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   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вадцать шестой сесс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ствян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2.2017 .                                     </w:t>
        <w:tab/>
        <w:tab/>
        <w:t xml:space="preserve">                                                 № 9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надцатой (внеочередной) сесс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Листвянского сельсовета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02.2017г. «Об оплате труда депутатов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ных лиц местного самоуправления, осуществляющих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олномочия на постоянной основе, муниципальных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х и (или) расходов на содержание органов мест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Листвянского сельсовета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и областному законодательству об определении размеров и условий оплаты труда органов местного самоуправления Листвянского сельсовета руководствуясь Федеральными законами «О муниципальной службе в Российской Федерации», «Об общих принципах организации местного самоуправления в Российской Федерации», Законами Новосибирской области «О муниципальной службе в Новосибирской области», Постановлением администрации Новосибирской области "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"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bookmarkStart w:id="0" w:name="sub_1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е в решение четырнадцатой (внеочередной) сессии Совета депутатов Листвянского сельсовета от 20.02.2017г. «Об оплате труда депутатов,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Листвянского сельсовета»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. в пункте 3.1 абзац 7 «материальная помощь» признать утратившим силу;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2. пункт 3.10 положения изложить в следующей редакции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, избирательной комиссии»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шение опубликовать в газете «Знаменка»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    Е. Д. Курепин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ENAM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input.doc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0:00Z</dcterms:created>
  <dc:creator>User</dc:creator>
  <dc:description/>
  <cp:keywords/>
  <dc:language>en-US</dc:language>
  <cp:lastModifiedBy>Ольга</cp:lastModifiedBy>
  <cp:lastPrinted>2017-12-18T12:53:00Z</cp:lastPrinted>
  <dcterms:modified xsi:type="dcterms:W3CDTF">2017-12-18T05:55:00Z</dcterms:modified>
  <cp:revision>7</cp:revision>
  <dc:subject/>
  <dc:title>ПРОЕКТ</dc:title>
</cp:coreProperties>
</file>