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евятой (внеочередной) сессии</w:t>
      </w:r>
    </w:p>
    <w:p>
      <w:pPr>
        <w:pStyle w:val="Normal"/>
        <w:jc w:val="center"/>
        <w:rPr/>
      </w:pPr>
      <w:r>
        <w:rPr/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3 ноября 2016</w:t>
      </w:r>
      <w:r>
        <w:rPr>
          <w:sz w:val="28"/>
          <w:szCs w:val="28"/>
        </w:rPr>
        <w:t xml:space="preserve"> г                                                                                                   № </w:t>
      </w:r>
      <w:r>
        <w:rPr>
          <w:sz w:val="28"/>
          <w:szCs w:val="28"/>
          <w:u w:val="single"/>
        </w:rPr>
        <w:t>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оложения о стратегическом </w:t>
      </w:r>
    </w:p>
    <w:p>
      <w:pPr>
        <w:pStyle w:val="Normal"/>
        <w:rPr/>
      </w:pPr>
      <w:r>
        <w:rPr/>
        <w:t>планировании социально-экономического развития</w:t>
      </w:r>
    </w:p>
    <w:p>
      <w:pPr>
        <w:pStyle w:val="Normal"/>
        <w:jc w:val="both"/>
        <w:rPr/>
      </w:pPr>
      <w:r>
        <w:rPr/>
        <w:t xml:space="preserve">в Листвянском сельсовете  Искитимского района </w:t>
      </w:r>
    </w:p>
    <w:p>
      <w:pPr>
        <w:pStyle w:val="Normal"/>
        <w:jc w:val="both"/>
        <w:rPr/>
      </w:pPr>
      <w:r>
        <w:rPr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 соответствии с Федеральным  законом от 06.10.2003 г. № 131-ФЗ  «Об общих принципах организации местного самоуправления в Российской Федерации, руководствуясь Уставом Листвянского сельсовета Искитимского района Новосибирской области, Совет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стратегическом планировании социально - экономического развития в Листвянском сельсовете  Искитим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иствянского сельсовета                                                               Е.Д. Куре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О.А. Семендя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3.11.2016 № 51</w:t>
      </w:r>
    </w:p>
    <w:p>
      <w:pPr>
        <w:pStyle w:val="Normal"/>
        <w:jc w:val="right"/>
        <w:rPr/>
      </w:pPr>
      <w:r>
        <w:rPr/>
        <w:t xml:space="preserve">«Об утверждении положения </w:t>
      </w:r>
    </w:p>
    <w:p>
      <w:pPr>
        <w:pStyle w:val="Normal"/>
        <w:jc w:val="right"/>
        <w:rPr/>
      </w:pPr>
      <w:r>
        <w:rPr/>
        <w:t xml:space="preserve">о стратегическом планировании </w:t>
      </w:r>
    </w:p>
    <w:p>
      <w:pPr>
        <w:pStyle w:val="Normal"/>
        <w:jc w:val="right"/>
        <w:rPr/>
      </w:pPr>
      <w:r>
        <w:rPr/>
        <w:t>социально-экономического развития</w:t>
      </w:r>
    </w:p>
    <w:p>
      <w:pPr>
        <w:pStyle w:val="Normal"/>
        <w:jc w:val="right"/>
        <w:rPr/>
      </w:pPr>
      <w:r>
        <w:rPr/>
        <w:t xml:space="preserve">в Листвянском сельсовете  </w:t>
      </w:r>
    </w:p>
    <w:p>
      <w:pPr>
        <w:pStyle w:val="Normal"/>
        <w:jc w:val="right"/>
        <w:rPr/>
      </w:pPr>
      <w:r>
        <w:rPr/>
        <w:t xml:space="preserve">Искитимского района </w:t>
      </w:r>
    </w:p>
    <w:p>
      <w:pPr>
        <w:pStyle w:val="Normal"/>
        <w:jc w:val="right"/>
        <w:rPr/>
      </w:pPr>
      <w:r>
        <w:rPr/>
        <w:t>Новосибирской области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тратегическом планировании социально-экономического развития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в Листвянском сельсовете 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ConsTitle"/>
        <w:widowControl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устанавливает правовые основы стратегического планирования социально-экономического развития Листвянского сельсовета Искитимского района Новосибирской области, полномочия участников стратегического планирования социально-экономического развития Листвянского сельсовета Искитимского района Новосибирской области, порядок мониторинга и контроля реализации документов стратегического планирования социально-экономического развития Листвянского сельсовета Искитимского района Новосибирской области (далее – поселение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я и термины, используемые в настоящем Положени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кумент стратегического планирования – документированная информация, разрабатываемая, рассматриваемая и утверждаемая (одобряемая) органами местного самоуправления и иными участниками стратег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документа стратегического планирования - изменение документа стратегического планирования без изменения периода, на который разрабатывался этот документ стратег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еднесрочный период – период, следующий за текущим годом, продолжительностью от трех до шести лет включительно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лгосрочный период – период, следующий за текущим годом, продолжительностью более шести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мплексная программа социально-экономического развития муниципального образования – документ стратегического планирования, определяющий цели и задачи муниципального управления и социально-экономического развития муниципального образования на долгосроч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–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контроль реализации документов стратегического планирования – деятельность участников стратегического планирования по комплексной оценке хода и итогов реализации документов стратегического план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авоотношения в области стратегического планирования в поселении, не урегулированные настоящим Положением, регулируются в порядке, предусмотренном Федеральным законом</w:t>
      </w:r>
      <w:r>
        <w:rPr/>
        <w:t xml:space="preserve"> </w:t>
      </w:r>
      <w:r>
        <w:rPr>
          <w:sz w:val="28"/>
          <w:szCs w:val="28"/>
        </w:rPr>
        <w:t>от 28.06.2014 №172-ФЗ «О стратегическом планировании в Российской Федерации», Бюджетным кодексом Российской Федерации и иными нормативными правовыми актами.</w:t>
      </w:r>
    </w:p>
    <w:p>
      <w:pPr>
        <w:pStyle w:val="Normal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Статья</w:t>
      </w:r>
      <w:r>
        <w:rPr>
          <w:b/>
          <w:spacing w:val="2"/>
          <w:sz w:val="28"/>
          <w:szCs w:val="28"/>
        </w:rPr>
        <w:t xml:space="preserve"> 2. Документы </w:t>
      </w:r>
      <w:r>
        <w:rPr>
          <w:b/>
          <w:sz w:val="28"/>
          <w:szCs w:val="28"/>
        </w:rPr>
        <w:t>стратегического</w:t>
      </w:r>
      <w:r>
        <w:rPr>
          <w:b/>
          <w:spacing w:val="2"/>
          <w:sz w:val="28"/>
          <w:szCs w:val="28"/>
        </w:rPr>
        <w:t xml:space="preserve"> планирования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 К документам </w:t>
      </w:r>
      <w:r>
        <w:rPr>
          <w:sz w:val="28"/>
          <w:szCs w:val="28"/>
        </w:rPr>
        <w:t>стратегического</w:t>
      </w:r>
      <w:r>
        <w:rPr>
          <w:spacing w:val="2"/>
          <w:sz w:val="28"/>
          <w:szCs w:val="28"/>
        </w:rPr>
        <w:t xml:space="preserve"> планирования социально-экономического развития </w:t>
      </w:r>
      <w:r>
        <w:rPr>
          <w:sz w:val="28"/>
          <w:szCs w:val="28"/>
        </w:rPr>
        <w:t>поселения</w:t>
      </w:r>
      <w:r>
        <w:rPr>
          <w:spacing w:val="2"/>
          <w:sz w:val="28"/>
          <w:szCs w:val="28"/>
        </w:rPr>
        <w:t xml:space="preserve"> (далее – документы стратегического планирования)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омплексная программа социально-экономического развития поселения (далее - комплексная программа социально-экономического развит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рогноз социально-экономического развития поселения  на долгосрочный период (далее – прогноз социально-экономического развития на долгосрочный период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бюджетный прогноз поселения на долгосрочный период (далее – бюджетный прогноз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гноз социально-экономического развития поселения  на среднесроч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(далее – прогноз социально-экономического развития на среднесрочный период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муниципальные программы поселения (далее – муниципальная программ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ядок разработки, корректировки, осуществления мониторинга и контроля реализации документов стратегического планирования поселения, а также последовательность и сроки разработки и утверждения (одобрения) документов стратегического планирования Искитимского района, определяются администрацией Листвянского сельсовета Искитимского района Новосибирской области (далее – администрация Листвянского сельсове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Статья 3. Участники стратегического планирования социально-экономического развит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частниками стратегического планирования социально-экономического развития поселения являютс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вет депутатов Листвянского сельсовета Искитимского района Новосибирской области (далее – совет депутатов Листвянского сельсове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глава  Листвянского сельсовета Искитимского района Новосибирской области (далее – глава Листвянского сельсовет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ция Листвянского сельсовета Искитимского района Новосибирской области (далее – администрация Листвянского сельсовет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нтрольный орган - Ревизионная комиссия Искитимского района Новосиби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муниципальные предприятия в случаях, предусмотренных нормативными правовыми актами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Статья 4. Полномочия участников планирования социально-экономического развит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 полномочиям Совета депутатов Листвянского сельсовета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рассмотрение комплексной программы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ые полномочия в сфере стратегического планирования, определенные федеральными законами и нормативными правовыми актам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 полномочиям Главы Листвянского сельсовета относятс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редставление</w:t>
      </w:r>
      <w:r>
        <w:rPr>
          <w:color w:val="000000"/>
          <w:sz w:val="28"/>
          <w:szCs w:val="28"/>
        </w:rPr>
        <w:t xml:space="preserve"> в Совет депутатов </w:t>
      </w:r>
      <w:r>
        <w:rPr>
          <w:sz w:val="28"/>
          <w:szCs w:val="28"/>
        </w:rPr>
        <w:t xml:space="preserve">Листвянского сельсовета </w:t>
      </w:r>
      <w:r>
        <w:rPr>
          <w:color w:val="000000"/>
          <w:sz w:val="28"/>
          <w:szCs w:val="28"/>
        </w:rPr>
        <w:t xml:space="preserve">на рассмотрение и утверждения (корректировки) </w:t>
      </w:r>
      <w:r>
        <w:rPr>
          <w:sz w:val="28"/>
          <w:szCs w:val="28"/>
        </w:rPr>
        <w:t>комплексной программы социально-экономического развит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ставление в Совет депутатов Листвянского сельсовета ежегодных отчетов о проделанной работе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о ходе реализации комплексной программы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ые полномочия в сфере стратегического планирования, определенные федеральными законами и нормативными правовыми актам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 полномочиям администрации Листвянского сельсовета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участие в обеспечении реализации единой государственной политики в сфере планирования социально-экономического развития, организация разработки проектов нормативных правовых актов поселения в указанной сфе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порядков разработки и корректировки документов стратегического планирования, а также осуществления мониторинга и контроля реализации данных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пределение формы, порядка и сроков общественного обсуждения документов стратегического планирования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последовательности разработки и взаимоувязки документов планирования социально-экономического развития и содержащихся в них показателей, а также порядка формирования системы целевых показателей исходя из приоритетов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утверждение перечня муниципальных программ, порядка принятия решений о разработке муниципальных программ, их формирования и реализации, а также порядка проведения оценки эффективности реализации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азработка и утверждение (одобрение) документов стратегического планирования, обеспечение корректировки документов стратег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редставление информации для государственной регистрации документов стратегического планирования в федеральном государственном реестре документов стратегического планирования с учетом требований законодательства Российской Федерации о государственной, коммерческой, служебной и иной охраняемой законом тайне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существление мониторинга и контроля реализации документов стратегического планирования;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) подготовка сводного годового доклада о ходе реализации и об оценке эффективности реализации муниципальных программ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) размещение документов стратегического планирования на официальном сайте администрации Листвянского сель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иных полномочий в сфере стратегического планирования, определенные федеральными законами и нормативными правовыми актам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визионная комиссия Искитимского района Новосибирской области осуществляет полномочия в сфере стратегического планирования социально-экономического развития посе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татья 5. Комплексная программа социально-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кономического развит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плексная программа социально-экономического развития разрабатывается администрацией Листвянского сельсовета для определения целей и задач социально-экономического развития поселения, согласованных с приоритетами и целями социально-экономического развития Новосибирской области и Искитим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мплексная программа социально-экономического развития содержит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оценку достигнутых целей социально-экономического развития поселени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) приоритеты, цели, задачи и направления социально-экономической политики поселени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показатели достижения целей социально-экономического развития поселения, сроки и этапы реализации стратегии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жидаемые результаты реализации стратегии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ценку финансовых ресурсов, необходимых для реализации стратеги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6) информацию о муниципальных</w:t>
      </w:r>
      <w:r>
        <w:rPr>
          <w:color w:val="22272F"/>
          <w:sz w:val="23"/>
          <w:szCs w:val="23"/>
        </w:rPr>
        <w:t xml:space="preserve"> </w:t>
      </w:r>
      <w:r>
        <w:rPr>
          <w:sz w:val="28"/>
          <w:szCs w:val="28"/>
        </w:rPr>
        <w:t>программах, утверждаемых в целях реализации стратег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оект Комплексной программы направляется в Совет депутатов Листвянского сельсовета для рассмотрения и дальнейшего утвер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азработка и корректировка Комплексной программы осуществляется в Порядке, определенном администрацией Листвя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6. Прогноз социально-экономического развит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госрочный пери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гноз социально-экономического развития на долгосрочный период разрабатывается администрацией Листвянского сельсовета с целью обеспечения подготовки бюджетного прогно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гноз социально-экономического развития на долгосрочный период разрабатывается</w:t>
      </w:r>
      <w:r>
        <w:rPr>
          <w:color w:val="000000"/>
          <w:sz w:val="28"/>
          <w:szCs w:val="28"/>
        </w:rPr>
        <w:t xml:space="preserve"> в случае, если Совет депутатов </w:t>
      </w:r>
      <w:r>
        <w:rPr>
          <w:sz w:val="28"/>
          <w:szCs w:val="28"/>
        </w:rPr>
        <w:t>Листвянского сельсовета</w:t>
      </w:r>
      <w:r>
        <w:rPr>
          <w:color w:val="000000"/>
          <w:sz w:val="28"/>
          <w:szCs w:val="28"/>
        </w:rPr>
        <w:t xml:space="preserve"> принял решение о формировании бюджетного прогно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ноз социально-экономического развития на долгосрочный период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ценку достигнутого уровня социально-экономического развит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енку факторов и ограничений социально-экономического роста поселения на долгосроч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я социально-экономического развития поселения и целевые показатели прогноза социально-экономического развития на долгосроч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ные параметры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иные положения, определенные администрацией Листвянского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ноз социально-экономического развития на долгосрочный период утверждается администрацией Листвя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рядок разработки и корректировки прогноза социально-экономического развития на долгосрочный период определяется администрацией Листвя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й прогноз на долгосрочный пери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юджетный прогноз разрабатывается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Бюджетный прогноз утверждается администрацией Листвя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рядок разработки, утверждения и период действия бюджетного прогноза, требования к его составу и содержанию устанавливаются </w:t>
      </w:r>
      <w:r>
        <w:rPr>
          <w:rFonts w:eastAsia="Calibri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Листвянского сельсове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татья 8. Прогноз 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реднесрочный пери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ноз социально-экономического развития на среднесрочный период разрабатывается администрацией Листвянского сельсовета ежегодно на основе прогноза социально-экономического развития Искитимского района на среднесрочный период, комплексной программы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гноз социально-экономического развития на среднесрочный период содержи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ценку достигнутого уровня социально-экономического развит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енку факторов и ограничений социально-экономического роста поселения на среднесроч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правления социально-экономического развития поселения и целевые показатели прогноза социально-экономического развития на среднесроч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ные параметры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ые положения, определенные администрацией Листвя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ноз социально-экономического развития на среднесрочный период одобряется постановлением администрации Листвянского сельсовета и учитывается при корректировке прогноза социально-экономического развития на долгосроч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разработки и корректировки прогноза социально-экономического развития на среднесрочный период определяется администрацией Листвя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9. Муниципальны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униципальные программы разрабатываются в соответствии с целями и задачами социально-экономического развития поселения, определенными комплексной программой социально-экономического развития поселения, с учетом документов стратегического планирования Искитимского района, на период, определяемый администрацией Листвя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программы утверждаются администрацией Листвя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инятия решений о разработке муниципальных программ, их формирования и реализации устанавливается администрацией Листвя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0. Государственная регистрация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ого планиров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 стратегического планирования поселения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1. Мониторинг реализации документов стратегического планир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рядок осуществления мониторинга реализации документов стратегического планирования поселения и подготовки документов, в которых отражаются результаты мониторинга, определяются нормативными правовыми актами администрации Листвянского сельсовета, устанавливающими порядки разработки документов стратегическ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ами, в которых отражаются результаты мониторинга реализации документов стратегического планирования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отчет Главы Листвянского сельсовета о проделанной работе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о ходе реализации комплексной программы социально-экономическ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дный годовой доклад о ходе реализации и об оценке эффективности муниципальных программ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администрации Листвянского сельсовета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татья 12. Контроль за реализацией документов стратегического планир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осуществления контроля реализации документов стратегического планирования поселения определяется в нормативных правовых актах администрации Листвянского сельсовета, устанавливающих порядки разработки документов стратегического пл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41:00Z</dcterms:created>
  <dc:creator>User</dc:creator>
  <dc:description/>
  <dc:language>en-US</dc:language>
  <cp:lastModifiedBy>Ольга</cp:lastModifiedBy>
  <cp:lastPrinted>2016-10-21T14:36:00Z</cp:lastPrinted>
  <dcterms:modified xsi:type="dcterms:W3CDTF">2016-11-07T02:41:00Z</dcterms:modified>
  <cp:revision>2</cp:revision>
  <dc:subject/>
  <dc:title>СОВЕТ ДЕПУТАТОВ ЛИСТВЯНСКОГО СЕЛЬСОВЕТА</dc:title>
</cp:coreProperties>
</file>