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СОВЕТ ДЕПУТАТОВ ЛИСТВЯНСКОГО СЕЛЬСОВЕТА ИСКИТИМСКОГОРАЙОНА НОВОСИБИРСКОЙ ОБЛАСТ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(пятого созыва)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ind w:left="240" w:hanging="240"/>
        <w:jc w:val="center"/>
        <w:rPr/>
      </w:pPr>
      <w:r>
        <w:rPr/>
        <w:t>девятой (внеочередной) сессии</w:t>
      </w:r>
    </w:p>
    <w:p>
      <w:pPr>
        <w:pStyle w:val="Normal"/>
        <w:tabs>
          <w:tab w:val="clear" w:pos="708"/>
          <w:tab w:val="left" w:pos="4213" w:leader="none"/>
        </w:tabs>
        <w:ind w:left="240" w:hanging="240"/>
        <w:jc w:val="center"/>
        <w:rPr/>
      </w:pPr>
      <w:r>
        <w:rPr>
          <w:sz w:val="28"/>
          <w:szCs w:val="28"/>
        </w:rPr>
        <w:t xml:space="preserve">п. Листвянский  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/>
      </w:pPr>
      <w:r>
        <w:rPr/>
        <w:t xml:space="preserve">от 03 ноября 2016г.                                                                                                                            № 54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третьей сессии Совета депутатов №28  от 22.12.2015года. </w:t>
      </w:r>
    </w:p>
    <w:p>
      <w:pPr>
        <w:pStyle w:val="Normal"/>
        <w:rPr/>
      </w:pPr>
      <w:r>
        <w:rPr/>
        <w:t>«О бюджете Листвянского сельсовета  на 2016 г.</w:t>
      </w:r>
    </w:p>
    <w:p>
      <w:pPr>
        <w:pStyle w:val="Normal"/>
        <w:rPr/>
      </w:pPr>
      <w:r>
        <w:rPr/>
        <w:t xml:space="preserve">и плановый период 2017 и 2018 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>Руководствуясь</w:t>
      </w:r>
      <w:r>
        <w:rPr/>
        <w:t xml:space="preserve"> </w:t>
      </w:r>
      <w:r>
        <w:rPr>
          <w:sz w:val="28"/>
          <w:szCs w:val="28"/>
        </w:rPr>
        <w:t>законом Новосибирской области «Об областном бюджете на 2016год и плановый период 2017- 2018 годы», Бюджетным Кодексом Российской федерации, Совет депутатов Листвя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 третьей сессии Совета депутатов Листвянского сельсовета от 22.12.2015г. № 28 «О бюджете Листвянского сельсовета на 2016 год и плановый период 2017 -2018 годов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е измене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татья 1:</w:t>
      </w:r>
    </w:p>
    <w:p>
      <w:pPr>
        <w:pStyle w:val="Normal"/>
        <w:ind w:firstLine="709"/>
        <w:rPr/>
      </w:pPr>
      <w:r>
        <w:rPr>
          <w:sz w:val="28"/>
          <w:szCs w:val="28"/>
        </w:rPr>
        <w:t>п.1 прогнозируемый общий объем доходов местного бюджета в сумме 19108,8 тыс. руб., заменить на 19308,8 тыс.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>п.2 прогнозируемый общий объем расходов 19118,6 тыс.руб. заменить на 19318,6 тыс.руб.</w:t>
      </w:r>
    </w:p>
    <w:p>
      <w:pPr>
        <w:pStyle w:val="TextBody"/>
        <w:widowControl w:val="fals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3: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становить, что доходы местного бюджета на 2016 год согласно таблице 1 приложения 1 и 3.</w:t>
      </w:r>
    </w:p>
    <w:p>
      <w:pPr>
        <w:pStyle w:val="TextBody"/>
        <w:widowControl w:val="fals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6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п.1п.1</w:t>
      </w:r>
      <w:r>
        <w:rPr>
          <w:sz w:val="28"/>
          <w:szCs w:val="28"/>
        </w:rPr>
        <w:t>. Установ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1)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а) на 2016 год согласно таблице 1 приложения 5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.1п.2</w:t>
      </w:r>
      <w:r>
        <w:rPr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2016 год согласно таблице 1 приложения 6 к настоящему Решению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п.2. Утвердить ведомственную структуру расходов местного бюджета:</w:t>
      </w:r>
    </w:p>
    <w:p>
      <w:pPr>
        <w:pStyle w:val="TextBody"/>
        <w:widowControl w:val="false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 на 2016 год согласно таблице 1 приложения 7 к настоящему Решению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ешение опубликовать в газете «Знаме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иствянского сельсовета                                                                Е.Д. Курепи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580"/>
        <w:gridCol w:w="5680"/>
      </w:tblGrid>
      <w:tr>
        <w:trPr>
          <w:trHeight w:val="315" w:hRule="atLeast"/>
        </w:trPr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1260" w:hRule="atLeast"/>
        </w:trPr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 решению сессии  Совета Депутатов от 03.11.2016 № 54 «О внесении изменений в решение третьей сессии Совета депутатов №28  от 22.12.2015года "О бюджете Листвянского сельсовета Искитимского района Новосибирской области на 2016 год и плановый  период 2017 и 2018 годов"</w:t>
            </w:r>
          </w:p>
        </w:tc>
      </w:tr>
      <w:tr>
        <w:trPr>
          <w:trHeight w:val="315" w:hRule="atLeast"/>
        </w:trPr>
        <w:tc>
          <w:tcPr>
            <w:tcW w:w="100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2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МЕСТНОГО БЮДЖЕТА</w:t>
            </w:r>
          </w:p>
        </w:tc>
      </w:tr>
      <w:tr>
        <w:trPr>
          <w:trHeight w:val="315" w:hRule="atLeast"/>
        </w:trPr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аблица 1</w:t>
            </w:r>
          </w:p>
        </w:tc>
      </w:tr>
      <w:tr>
        <w:trPr>
          <w:trHeight w:val="315" w:hRule="atLeast"/>
        </w:trPr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2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налоговых и неналоговых доходов местного бюджета</w:t>
            </w:r>
          </w:p>
        </w:tc>
      </w:tr>
      <w:tr>
        <w:trPr>
          <w:trHeight w:val="315" w:hRule="atLeast"/>
        </w:trPr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94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местного бюджета</w:t>
            </w:r>
          </w:p>
        </w:tc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</w:r>
          </w:p>
        </w:tc>
      </w:tr>
      <w:tr>
        <w:trPr>
          <w:trHeight w:val="1890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3 02230 01 0000 110 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0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3 02240 01 0000 110 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890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3 02250 01 0000 110 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90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3 02260 01 0000 110 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60" w:hRule="atLeast"/>
        </w:trPr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>
          <w:trHeight w:val="33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(*)</w:t>
            </w:r>
          </w:p>
        </w:tc>
      </w:tr>
      <w:tr>
        <w:trPr>
          <w:trHeight w:val="1275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ажения, расположенным в границах сельских поселений</w:t>
            </w:r>
          </w:p>
        </w:tc>
      </w:tr>
      <w:tr>
        <w:trPr>
          <w:trHeight w:val="96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96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96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96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судебных приставов (Управление Федеральной службы судебных приставов по Новосибирской области)</w:t>
            </w:r>
          </w:p>
        </w:tc>
      </w:tr>
      <w:tr>
        <w:trPr>
          <w:trHeight w:val="1275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1050 10 6000 140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и иные суммы, взыскиваемые с лиц, виновных в совершении преступлений, и в возмещение ущерба имущества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17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0</w:t>
            </w:r>
          </w:p>
        </w:tc>
        <w:tc>
          <w:tcPr>
            <w:tcW w:w="2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Листвянского сельсовета          </w:t>
            </w:r>
          </w:p>
        </w:tc>
      </w:tr>
      <w:tr>
        <w:trPr>
          <w:trHeight w:val="330" w:hRule="atLeast"/>
        </w:trPr>
        <w:tc>
          <w:tcPr>
            <w:tcW w:w="1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китимского района Новосибирской области</w:t>
            </w:r>
          </w:p>
        </w:tc>
      </w:tr>
      <w:tr>
        <w:trPr>
          <w:trHeight w:val="1905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*)</w:t>
            </w:r>
          </w:p>
        </w:tc>
      </w:tr>
      <w:tr>
        <w:trPr>
          <w:trHeight w:val="1905" w:hRule="atLeast"/>
        </w:trPr>
        <w:tc>
          <w:tcPr>
            <w:tcW w:w="1765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, полчаемые в виде арендной платы за земельные участки, государственная собственность на которые не разгроничена и которые расположены в границах сельских поселений, а так же средства от продажи право на заключение договоров аренды указанных земельных участков </w:t>
            </w:r>
          </w:p>
        </w:tc>
      </w:tr>
      <w:tr>
        <w:trPr>
          <w:trHeight w:val="300" w:hRule="atLeast"/>
        </w:trPr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5" w:hRule="atLeast"/>
        </w:trPr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15" w:hRule="atLeast"/>
        </w:trPr>
        <w:tc>
          <w:tcPr>
            <w:tcW w:w="1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96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645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2265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их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1275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оничена и которые расположенны в границах сельских поселений</w:t>
            </w:r>
          </w:p>
        </w:tc>
      </w:tr>
      <w:tr>
        <w:trPr>
          <w:trHeight w:val="159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59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  33050 10 0000 140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 и муниципальных нужд для нужд сельских поселений    </w:t>
            </w:r>
          </w:p>
        </w:tc>
      </w:tr>
      <w:tr>
        <w:trPr>
          <w:trHeight w:val="96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645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45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7 05050 10 0000 180  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1002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*) Администрирование поступлений по всем подстатьям и подвидам соответствующей</w:t>
            </w:r>
          </w:p>
        </w:tc>
      </w:tr>
      <w:tr>
        <w:trPr>
          <w:trHeight w:val="300" w:hRule="atLeast"/>
        </w:trPr>
        <w:tc>
          <w:tcPr>
            <w:tcW w:w="10025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тьи осуществляется главным администратором, указанным в группировочном код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5500"/>
        <w:gridCol w:w="2794"/>
      </w:tblGrid>
      <w:tr>
        <w:trPr>
          <w:trHeight w:val="315" w:hRule="atLeast"/>
        </w:trPr>
        <w:tc>
          <w:tcPr>
            <w:tcW w:w="103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ессии Совета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епутатов от 03.11.2016 № 54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внесении изменений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 решение третьей сессии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8  от 22.12.2015год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бюджете Листвян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скитим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/>
              <w:t>на 2016 год и плановый  период 2017 и 2018 годов"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местного бюджета на 2016 год</w:t>
            </w:r>
          </w:p>
        </w:tc>
      </w:tr>
      <w:tr>
        <w:trPr>
          <w:trHeight w:val="150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109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 налоговые доходы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 403,9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1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424,8</w:t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1000 00 0000 1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424,8</w:t>
            </w:r>
          </w:p>
        </w:tc>
      </w:tr>
      <w:tr>
        <w:trPr>
          <w:trHeight w:val="66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55,0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9,0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5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12,9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</w:t>
            </w:r>
          </w:p>
        </w:tc>
      </w:tr>
      <w:tr>
        <w:trPr>
          <w:trHeight w:val="43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46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2,8</w:t>
            </w:r>
          </w:p>
        </w:tc>
      </w:tr>
      <w:tr>
        <w:trPr>
          <w:trHeight w:val="34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10 0000 1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,2</w:t>
            </w:r>
          </w:p>
        </w:tc>
      </w:tr>
      <w:tr>
        <w:trPr>
          <w:trHeight w:val="78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,2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8,6</w:t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,6</w:t>
            </w:r>
          </w:p>
        </w:tc>
      </w:tr>
      <w:tr>
        <w:trPr>
          <w:trHeight w:val="5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,0</w:t>
            </w:r>
          </w:p>
        </w:tc>
      </w:tr>
      <w:tr>
        <w:trPr>
          <w:trHeight w:val="75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,0</w:t>
            </w:r>
          </w:p>
        </w:tc>
      </w:tr>
      <w:tr>
        <w:trPr>
          <w:trHeight w:val="106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10 0000 12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0 00 0000 12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 землю, а также средства от продажи права на    заключение договоров аренды указанных земельных участков (за исключением земельных участков автономных у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,0</w:t>
            </w:r>
          </w:p>
        </w:tc>
      </w:tr>
      <w:tr>
        <w:trPr>
          <w:trHeight w:val="100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ого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в границах поселений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 904,9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 904,9</w:t>
            </w:r>
          </w:p>
        </w:tc>
      </w:tr>
      <w:tr>
        <w:trPr>
          <w:trHeight w:val="54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02 01000 00 0000 15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 931,5</w:t>
            </w:r>
          </w:p>
        </w:tc>
      </w:tr>
      <w:tr>
        <w:trPr>
          <w:trHeight w:val="5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31,5</w:t>
            </w:r>
          </w:p>
        </w:tc>
      </w:tr>
      <w:tr>
        <w:trPr>
          <w:trHeight w:val="166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16 10 0000 15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50,0</w:t>
            </w:r>
          </w:p>
        </w:tc>
      </w:tr>
      <w:tr>
        <w:trPr>
          <w:trHeight w:val="45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юджетам сельских поселений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,0</w:t>
            </w:r>
          </w:p>
        </w:tc>
      </w:tr>
      <w:tr>
        <w:trPr>
          <w:trHeight w:val="578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02 03000 00 0000 15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венции бюджетам субъектов Российской Федерации и муниципальных образований на воинский учет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9,3</w:t>
            </w:r>
          </w:p>
        </w:tc>
      </w:tr>
      <w:tr>
        <w:trPr>
          <w:trHeight w:val="818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02 03015 10 0000 15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двенции бюджетам поселений на осуществление первичного воинского учета на территории, где отсутствуют военные комиссариты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9,2</w:t>
            </w:r>
          </w:p>
        </w:tc>
      </w:tr>
      <w:tr>
        <w:trPr>
          <w:trHeight w:val="10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03024 10 000015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венции на осуществление отдельных государственных полномочий по решению вопросов в сфере административных правонарушений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9,1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передоваемые бюджетам поселений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9,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0 0000 15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5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9 308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520"/>
        <w:gridCol w:w="523"/>
        <w:gridCol w:w="1348"/>
        <w:gridCol w:w="870"/>
        <w:gridCol w:w="284"/>
        <w:gridCol w:w="567"/>
        <w:gridCol w:w="284"/>
      </w:tblGrid>
      <w:tr>
        <w:trPr>
          <w:trHeight w:val="945" w:hRule="atLeast"/>
        </w:trPr>
        <w:tc>
          <w:tcPr>
            <w:tcW w:w="11058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№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ессии Совета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епутатов от 03.11.2016 № 54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внесении изменений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 решение третьей сессии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8  от 22.12.2015год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бюджете Листвян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скитим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на 2016 год и плановый  период 2017 и 2018 год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И НА ПЛАНОВЫЙ ПЕРИОД 2017 И 2018 ГОДОВ</w:t>
            </w:r>
          </w:p>
        </w:tc>
      </w:tr>
      <w:tr>
        <w:trPr>
          <w:trHeight w:val="435" w:hRule="atLeast"/>
        </w:trPr>
        <w:tc>
          <w:tcPr>
            <w:tcW w:w="1105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05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5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058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276" w:hRule="atLeast"/>
        </w:trPr>
        <w:tc>
          <w:tcPr>
            <w:tcW w:w="1105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05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left="-533" w:firstLine="533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35,1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127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96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16,3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16,3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1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93,5</w:t>
            </w:r>
          </w:p>
        </w:tc>
      </w:tr>
      <w:tr>
        <w:trPr>
          <w:trHeight w:val="127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93,5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93,5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2,7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2,6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2,6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5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960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5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36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205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205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205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,0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0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1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0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населени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2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0.00.511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127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4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4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ьектах на территории муниципального образования Листвянского сельсовета Искитимского района на 2015-2018 годов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.00.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 в рамках Муниципальная программа "Защита населения и территории от чрезвычайных ситуаций, обеспечение пожарной безопасности и безопасности людей на водных обьектах на территории муниципального образования Листвянского сельсовета Искитимского района на 2015-2018 годов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.00.021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.00.021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.00.0218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30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одготовке и организации населения к действиям в чрезвычайной ситуации в мирное и военное время в рамках Муниципальная программа  "Защита населения и территории от чрезвычайных ситуаций, обеспечение пожарной безопасности и безопасности людей на водных обьектах на территории муниципального образования Листвянского сельсовета Искитимского района на 2015-2018 годов"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.00.021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.00.021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.00.021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85,7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85,7</w:t>
            </w:r>
          </w:p>
        </w:tc>
      </w:tr>
      <w:tr>
        <w:trPr>
          <w:trHeight w:val="12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Дорожное хозяйство в муниципальном образовании Листвянского сельсовета Искитимского района Новосибирской области на 2015-2018 годы"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0.00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85,7</w:t>
            </w:r>
          </w:p>
        </w:tc>
      </w:tr>
      <w:tr>
        <w:trPr>
          <w:trHeight w:val="1365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: Развитие автомобильных дорог местного значения на территории Листвянского сельсовета Искитимского рай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0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83,9</w:t>
            </w:r>
          </w:p>
        </w:tc>
      </w:tr>
      <w:tr>
        <w:trPr>
          <w:trHeight w:val="181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автомобильных дорог местного значения  за счет средств местного бюджета в рамках Муниципальной программы "Развития автомобильных дорог местного значения на территории МО Листвянского сельсовета Искитимского района Новосибирской области на 2015-2018 годы.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416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</w:tr>
      <w:tr>
        <w:trPr>
          <w:trHeight w:val="96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416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</w:tr>
      <w:tr>
        <w:trPr>
          <w:trHeight w:val="96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416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</w:tr>
      <w:tr>
        <w:trPr>
          <w:trHeight w:val="975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автомобильных дорог местного значения на территории Листвянского  сельсовета за счет акцизов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607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0,6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607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0,6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607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0,6</w:t>
            </w:r>
          </w:p>
        </w:tc>
      </w:tr>
      <w:tr>
        <w:trPr>
          <w:trHeight w:val="96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автомобильных дорог Регионального, межмуниципального и местного значения в Новосибирской области на 2015-2022 годы"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707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960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707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96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707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96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автомобильных дорог Регионального, межмуниципального и местного значения в Новосибирской области на 2015-2022 годы"Софинансирование.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S07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4</w:t>
            </w:r>
          </w:p>
        </w:tc>
      </w:tr>
      <w:tr>
        <w:trPr>
          <w:trHeight w:val="960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S07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4</w:t>
            </w:r>
          </w:p>
        </w:tc>
      </w:tr>
      <w:tr>
        <w:trPr>
          <w:trHeight w:val="96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S07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4</w:t>
            </w:r>
          </w:p>
        </w:tc>
      </w:tr>
      <w:tr>
        <w:trPr>
          <w:trHeight w:val="885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: Обеспечение безопасности дорожного движения на территории  Листвянского сельсовета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2.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915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 за счет акцизов на территории Листвянского сельсов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2.060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2.0607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2.0607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34,2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4</w:t>
            </w:r>
          </w:p>
        </w:tc>
      </w:tr>
      <w:tr>
        <w:trPr>
          <w:trHeight w:val="132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"Комплексное развитие системы коммунальной инфраструктуры на территории муниципального образования  Листвянского сельсовета Искитимского района на 2015-2018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8</w:t>
            </w:r>
          </w:p>
        </w:tc>
      </w:tr>
      <w:tr>
        <w:trPr>
          <w:trHeight w:val="166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в рамках Муниципальной программы  "Комплексное развитие системы коммунальной инфраструктуры на территории муниципального образования  Листвянского сельсовета Искитимского района на 2015-2018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8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96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37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роприятия  в области жилищ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45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130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98,3</w:t>
            </w:r>
          </w:p>
        </w:tc>
      </w:tr>
      <w:tr>
        <w:trPr>
          <w:trHeight w:val="141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в рамках Муниципальной программы "Газификация территории МО Листвянского сельсовета Искитимского района  на 2015-2018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.00.000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,1</w:t>
            </w:r>
          </w:p>
        </w:tc>
      </w:tr>
      <w:tr>
        <w:trPr>
          <w:trHeight w:val="630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.00.040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,1</w:t>
            </w:r>
          </w:p>
        </w:tc>
      </w:tr>
      <w:tr>
        <w:trPr>
          <w:trHeight w:val="63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.00.040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,1</w:t>
            </w:r>
          </w:p>
        </w:tc>
      </w:tr>
      <w:tr>
        <w:trPr>
          <w:trHeight w:val="157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в рамках Муниципальной программы "Комплексное развитие системы коммунальной инфраструктуры на территории муниципального образования Листвянского сельсовета Искитимского района  на 2015-2018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73,2</w:t>
            </w:r>
          </w:p>
        </w:tc>
      </w:tr>
      <w:tr>
        <w:trPr>
          <w:trHeight w:val="72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3,0</w:t>
            </w:r>
          </w:p>
        </w:tc>
      </w:tr>
      <w:tr>
        <w:trPr>
          <w:trHeight w:val="9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3,0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0,2</w:t>
            </w:r>
          </w:p>
        </w:tc>
      </w:tr>
      <w:tr>
        <w:trPr>
          <w:trHeight w:val="96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0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142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на реализацию мероприятий по подготовке объектов ЖКХ НСО в осенне-зимний период подпрограммы Новосибирской области"Жилищно-коммунальное хозяйство Новосибирской области в 2015-2020 годах" на 2016 го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708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708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24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708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77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софинансирование на реализацию мероприятий по подготовке объектов ЖКХ НСО в осенне-зимний период подпрограммы Новосибирской области"Жилищно-коммунальное хозяйство Новосибирской области в 2015-2020 годах" на 2016 го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S08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S08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06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S08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1,5</w:t>
            </w:r>
          </w:p>
        </w:tc>
      </w:tr>
      <w:tr>
        <w:trPr>
          <w:trHeight w:val="1125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"Благоустройство территории Муниципального образования Листвянского сельсовета Искитимского района Новосибирской области на 2015-2018 годы" 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.00.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1,5</w:t>
            </w:r>
          </w:p>
        </w:tc>
      </w:tr>
      <w:tr>
        <w:trPr>
          <w:trHeight w:val="132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Уличное освещение" муниципальной программы "Благоустройство территории муниципального образования Листвянского сельсовета Искитимского района Новосибирской области на 2015-2018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.00.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2,6</w:t>
            </w:r>
          </w:p>
        </w:tc>
      </w:tr>
      <w:tr>
        <w:trPr>
          <w:trHeight w:val="159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"Уличное освещение" муниципальной программы "Благоустройство территории муниципального образования Листвянского сельсовета Искитимского района Новосибирской области на 2015-2018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.00.01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2,6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.00.01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,6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.00.01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,6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.00.01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.00.01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</w:tr>
      <w:tr>
        <w:trPr>
          <w:trHeight w:val="132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зеленение" муниципальной программы "Благоустройство территории муниципального образования Листвянского сельсовета Искитимского района Новосибирской области на 2015-2018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.00.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148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"Озеленение" муниципальной программы "Благоустройство территории муниципального образования Листвянского сельсовета Искитимского района Новосибирской области на 2015-2018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.00.03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.00.03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.00.03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127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рганизация и содержание мест захоронения" муниципальной программы " "Благоустройство территории муниципального образования Листвянского сельсовета Искитимского района Новосибирской области на 2015-2018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.00.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68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"Организация и содержание мест захоронения" муниципальной программы "Благоустройство территории Муниципального образования Листвянского сельсовета Искитимского района Новосибирской области на 2015-2018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.00.04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.00.04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.00.04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50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чие мероприятия по благоустройству территории сельского поселения" муниципальной программы "Благоустройство территории муниципального образования Листвянского сельсовета Искитимского района Новосибирской области на 2015-2018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.00.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18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муниципального образования Листвянского сельсовета Искитимского района Новосибирской области на 2015-2018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.00.05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.00.05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.00.05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25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 Молодежная политика и оздоровление детей" на 2015-2018 годы.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.00.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99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 в рамках муниципальной программы  " Молодежная политика и оздоровление детей" на 2015-2018 годы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.00.0828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.00.0828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.00.082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2,2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2,2</w:t>
            </w:r>
          </w:p>
        </w:tc>
      </w:tr>
      <w:tr>
        <w:trPr>
          <w:trHeight w:val="108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хранение и развитие культуры на территории Муниципального образования Листвянского сельсовета Искитимского района Новосибирской области на 2015-2018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2,2</w:t>
            </w:r>
          </w:p>
        </w:tc>
      </w:tr>
      <w:tr>
        <w:trPr>
          <w:trHeight w:val="126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"Сохранение и развитие культуры на территории муниципального образования Листвянского сельсовета Искитимского района Новосибирской области на 2015-2018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405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91,0</w:t>
            </w:r>
          </w:p>
        </w:tc>
      </w:tr>
      <w:tr>
        <w:trPr>
          <w:trHeight w:val="132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405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6,0</w:t>
            </w:r>
          </w:p>
        </w:tc>
      </w:tr>
      <w:tr>
        <w:trPr>
          <w:trHeight w:val="37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405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6,0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405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4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405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4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405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405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00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00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00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2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2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6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2020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202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бличные нормативные социальные выплаты гражданам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202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319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изическая культура и спорт муниципального образования Листвянского сельсовета Искитимского района  на 2015-2018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.00.00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"Физическая культура и спорт муниципального образования Листвянского сельсовета Искитимского района  на 2015-2018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.00.0159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.00.015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.00.015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18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к решению сессии Совета                                                  </w:t>
      </w:r>
    </w:p>
    <w:p>
      <w:pPr>
        <w:pStyle w:val="Normal"/>
        <w:jc w:val="right"/>
        <w:rPr/>
      </w:pPr>
      <w:r>
        <w:rPr/>
        <w:t xml:space="preserve">Депутатов от 03.11.2016 № 54 </w:t>
      </w:r>
    </w:p>
    <w:p>
      <w:pPr>
        <w:pStyle w:val="Normal"/>
        <w:jc w:val="right"/>
        <w:rPr/>
      </w:pPr>
      <w:r>
        <w:rPr/>
        <w:t xml:space="preserve">«О внесении изменений </w:t>
      </w:r>
    </w:p>
    <w:p>
      <w:pPr>
        <w:pStyle w:val="Normal"/>
        <w:jc w:val="right"/>
        <w:rPr/>
      </w:pPr>
      <w:r>
        <w:rPr/>
        <w:t xml:space="preserve">в решение третьей сессии Совета депутатов </w:t>
      </w:r>
    </w:p>
    <w:p>
      <w:pPr>
        <w:pStyle w:val="Normal"/>
        <w:ind w:right="-228" w:hanging="0"/>
        <w:jc w:val="right"/>
        <w:rPr/>
      </w:pPr>
      <w:r>
        <w:rPr/>
        <w:t xml:space="preserve">№ </w:t>
      </w:r>
      <w:r>
        <w:rPr/>
        <w:t xml:space="preserve">28  от 22.12.2015года </w:t>
      </w:r>
    </w:p>
    <w:p>
      <w:pPr>
        <w:pStyle w:val="Normal"/>
        <w:jc w:val="right"/>
        <w:rPr/>
      </w:pPr>
      <w:r>
        <w:rPr/>
        <w:t xml:space="preserve">"О бюджете Листвянского сельсовета </w:t>
      </w:r>
    </w:p>
    <w:p>
      <w:pPr>
        <w:pStyle w:val="Normal"/>
        <w:jc w:val="right"/>
        <w:rPr/>
      </w:pPr>
      <w:r>
        <w:rPr/>
        <w:t xml:space="preserve">Искитимского района </w:t>
      </w:r>
    </w:p>
    <w:p>
      <w:pPr>
        <w:pStyle w:val="Normal"/>
        <w:jc w:val="right"/>
        <w:rPr/>
      </w:pPr>
      <w:r>
        <w:rPr/>
        <w:t xml:space="preserve">Новосибирской области </w:t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  <w:bCs/>
        </w:rPr>
      </w:pPr>
      <w:r>
        <w:rPr/>
        <w:t xml:space="preserve">                                                                                             </w:t>
      </w:r>
      <w:r>
        <w:rPr/>
        <w:t>на 2016 год и плановый  период 2017 и                                                                                                          2018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50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610"/>
        <w:gridCol w:w="799"/>
        <w:gridCol w:w="456"/>
        <w:gridCol w:w="272"/>
        <w:gridCol w:w="548"/>
        <w:gridCol w:w="1132"/>
        <w:gridCol w:w="286"/>
        <w:gridCol w:w="284"/>
        <w:gridCol w:w="708"/>
        <w:gridCol w:w="771"/>
        <w:gridCol w:w="239"/>
      </w:tblGrid>
      <w:tr>
        <w:trPr>
          <w:trHeight w:val="276" w:hRule="atLeast"/>
        </w:trPr>
        <w:tc>
          <w:tcPr>
            <w:tcW w:w="11261" w:type="dxa"/>
            <w:gridSpan w:val="11"/>
            <w:vMerge w:val="restart"/>
            <w:tcBorders/>
          </w:tcPr>
          <w:p>
            <w:pPr>
              <w:pStyle w:val="Normal"/>
              <w:ind w:right="3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И НА ПЛАНОВЫЙ ПЕРИОД 2017 И 2018 ГОД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261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1261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261" w:type="dxa"/>
            <w:gridSpan w:val="11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1261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ные напровления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4 494,5 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ьектах на территории муниципального образования Листвянского сельсовета Искитимского района на 2015-2018 годов"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 в рамках Муниципальная программа  "Защита населения и территории от чрезвычайных ситуаций, обеспечение пожарной безопасности и безопасности людей на водных обьектах на территории муниципального образования Листвянского сельсовета Искитимского района на 2015-2018 годов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.0.00.021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.00.021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.00.021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подготовке и организации населения к действиям в чрезвычайной ситуации в мирное и военное время в рамках Муниципальная программа  "Защита населения и территории от чрезвычайных ситуаций, обеспечение пожарной безопасности и безопасности людей на водных обьектах на территории муниципального образования Листвянского сельсовета Искитимского района на 2015-2018 годов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.0.00.021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.00.021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.00.021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Газификация территорий в муниципальном образовании Листвянского сельсовета Искитимского района Новосибирской области на 2015-2018 годы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.0.00.04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,1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.00.04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,1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.00.04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,1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Дорожное хозяйство в муниципальном образовании Листвянского сельсовета Искитимского района Новосибирской области на 2015-2018 годы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85,7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4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: Развитие автомобильных дорог местного значения на территории Листвянского сельсовета Искитимского района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.0.01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83,9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автомобильных дорог местного значения  за счет средств местного бюджета в рамках Муниципальной программы "Развития автомобильных дорог местного значения на территории МО Листвянского сельсовета Искитимского района Новосибирской области на 2015-2018 годы.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.0.01.041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41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41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автомобильных дорог местного значения на территории Листвянского  сельсовета за счет акцизов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.0.01.06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0,6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6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0,6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6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0,6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автомобильных дорог Регионального, межмуниципального и местного значения в Новосибирской области на 2015-2022 годы"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7076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7076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7076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автомобильных дорог Регионального, межмуниципального и местного значения в Новосибирской области на 2015-2022 годы"Софинансирование.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S076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4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S076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4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S076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4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мероприятие: Обеспечение безопасности дорожного движения на территории  Листвянского сельсов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.0.02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8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 за счет акцизов на территории Листвянского сельсовета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.0.02.06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8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2.06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2.06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системы коммунальной инфраструктуры на территории муниципального образования  Листвянского сельсовета Искитимского района на 2015-2018 годы"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83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на реализацию мероприятий по подготовке объектов ЖКХ НСО в осенне-зимний период подпрограммы Новосибирской области"Жилищно-коммунальное хозяйство Новосибирской области в 2015-2020 годах" на 2016 год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.0.00.708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708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708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софинансирование на реализацию мероприятий по подготовке объектов ЖКХ НСО в осенне-зимний период подпрограммы Новосибирской области"Жилищно-коммунальное хозяйство Новосибирской области в 2015-2020 годах" на 2016 год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.0.00.S08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S08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S08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коммунального хозяйства в рамках Муниципальной программы  "Комплексное развитие системы коммунальной инфраструктуры на территории муниципального образования  Листвянского сельсовета Искитимского района на 2015-2018 годы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.0.00.082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3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22,8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3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0,2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Благоустройство территории муниципального образования Листвянского сельсовета Искитимского района Новосибирской области на 2015-2018 годы" 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1,5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Уличное освещение" муниципальной программы "Благоустройство территории муниципального образования Листвянского сельсовета Искитимского района Новосибирской области на 2015-2018 годы"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.1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2,6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я мероприятий в рамках подпрограммы "Уличное освещение" муниципальной программы "Благоустройство территории муниципального образования Листвянского сельсовета Искитимского района Новосибирской области на 2015-2018 годы"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.1.00.01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2,6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.00.01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,6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.00.01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,6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.00.01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.00.01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зеленение" муниципальной программы "Благоустройство территории муниципального образования Листвянского сельсовета Искитимского района Новосибирской области на 2015-2018 г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.2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9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я мероприятий в рамках подпрограммы "Озеленение" муниципальной программы "Благоустройство территории муниципального образования Листвянского сельсовета Искитимского района Новосибирской области на 2015-2018 годы"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.2.00.03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9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.00.03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.00.03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Организация и содержание мест захоронения" муниципальной программы "Благоустройство территории Муниципального образования Листвянского сельсовета Искитимского района Новосибирской области на 2015-2018 годы"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.3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муниципального образования Листвянского сельсовета Искитимского района Новосибирской области на 2015-2018 годы"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.3.00.04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.00.04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.00.04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муниципального образования Листвянского сельсовета Искитимского района Новосибирской области на 2015-2018 годы"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.4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муниципального образования Листвянского сельсовета Искитимского района Новосибирской области на 2015-2018 годы"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.4.00.05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.00.05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.00.05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хранение и развитие культуры на территории Муниципального образования Листвянского сельсовета Искитимского района Новосибирской области на 2015-2018 годы"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2,2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.0.00.005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,2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005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005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хранение и развитие культуры на территории муниципального образования Листвянского сельсовета Искитимского района Новосибирской области на 2015-2018 годы"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.0.00.405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91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405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6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405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6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405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4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405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4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405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405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Физическая культура и спорт муниципального образования Листвянского сельсовета Искитимского района  на 2015-2018 годы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Физическая культура и спорт муниципального образования Листвянского сельсовета Искитимского района  на 2015-2018 годы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.0.00.015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.00.015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.00.015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 Молодежная политика и оздоровление детей" на 2015-2018 годы.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 в рамках муниципальной программы  " Молодежная политика и оздоровление детей" на 2015-2018 годы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.0.00.082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.00.082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.00.082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бюджет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24,1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93,5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93,5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93,5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государственных орган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1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2,7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2,6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2,6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бюджетам бюджетной систем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5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5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9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государств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9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населению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2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2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2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бличные нормативные социальные выплаты гражданам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2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3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3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органов местного самоуправ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205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205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205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511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2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4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4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701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роприятия  в области жилищного хозяйств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82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6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18,6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 xml:space="preserve">к решению сессии Совета                                                  </w:t>
      </w:r>
    </w:p>
    <w:p>
      <w:pPr>
        <w:pStyle w:val="Normal"/>
        <w:jc w:val="right"/>
        <w:rPr/>
      </w:pPr>
      <w:r>
        <w:rPr/>
        <w:t xml:space="preserve">Депутатов от 03.11.2016 № 54 </w:t>
      </w:r>
    </w:p>
    <w:p>
      <w:pPr>
        <w:pStyle w:val="Normal"/>
        <w:jc w:val="right"/>
        <w:rPr/>
      </w:pPr>
      <w:r>
        <w:rPr/>
        <w:t xml:space="preserve">«О внесении изменений </w:t>
      </w:r>
    </w:p>
    <w:p>
      <w:pPr>
        <w:pStyle w:val="Normal"/>
        <w:jc w:val="right"/>
        <w:rPr/>
      </w:pPr>
      <w:r>
        <w:rPr/>
        <w:t xml:space="preserve">в решение третьей сессии Совета депутатов 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28  от 22.12.2015года </w:t>
      </w:r>
    </w:p>
    <w:p>
      <w:pPr>
        <w:pStyle w:val="Normal"/>
        <w:jc w:val="right"/>
        <w:rPr/>
      </w:pPr>
      <w:r>
        <w:rPr/>
        <w:t xml:space="preserve">"О бюджете Листвянского сельсовета </w:t>
      </w:r>
    </w:p>
    <w:p>
      <w:pPr>
        <w:pStyle w:val="Normal"/>
        <w:jc w:val="right"/>
        <w:rPr/>
      </w:pPr>
      <w:r>
        <w:rPr/>
        <w:t xml:space="preserve">Искитимского района </w:t>
      </w:r>
    </w:p>
    <w:p>
      <w:pPr>
        <w:pStyle w:val="Normal"/>
        <w:jc w:val="right"/>
        <w:rPr/>
      </w:pPr>
      <w:r>
        <w:rPr/>
        <w:t xml:space="preserve">Новосибирской области 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                                                                                            </w:t>
      </w:r>
      <w:r>
        <w:rPr/>
        <w:t>на 2016 год и плановый  период 2017 и 2018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644"/>
        <w:gridCol w:w="207"/>
        <w:gridCol w:w="580"/>
        <w:gridCol w:w="129"/>
        <w:gridCol w:w="447"/>
        <w:gridCol w:w="523"/>
        <w:gridCol w:w="1014"/>
        <w:gridCol w:w="596"/>
        <w:gridCol w:w="113"/>
        <w:gridCol w:w="480"/>
        <w:gridCol w:w="654"/>
      </w:tblGrid>
      <w:tr>
        <w:trPr>
          <w:trHeight w:val="276" w:hRule="atLeast"/>
        </w:trPr>
        <w:tc>
          <w:tcPr>
            <w:tcW w:w="10774" w:type="dxa"/>
            <w:gridSpan w:val="1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МЕСТНОГО БЮДЖЕТА НА 2016 ГОД И НА ПЛАНОВЫЙ ПЕРИОД 2017 И 2018 годов</w:t>
            </w:r>
          </w:p>
        </w:tc>
      </w:tr>
      <w:tr>
        <w:trPr>
          <w:trHeight w:val="496" w:hRule="atLeast"/>
        </w:trPr>
        <w:tc>
          <w:tcPr>
            <w:tcW w:w="10774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0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6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774" w:type="dxa"/>
            <w:gridSpan w:val="1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местного бюджета на 2016 год</w:t>
            </w:r>
          </w:p>
        </w:tc>
      </w:tr>
      <w:tr>
        <w:trPr>
          <w:trHeight w:val="276" w:hRule="atLeast"/>
        </w:trPr>
        <w:tc>
          <w:tcPr>
            <w:tcW w:w="10774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3" w:hRule="atLeas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Листвянского сельсовет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118,6</w:t>
            </w:r>
          </w:p>
        </w:tc>
      </w:tr>
      <w:tr>
        <w:trPr>
          <w:trHeight w:val="3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35,1</w:t>
            </w:r>
          </w:p>
        </w:tc>
      </w:tr>
      <w:tr>
        <w:trPr>
          <w:trHeight w:val="94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3</w:t>
            </w:r>
          </w:p>
        </w:tc>
      </w:tr>
      <w:tr>
        <w:trPr>
          <w:trHeight w:val="64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54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150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70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12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16,3</w:t>
            </w:r>
          </w:p>
        </w:tc>
      </w:tr>
      <w:tr>
        <w:trPr>
          <w:trHeight w:val="52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16,3</w:t>
            </w:r>
          </w:p>
        </w:tc>
      </w:tr>
      <w:tr>
        <w:trPr>
          <w:trHeight w:val="78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государственных 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93,5</w:t>
            </w:r>
          </w:p>
        </w:tc>
      </w:tr>
      <w:tr>
        <w:trPr>
          <w:trHeight w:val="148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93,5</w:t>
            </w:r>
          </w:p>
        </w:tc>
      </w:tr>
      <w:tr>
        <w:trPr>
          <w:trHeight w:val="63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93,5</w:t>
            </w:r>
          </w:p>
        </w:tc>
      </w:tr>
      <w:tr>
        <w:trPr>
          <w:trHeight w:val="64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2,7</w:t>
            </w:r>
          </w:p>
        </w:tc>
      </w:tr>
      <w:tr>
        <w:trPr>
          <w:trHeight w:val="79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2,6</w:t>
            </w:r>
          </w:p>
        </w:tc>
      </w:tr>
      <w:tr>
        <w:trPr>
          <w:trHeight w:val="85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2,6</w:t>
            </w:r>
          </w:p>
        </w:tc>
      </w:tr>
      <w:tr>
        <w:trPr>
          <w:trHeight w:val="64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112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112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шению вопросов в сфере административных правонаруш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12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12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12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5</w:t>
            </w:r>
          </w:p>
        </w:tc>
      </w:tr>
      <w:tr>
        <w:trPr>
          <w:trHeight w:val="49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 бюджет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46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45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42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20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20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20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0</w:t>
            </w:r>
          </w:p>
        </w:tc>
      </w:tr>
      <w:tr>
        <w:trPr>
          <w:trHeight w:val="73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73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73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42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0</w:t>
            </w:r>
          </w:p>
        </w:tc>
      </w:tr>
      <w:tr>
        <w:trPr>
          <w:trHeight w:val="73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82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43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3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3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3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9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2</w:t>
            </w:r>
          </w:p>
        </w:tc>
      </w:tr>
      <w:tr>
        <w:trPr>
          <w:trHeight w:val="39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 бюджет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75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136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4</w:t>
            </w:r>
          </w:p>
        </w:tc>
      </w:tr>
      <w:tr>
        <w:trPr>
          <w:trHeight w:val="91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4</w:t>
            </w:r>
          </w:p>
        </w:tc>
      </w:tr>
      <w:tr>
        <w:trPr>
          <w:trHeight w:val="73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96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66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24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697" w:hRule="atLeas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ьектах на территории МО Листвянского сельсовета Искитимского района Новосибирской области на 2015-2018 годы"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 в рамках Муниципальная программа "Защита населения и территории от чрезвычайных ситуаций, обеспечение пожарной безопасности и безопасности людей на водных обьектах на территории МО Листвянского сельсовета Искитимского района Новосибирской области на 2015-2018 годы"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.00.02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.00.02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.00.02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53" w:hRule="atLeas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одготовке и организации населения к действиям в чрезвычайной ситуации в мирное и военное время в рамках Муниципальная программа "Защита населения и территории от чрезвычайных ситуаций, обеспечение пожарной безопасности и безопасности людей на водных обьектах на территории МО Листвянского сельсовета Искитимского района Новосибирской области на 2015-2018 годы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.00.02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.00.02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.00.02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85,7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85,7</w:t>
            </w:r>
          </w:p>
        </w:tc>
      </w:tr>
      <w:tr>
        <w:trPr>
          <w:trHeight w:val="121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Дорожное хозяйство в МО Листвянского сельсовета Искитимского района Новосибирской области на 2015-2018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85,7</w:t>
            </w:r>
          </w:p>
        </w:tc>
      </w:tr>
      <w:tr>
        <w:trPr>
          <w:trHeight w:val="141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:Муниципальной программы "Развитие автомобильных дорог местного значения на территории МО Листвянского сельсовета Искитимского района Новосибирской области на 2015-2018 годы.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83,9</w:t>
            </w:r>
          </w:p>
        </w:tc>
      </w:tr>
      <w:tr>
        <w:trPr>
          <w:trHeight w:val="210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автомобильных дорог местного значения  за счет средств местного бюджета в рамках Муниципальной программы "Развития автомобильных дорог местного значения на территории МО Листвянского сельсовета Искитимского района Новосибирской области на 2015-2018 годы.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4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</w:tr>
      <w:tr>
        <w:trPr>
          <w:trHeight w:val="115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4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</w:tr>
      <w:tr>
        <w:trPr>
          <w:trHeight w:val="115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4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</w:tr>
      <w:tr>
        <w:trPr>
          <w:trHeight w:val="946" w:hRule="atLeas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автомобильных дорог местного значения на территории Листвянского  сельсовета за счет акцизо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0,6</w:t>
            </w:r>
          </w:p>
        </w:tc>
      </w:tr>
      <w:tr>
        <w:trPr>
          <w:trHeight w:val="8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0,6</w:t>
            </w:r>
          </w:p>
        </w:tc>
      </w:tr>
      <w:tr>
        <w:trPr>
          <w:trHeight w:val="102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0,6</w:t>
            </w:r>
          </w:p>
        </w:tc>
      </w:tr>
      <w:tr>
        <w:trPr>
          <w:trHeight w:val="129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автомобильных дорог Регионального, межмуниципального и местного значения в Новосибирской области на 2015-2022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707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1066" w:hRule="atLeas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707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10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707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106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автомобильных дорог Регионального, межмуниципального и местного значения в Новосибирской области на 2015-2022 годы"Софинансирование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S07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4</w:t>
            </w:r>
          </w:p>
        </w:tc>
      </w:tr>
      <w:tr>
        <w:trPr>
          <w:trHeight w:val="1066" w:hRule="atLeas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S07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4</w:t>
            </w:r>
          </w:p>
        </w:tc>
      </w:tr>
      <w:tr>
        <w:trPr>
          <w:trHeight w:val="10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S07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4</w:t>
            </w:r>
          </w:p>
        </w:tc>
      </w:tr>
      <w:tr>
        <w:trPr>
          <w:trHeight w:val="1682" w:hRule="atLeas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: Обеспечение безопасности дорожного движения на территории в рамках Муниципальной программы "Развития автомобильных дорог местного значения на территории МО Листвянского сельсовета Искитимского района Новосибирской области на 2015-2018 годы"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2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1757" w:hRule="atLeas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 за счет акцизов в рамках Муниципальной программы "Развития автомобильных дорог местного значения на территории МО Листвянского сельсовета Искитимского района Новосибирской области на 2015-2018 годы"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2.0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6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2.0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64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2.0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39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34,2</w:t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1412" w:hRule="atLeas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системы коммунальной инфраструктуры на территории муниципального образования  Листвянского сельсовета Искитимского района на 2015-2018 годы"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16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в рамках Муниципальной программы"Комплексное развитие системы коммунальной инфраструктуры на территории муниципального образования  Листвянского сельсовета Искитимского района на 2015-2018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75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82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46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роприятия  в области жилищного хозяй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46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111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45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98,3</w:t>
            </w:r>
          </w:p>
        </w:tc>
      </w:tr>
      <w:tr>
        <w:trPr>
          <w:trHeight w:val="135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в рамках Муниципальной программы "Газификация территории МО Листвянского сельсовета Искитимского района  на 2015-2018 годы"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,1</w:t>
            </w:r>
          </w:p>
        </w:tc>
      </w:tr>
      <w:tr>
        <w:trPr>
          <w:trHeight w:val="961" w:hRule="atLeas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.00.04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,1</w:t>
            </w:r>
          </w:p>
        </w:tc>
      </w:tr>
      <w:tr>
        <w:trPr>
          <w:trHeight w:val="102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.00.04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,1</w:t>
            </w:r>
          </w:p>
        </w:tc>
      </w:tr>
      <w:tr>
        <w:trPr>
          <w:trHeight w:val="168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МО Листвянского сельсовета Искитимского района Новосибирской области на 2015-2018 годы"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3,0</w:t>
            </w:r>
          </w:p>
        </w:tc>
      </w:tr>
      <w:tr>
        <w:trPr>
          <w:trHeight w:val="78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3,0</w:t>
            </w:r>
          </w:p>
        </w:tc>
      </w:tr>
      <w:tr>
        <w:trPr>
          <w:trHeight w:val="76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3,0</w:t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0,2</w:t>
            </w:r>
          </w:p>
        </w:tc>
      </w:tr>
      <w:tr>
        <w:trPr>
          <w:trHeight w:val="96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0</w:t>
            </w:r>
          </w:p>
        </w:tc>
      </w:tr>
      <w:tr>
        <w:trPr>
          <w:trHeight w:val="40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180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на реализацию мероприятий по подготовке объектов ЖКХ НСО в осенне-зимний период подпрограммы Новосибирской области"Жилищно-коммунальное хозяйство Новосибирской области в 2015-2020 годах" на 2016 год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708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0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708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53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708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72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софинансирование на реализацию мероприятий по подготовке объектов ЖКХ НСО в осенне-зимний период подпрограммы Новосибирской области"Жилищно-коммунальное хозяйство Новосибирской области в 2015-2020 годах" на 2016 год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S08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S08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47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S08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1,5</w:t>
            </w:r>
          </w:p>
        </w:tc>
      </w:tr>
      <w:tr>
        <w:trPr>
          <w:trHeight w:val="1307" w:hRule="atLeas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"Благоустройство территории Муниципального образования Листвянского сельсовета Искитимского района Новосибирской области на 2015-2018 годы" 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1,5</w:t>
            </w:r>
          </w:p>
        </w:tc>
      </w:tr>
      <w:tr>
        <w:trPr>
          <w:trHeight w:val="14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"Уличное освещение" муниципальной программы "Благоустройство территории Муниципального образования Листвянского сельсовета Искитимского района Новосибирской области на 2015-2018 годы" 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2,6</w:t>
            </w:r>
          </w:p>
        </w:tc>
      </w:tr>
      <w:tr>
        <w:trPr>
          <w:trHeight w:val="17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в рамках подпрограммы "Уличное освещение" муниципальной программы "Благоустройство территории Муниципального образования Листвянского сельсовета Искитимского района Новосибирской области на 2015-2018 годы" 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.00.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2,6</w:t>
            </w:r>
          </w:p>
        </w:tc>
      </w:tr>
      <w:tr>
        <w:trPr>
          <w:trHeight w:val="75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.00.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,6</w:t>
            </w:r>
          </w:p>
        </w:tc>
      </w:tr>
      <w:tr>
        <w:trPr>
          <w:trHeight w:val="97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.00.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,6</w:t>
            </w:r>
          </w:p>
        </w:tc>
      </w:tr>
      <w:tr>
        <w:trPr>
          <w:trHeight w:val="82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.00.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</w:tr>
      <w:tr>
        <w:trPr>
          <w:trHeight w:val="60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.00.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</w:tr>
      <w:tr>
        <w:trPr>
          <w:trHeight w:val="1337" w:hRule="atLeas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"Озеленение" муниципальной программы "Благоустройство территории Муниципального образования Листвянского сельсовета Искитимского района Новосибирской области на 2015-2018 годы" 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16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в рамках подпрограммы "Озеленение" муниципальной программы "Благоустройство территории Муниципального образования Листвянского сельсовета Искитимского района Новосибирской области на 2015-2018 годы" 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.00.03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8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.00.03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75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.00.03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1697" w:hRule="atLeas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"Организация и содержание мест захоронения" муниципальной программы "Благоустройство территории Муниципального образования Листвянского сельсовета Искитимского района Новосибирской области на 2015-2018 годы" 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7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Муниципального образования Листвянского сельсовета Искитимского района Новосибирской области на 2015-2018 годы" 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.00.04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72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.00.04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73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.00.04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847" w:hRule="atLeas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Муниципального образования Листвянского сельсовета Искитимского района Новосибирской области на 2015-2018 годы" 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20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Муниципального образования Листвянского сельсовета Искитимского района Новосибирской области на 2015-2018 годы" 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.00.05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7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.00.05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63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.00.05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46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</w:tr>
      <w:tr>
        <w:trPr>
          <w:trHeight w:val="811" w:hRule="atLeas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 Молодежная политика и оздоровление детей" на 2015-2018 годы.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0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 в рамках муниципальной программы  " Молодежная политика и оздоровление детей" на 2015-2018 годы.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.00.08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72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.00.08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4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.00.08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2,2</w:t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2,2</w:t>
            </w:r>
          </w:p>
        </w:tc>
      </w:tr>
      <w:tr>
        <w:trPr>
          <w:trHeight w:val="1337" w:hRule="atLeast"/>
        </w:trPr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хранение и развитие культуры на территории Муниципального образования Листвянского сельсовета Искитимского района Новосибирской области на 2015-2018 годы"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2,2</w:t>
            </w:r>
          </w:p>
        </w:tc>
      </w:tr>
      <w:tr>
        <w:trPr>
          <w:trHeight w:val="16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"Сохранение и развитие культуры на территории муниципального образования Листвянского сельсовета Искитимского района Новосибирской области на 2015-2018 годы"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4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91,0</w:t>
            </w:r>
          </w:p>
        </w:tc>
      </w:tr>
      <w:tr>
        <w:trPr>
          <w:trHeight w:val="14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4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6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4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6,0</w:t>
            </w:r>
          </w:p>
        </w:tc>
      </w:tr>
      <w:tr>
        <w:trPr>
          <w:trHeight w:val="76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4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4</w:t>
            </w:r>
          </w:p>
        </w:tc>
      </w:tr>
      <w:tr>
        <w:trPr>
          <w:trHeight w:val="64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4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4</w:t>
            </w:r>
          </w:p>
        </w:tc>
      </w:tr>
      <w:tr>
        <w:trPr>
          <w:trHeight w:val="55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4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54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4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40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</w:tr>
      <w:tr>
        <w:trPr>
          <w:trHeight w:val="42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</w:tr>
      <w:tr>
        <w:trPr>
          <w:trHeight w:val="39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2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2</w:t>
            </w:r>
          </w:p>
        </w:tc>
      </w:tr>
      <w:tr>
        <w:trPr>
          <w:trHeight w:val="42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61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бличные нормативные социальные выплаты гражданам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12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изическая культура и спорт муниципального образования Листвянского сельсовета Искитимского района  на 2015-2018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32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"Физическая культура и спорт муниципального образования Листвянского сельсовета Искитимского района  на 2015-2018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.00.01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7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.00.01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3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.00.01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118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77" w:right="424" w:gutter="0" w:header="0" w:top="851" w:footer="0" w:bottom="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3:39:00Z</dcterms:created>
  <dc:creator>Admin</dc:creator>
  <dc:description/>
  <dc:language>en-US</dc:language>
  <cp:lastModifiedBy>Ольга</cp:lastModifiedBy>
  <cp:lastPrinted>2016-10-10T09:38:00Z</cp:lastPrinted>
  <dcterms:modified xsi:type="dcterms:W3CDTF">2016-11-07T03:39:00Z</dcterms:modified>
  <cp:revision>2</cp:revision>
  <dc:subject/>
  <dc:title>СОВЕТ  ДЕПУТАТОВ  ЛИСТВЯНСКОГО СЕЛЬСОВЕТf ИСКИТИМСКОГ РАЙОНА</dc:title>
</cp:coreProperties>
</file>