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 xml:space="preserve">СОВЕТ ДЕПУТАТОВ ЛИСТВЯНСКОГО СЕЛЬСОВЕТА 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ИСКИТИМСКОГОРАЙОНА НОВОСИБИРСКОЙ ОБЛАСТ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8"/>
        <w:jc w:val="center"/>
        <w:rPr/>
      </w:pPr>
      <w:r>
        <w:rPr/>
        <w:t>(четвертого созыва)</w:t>
      </w:r>
    </w:p>
    <w:p>
      <w:pPr>
        <w:pStyle w:val="Style15"/>
        <w:jc w:val="center"/>
        <w:rPr/>
      </w:pPr>
      <w:r>
        <w:rPr/>
        <w:t>РЕШЕНИЕ</w:t>
      </w:r>
    </w:p>
    <w:p>
      <w:pPr>
        <w:pStyle w:val="Style15"/>
        <w:jc w:val="center"/>
        <w:rPr/>
      </w:pPr>
      <w:r>
        <w:rPr/>
        <w:t>сорок второй (внеочередной) сессии</w:t>
      </w:r>
    </w:p>
    <w:p>
      <w:pPr>
        <w:pStyle w:val="Style15"/>
        <w:rPr>
          <w:b/>
          <w:b/>
        </w:rPr>
      </w:pPr>
      <w:r>
        <w:rPr/>
        <w:t xml:space="preserve">от </w:t>
      </w:r>
      <w:r>
        <w:rPr>
          <w:u w:val="single"/>
        </w:rPr>
        <w:t>25.11.2014 г.</w:t>
      </w:r>
      <w:r>
        <w:rPr/>
        <w:t xml:space="preserve">                                                                                                                        № </w:t>
      </w:r>
      <w:r>
        <w:rPr>
          <w:u w:val="single"/>
        </w:rPr>
        <w:t xml:space="preserve"> 159</w:t>
      </w:r>
    </w:p>
    <w:p>
      <w:pPr>
        <w:pStyle w:val="Normal"/>
        <w:jc w:val="both"/>
        <w:rPr/>
      </w:pPr>
      <w:r>
        <w:rPr/>
        <w:t>«О внесении изменений в решение</w:t>
      </w:r>
    </w:p>
    <w:p>
      <w:pPr>
        <w:pStyle w:val="Normal"/>
        <w:jc w:val="both"/>
        <w:rPr/>
      </w:pPr>
      <w:r>
        <w:rPr/>
        <w:t xml:space="preserve">36 сессии Совета депутатов №135  от 23.12.2013 года </w:t>
      </w:r>
    </w:p>
    <w:p>
      <w:pPr>
        <w:pStyle w:val="Normal"/>
        <w:jc w:val="both"/>
        <w:rPr/>
      </w:pPr>
      <w:r>
        <w:rPr/>
        <w:t>«О бюджете  Листвянского сельсовета</w:t>
      </w:r>
    </w:p>
    <w:p>
      <w:pPr>
        <w:pStyle w:val="Normal"/>
        <w:jc w:val="both"/>
        <w:rPr/>
      </w:pPr>
      <w:r>
        <w:rPr/>
        <w:t>Искитимского района Новосибирской области на 2014 год</w:t>
      </w:r>
    </w:p>
    <w:p>
      <w:pPr>
        <w:pStyle w:val="Normal"/>
        <w:jc w:val="both"/>
        <w:rPr/>
      </w:pPr>
      <w:r>
        <w:rPr/>
        <w:t xml:space="preserve">и плановый период 2015 -2016годов»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</w:t>
      </w:r>
      <w:r>
        <w:rPr/>
        <w:t>Руководствуясь законом Новосибирской области «Об областном бюджете на 2014год и плановый период 2015- 2016 годы», Бюджетным Кодексом Российской федерации, Совет депутатов Листвянского сельсовета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/>
      </w:pPr>
      <w:r>
        <w:rPr/>
        <w:t xml:space="preserve">1.Внести в решение  тридцать шестой сессии Совета депутатов Листвянского сельсовета от 23.12.2013г. № 135 «О бюджете Листвянского сельсовета на 2014 год и плановый период 2015 -2016 годов»  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ind w:left="60" w:hanging="0"/>
        <w:rPr/>
      </w:pPr>
      <w:r>
        <w:rPr>
          <w:u w:val="single"/>
        </w:rPr>
        <w:t>Статья 1</w:t>
      </w:r>
      <w:r>
        <w:rPr/>
        <w:t>: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п.п. 1.1: цифры 18166600  заменить цифрами  18631943,29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п.п. 1.2: цифры 18166600  заменить цифрами  18631943,29</w:t>
      </w:r>
    </w:p>
    <w:p>
      <w:pPr>
        <w:pStyle w:val="Normal"/>
        <w:rPr/>
      </w:pPr>
      <w:r>
        <w:rPr>
          <w:u w:val="single"/>
        </w:rPr>
        <w:t>Статья 7:</w:t>
      </w:r>
    </w:p>
    <w:p>
      <w:pPr>
        <w:pStyle w:val="Normal"/>
        <w:rPr/>
      </w:pPr>
      <w:r>
        <w:rPr/>
        <w:t xml:space="preserve">             </w:t>
      </w:r>
      <w:r>
        <w:rPr/>
        <w:t>п.п.1 п.1утвердить таблицу 1  приложения 5«Распределение бюджетных ассигнований на 2014 год по разделам, подразделам, целевым статьям и видам расходов Листвянского сельсовета»; в новой редакции</w:t>
      </w:r>
    </w:p>
    <w:p>
      <w:pPr>
        <w:pStyle w:val="Normal"/>
        <w:rPr/>
      </w:pPr>
      <w:r>
        <w:rPr/>
        <w:t xml:space="preserve">                </w:t>
      </w:r>
      <w:r>
        <w:rPr/>
        <w:t>п.п.1 п.2 утвердить таблицу 1 приложения 6 «Ведомственная структура расходов бюджета Листвянского сельсовета»; в новой редакции на 2014г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Решение опубликовать в газете «Знаменка»</w:t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                                Е.Д. Куреп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зменению в бюджет Листвя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ти изменения по следующим кодам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/>
        <w:t>оходы по КБ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505"/>
        <w:gridCol w:w="4242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02029991000001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онд (депутатские)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10606023100000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налог, взимаемый по ставкам, установленным НК РФ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10904053100000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( по обязательствам возникшим  до 1 января 2006 года)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114060131000004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34,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116900501000001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ы)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343,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Расходы                                     2013г.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278"/>
        <w:gridCol w:w="3666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и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801990405924422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80199070512443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ы ДК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113990009224422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10499900192443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, хоз.товары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70 040999204162443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е зна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10499900192422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ка катриджей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503990010024422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ая э/энерги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20399051181212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4,1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лата ВУЗ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20399051181212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,8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от ФОТ ВУЗ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1001990020231226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3,3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я Конах увеличение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409 9920416 2442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дорог от снег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502990082681024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935,0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КХ субсидии на уголь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801990405924429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/энерги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104999001924422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50399001002442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97,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50399001002443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70 0203990511824422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20399051182443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17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10499900192443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05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0104999001924229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343,2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470"/>
        <w:gridCol w:w="523"/>
        <w:gridCol w:w="1176"/>
        <w:gridCol w:w="576"/>
        <w:gridCol w:w="1118"/>
      </w:tblGrid>
      <w:tr>
        <w:trPr>
          <w:trHeight w:val="300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ссии Совета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Листвянского сельсовета на 2014 год и плановый период 2015 и 2016 годов"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25.11.2014 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.    №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1</w:t>
            </w:r>
          </w:p>
        </w:tc>
      </w:tr>
      <w:tr>
        <w:trPr>
          <w:trHeight w:val="1335" w:hRule="atLeast"/>
        </w:trPr>
        <w:tc>
          <w:tcPr>
            <w:tcW w:w="1000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-2016 годы</w:t>
            </w:r>
          </w:p>
        </w:tc>
      </w:tr>
      <w:tr>
        <w:trPr>
          <w:trHeight w:val="37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000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4 год</w:t>
            </w:r>
          </w:p>
        </w:tc>
      </w:tr>
      <w:tr>
        <w:trPr>
          <w:trHeight w:val="25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7,4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3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9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3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3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136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2,7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6,7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6,7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7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4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5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35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9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 - энергетический комплек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1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810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развитию автомобильных дорог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местного бюджета, идущие на срмостоятельное финансирование мероприятий по развитию автомобильных доро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, осуществляемых за счет иных межбюджетных трансфертов, поступающих из бюджета район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4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области национальной экономик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8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иктуры и градостроитель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3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1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1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1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2,1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7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ого бюджета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8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за счет средств областного бюджета предоставляемых в рамках вневедомственной целевой программы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2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9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к работе в осенне-зимний период на 2013-2015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7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7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6,1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оприятий по обеспечению сбалансированнсти местных бюджетов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35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73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57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10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3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85"/>
        <w:gridCol w:w="335"/>
        <w:gridCol w:w="185"/>
        <w:gridCol w:w="338"/>
        <w:gridCol w:w="185"/>
        <w:gridCol w:w="991"/>
        <w:gridCol w:w="185"/>
        <w:gridCol w:w="396"/>
        <w:gridCol w:w="180"/>
        <w:gridCol w:w="1020"/>
      </w:tblGrid>
      <w:tr>
        <w:trPr>
          <w:trHeight w:val="255" w:hRule="atLeast"/>
        </w:trPr>
        <w:tc>
          <w:tcPr>
            <w:tcW w:w="6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ссии Совета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Листвянского сельсовета на 2014 год и плановый период 2015 и 2016 годов"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25.11.2014 г</w:t>
            </w:r>
            <w:r>
              <w:rPr>
                <w:rFonts w:cs="Arial CYR" w:ascii="Arial CYR" w:hAnsi="Arial CYR"/>
                <w:sz w:val="20"/>
                <w:szCs w:val="20"/>
              </w:rPr>
              <w:t>.    № ___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Ведомственная структура расходов бюджета Листвянского сельсовета на 2014 год и плановый период 2015 и 2016 годов</w:t>
            </w:r>
          </w:p>
        </w:tc>
      </w:tr>
      <w:tr>
        <w:trPr>
          <w:trHeight w:val="300" w:hRule="atLeast"/>
        </w:trPr>
        <w:tc>
          <w:tcPr>
            <w:tcW w:w="6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1</w:t>
            </w:r>
          </w:p>
        </w:tc>
      </w:tr>
      <w:tr>
        <w:trPr>
          <w:trHeight w:val="315" w:hRule="atLeast"/>
        </w:trPr>
        <w:tc>
          <w:tcPr>
            <w:tcW w:w="6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домственная структура расходов бюджета Листвянского сельсовета на 2014 год </w:t>
            </w:r>
          </w:p>
        </w:tc>
      </w:tr>
      <w:tr>
        <w:trPr>
          <w:trHeight w:val="255" w:hRule="atLeast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7,4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3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3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2,7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6,7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6,7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 - энергетический комплек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1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развитию автомобильных дорог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местного бюджета, идущие на срмостоятельное финансирование мероприятий по развитию автомобильных дорог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, осуществляемых за счет иных межбюджетных трансфертов, поступающих из бюджета район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области национальной экономик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иктуры и градостроитель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3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1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1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1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2,1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7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ого бюджета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за счет средств областного бюджета предоставляемых в рамках вневедомственной целевой программы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2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9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к работе в осенне-зимний период на 2013-2015г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7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7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6,1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оприятий по обеспечению сбалансированнсти местных бюджетов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705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15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3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46:00Z</dcterms:created>
  <dc:creator>Admin</dc:creator>
  <dc:description/>
  <cp:keywords/>
  <dc:language>en-US</dc:language>
  <cp:lastModifiedBy>User</cp:lastModifiedBy>
  <cp:lastPrinted>2014-11-25T15:19:00Z</cp:lastPrinted>
  <dcterms:modified xsi:type="dcterms:W3CDTF">2014-11-25T08:19:00Z</dcterms:modified>
  <cp:revision>10</cp:revision>
  <dc:subject/>
  <dc:title>СОВЕТ  ДЕПУТАТОВ  ЛИСТВЯНСКОГО СЕЛЬСОВЕТf ИСКИТИМСКОГ РАЙОНА</dc:title>
</cp:coreProperties>
</file>