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ИСТВЯ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ствянский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4» мая 2016 г.</w:t>
        <w:tab/>
        <w:tab/>
        <w:t xml:space="preserve">               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42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«Порядка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а такж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Порядок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приложение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Знаменка» и разместить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О.А.Семендя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сессии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вя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4.05.2016 № 42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4"/>
          <w:szCs w:val="24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7"/>
      <w:bookmarkStart w:id="3" w:name="Par37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Порядок определяет процедуру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 по сделка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соответствующего органа местного самоуправления 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невыполнения лицом, замещающим муниципальную должность обязанност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hyperlink" Target="consultantplus://offline/ref=E02EE426DC123FB53BD37C17A1059B41E7634D931D70A03DABFE0C914E897B15994283B65303C32DZ2W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4:00Z</dcterms:created>
  <dc:creator>Городишенина</dc:creator>
  <dc:description/>
  <cp:keywords/>
  <dc:language>en-US</dc:language>
  <cp:lastModifiedBy>User</cp:lastModifiedBy>
  <cp:lastPrinted>2016-04-06T19:47:00Z</cp:lastPrinted>
  <dcterms:modified xsi:type="dcterms:W3CDTF">2016-05-05T04:08:00Z</dcterms:modified>
  <cp:revision>6</cp:revision>
  <dc:subject/>
  <dc:title/>
</cp:coreProperties>
</file>