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ОВЕТ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ИСТВЯН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w w:val="12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й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Листвянский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>04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16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</w:t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_</w:t>
      </w:r>
      <w:r>
        <w:rPr>
          <w:rFonts w:cs="Times New Roman" w:ascii="Times New Roman" w:hAnsi="Times New Roman"/>
          <w:iCs/>
          <w:spacing w:val="-22"/>
          <w:sz w:val="24"/>
          <w:szCs w:val="24"/>
          <w:u w:val="single"/>
        </w:rPr>
        <w:t>41</w:t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_</w:t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ставлении  гражданам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тендующими на замещение должносте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й службы Совета депутатов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китимского района Новосибирской области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епутатами Совета депутатов Листвя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китимского района Новосибирской области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ведений о доходах, об имуществе и обязательств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от 25.12.2008 № 273-ФЗ «О противодействии коррупции», от 03.12.2012 №230-ФЗ «О контроле за соответствие расходов лиц, замещающих государственные должности и иных лиц их доходам», Указа Президента Российской Федерации от 23.06.2014 №460- «Об утверждении формы справки о доходах, расходах , об имуществе и обязательствах имущественного характера и внесении изменений в некоторые акты Президента Российской Федерации» Совет депута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353842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b/>
          <w:i/>
          <w:iCs/>
          <w:color w:val="353842"/>
          <w:sz w:val="28"/>
          <w:szCs w:val="28"/>
          <w:shd w:fill="F0F0F0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депутаты Совета депутатов Листвянского сельсовета Искитимского района Новосибирской области (далее - депутаты Совета депутатов) обязаны представлять  сведения о своих доходах,  об имуществе  и обязательствах имущественного характера, а также сведения о доходах,  об имуществе  и обязательствах имущественного характера своих супруги (супруга)  и несовершеннолетних детей  в Совет депутатов Листвянского сельсовета Искитимского района Новосибирской области:</w:t>
      </w:r>
    </w:p>
    <w:p>
      <w:pPr>
        <w:pStyle w:val="Normal"/>
        <w:shd w:fill="FFFFFF" w:val="clear"/>
        <w:spacing w:lineRule="atLeast" w:line="33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Сведения о доходах, об имуществе и обязательствах имущественного характера, расходах, представляются ежегодно по форме, утвержденной Указом Президента Российской Федерации от 23.06.2014 №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путаты Совета депутатов  </w:t>
      </w:r>
      <w:bookmarkStart w:id="0" w:name="sub_4"/>
      <w:r>
        <w:rPr>
          <w:rFonts w:cs="Times New Roman" w:ascii="Times New Roman" w:hAnsi="Times New Roman"/>
          <w:sz w:val="28"/>
          <w:szCs w:val="28"/>
        </w:rPr>
        <w:t>обязаны представлять Председателю Совета депутатов Листвянского сельсовета Искитимского района Новосибирской области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не позднее 30 апреля года, следующего за отчетны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- о своих доходах и о доходах супруги (супруга) и несовершеннолетних детей, полученных за отчетный период (с 1 января по 31 декабря) от всех источни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воем имуществе, об имуществе супруги (супруга) и несовершеннолетних детей, принадлежащем им на праве собственности, о своих обязательствах имущественного характера и об обязательствах имущественного характера супруги (супруга) и несовершеннолетних детей по состоянию на конец отчетного пери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5"/>
      <w:r>
        <w:rPr>
          <w:rFonts w:cs="Times New Roman" w:ascii="Times New Roman" w:hAnsi="Times New Roman"/>
          <w:sz w:val="28"/>
          <w:szCs w:val="28"/>
        </w:rPr>
        <w:t xml:space="preserve">4. В случае если депутаты Совета депутатов обнаружили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Председателю Совета депутатов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Листвянского сельсовета Искитимского района Новосибирской области в течение одного месяца после окончания срока, указа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hyperlink w:anchor="sub_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bookmarkStart w:id="2" w:name="sub_7"/>
      <w:r>
        <w:rPr>
          <w:rFonts w:cs="Times New Roman" w:ascii="Times New Roman" w:hAnsi="Times New Roman"/>
          <w:sz w:val="28"/>
          <w:szCs w:val="28"/>
        </w:rPr>
        <w:t xml:space="preserve">5. Сведения о доходах, об имуществе и обязательствах имущественного характера передаются Председателю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Листвянского сельсовета Искитимского района Новосибирской области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для хранения. </w:t>
      </w:r>
      <w:bookmarkStart w:id="3" w:name="sub_10"/>
      <w:bookmarkEnd w:id="2"/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По истечению срока полномочий депутатов представленные ими сведения подлежат уничтож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ешение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газете "Знаменка" </w:t>
      </w:r>
      <w:bookmarkEnd w:id="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О.А. Семендя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43939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27:00Z</dcterms:created>
  <dc:creator>Истратенко</dc:creator>
  <dc:description/>
  <cp:keywords/>
  <dc:language>en-US</dc:language>
  <cp:lastModifiedBy>User</cp:lastModifiedBy>
  <cp:lastPrinted>2016-04-07T11:23:00Z</cp:lastPrinted>
  <dcterms:modified xsi:type="dcterms:W3CDTF">2016-05-05T03:59:00Z</dcterms:modified>
  <cp:revision>5</cp:revision>
  <dc:subject/>
  <dc:title/>
</cp:coreProperties>
</file>