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восьмой (очередной)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5.2014                                                                                                               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Листвя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от 06.06.2013 №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протеста Искитимской межрайонной прокуратуры от 22.01.2014 № Д 2 – 20, в</w:t>
      </w:r>
      <w:r>
        <w:rPr>
          <w:sz w:val="28"/>
          <w:szCs w:val="28"/>
          <w:lang w:eastAsia="ar-SA"/>
        </w:rPr>
        <w:t xml:space="preserve"> целях </w:t>
      </w:r>
      <w:r>
        <w:rPr>
          <w:sz w:val="28"/>
          <w:szCs w:val="28"/>
        </w:rPr>
        <w:t xml:space="preserve">приведения в соответствие федеральному законодательству о бюджетном устройстве, </w:t>
      </w:r>
      <w:r>
        <w:rPr>
          <w:sz w:val="28"/>
          <w:szCs w:val="28"/>
          <w:lang w:eastAsia="ar-SA"/>
        </w:rPr>
        <w:t xml:space="preserve">руководствуясь Бюджетным кодексом РФ (с изм. и доп. от 12 марта 2014),   </w:t>
      </w:r>
      <w:r>
        <w:rPr>
          <w:bCs/>
          <w:color w:val="000000"/>
          <w:sz w:val="28"/>
          <w:szCs w:val="28"/>
          <w:lang w:eastAsia="ar-SA"/>
        </w:rPr>
        <w:t>Федеральным законом от 06.10.2003 №131-ФЗ «Об общих принципах организации местного самоуправления в Российской Федерации», Уставом Листвянского  сельсовета Искитимского района Новосибирской области</w:t>
      </w:r>
      <w:r>
        <w:rPr>
          <w:sz w:val="28"/>
          <w:szCs w:val="28"/>
        </w:rPr>
        <w:t xml:space="preserve">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8"/>
          <w:szCs w:val="28"/>
        </w:rPr>
        <w:t>1. Внести изменение в решение тридцать четвертой сессии Совета депутатов Листвянского сельсовета (четвертого созыва) от 06.06.2013</w:t>
      </w:r>
      <w:r>
        <w:rPr/>
        <w:t xml:space="preserve"> </w:t>
      </w:r>
      <w:r>
        <w:rPr>
          <w:sz w:val="28"/>
          <w:szCs w:val="28"/>
        </w:rPr>
        <w:t>№ 125 «</w:t>
      </w:r>
      <w:r>
        <w:rPr>
          <w:color w:val="000000"/>
          <w:sz w:val="28"/>
          <w:szCs w:val="28"/>
        </w:rPr>
        <w:t>Об утверждении Положения «О бюджетном процессе в Листвянском сельсовете Искитимского района Новосибирской области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. 4 Положения </w:t>
      </w:r>
      <w:r>
        <w:rPr>
          <w:color w:val="000000"/>
          <w:sz w:val="28"/>
          <w:szCs w:val="28"/>
        </w:rPr>
        <w:t xml:space="preserve">о бюджетном процессе в Листвянском сельсовете Искитимского района Новосибирской области (далее – Положение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4. Бюджетные полномочия Главы Листвя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полномочиям Главы Листвянского сельсовета относи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ведение публичных слуша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6) проведение публичных слушаний по проекту бюджета сельсовета и годовому отчету об исполнении бюджета сельсовет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2.1. в ст. 6 Бюджетные полномочия администрации Листвянского сельсовета в пунктах 15 и 16  исключить слово «долгосрочных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5) установление порядка разработки, утверждения и реализации муниципальных целевых програм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) утверждение порядков финансирования мероприятий, предусмотренных муниципальными целевыми программам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 в ст. 6 Бюджетные полномочия администрации Листвянского сельсовета дополнить пунк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«33) 1) внесение на рассмотрение Совета депутатов Листвянского сельсовета решений о бюджете сельсовета, об исполнении бюджета сельсовета, о внесении изменений в решение о бюджете сельсовет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в ст. 7 Бюджетные полномочия финансового органа дополнить пунктами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утверждение сводной бюджетной росписи бюджета сельсовета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утверждение лимитов бюджетных обязательств для главных распорядителей бюджетных сред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внесение изменений в сводную бюджетную роспись бюджета сельсове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внесение изменений в лимиты бюджетных обязательств для главных распорядителей бюджетных средств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. 9 Общие 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3. Составление  проекта бюджета Листвянского сельсовета дополнить пунктом 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6) Решение о бюджете Листвянского сельсовета на очередной финансовый год и плановый период вступает в силу с 1 января очередного финансового года,  а также утверждает показатели и характеристики (приложения) в соответствии со статьей 184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5.1. в подпункте 6 пункта 2 ст. 10. Сведения, необходимые для составления проекта бюджета сельсовета слова «бюджета района» заменить на «бюджета Листвянского сельсове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.2. в подпункте 8 пункта 2 ст. 10. Сведения, необходимые для составления проекта бюджета сельсовета исключить слово «долгосрочны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 ст. 16 Долгосрочные и муниципальные целевые программы – в наименование статьи и в пунктах 1,2,3 слово «долгосрочные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) в подпункте 6 пункта 2 ст. 17 Состав проекта решения о бюджете исключить слово «долгосрочны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8) пункт 4 ст. 35 Порядок осуществления внешней проверки годового отчета об исполнении  бюджета сельсовета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4. Заключение на годовой отчет об исполнении бюджета сельсовета предоставляется ревизионной комиссией </w:t>
      </w:r>
      <w:r>
        <w:rPr>
          <w:bCs/>
          <w:sz w:val="28"/>
          <w:szCs w:val="28"/>
        </w:rPr>
        <w:t xml:space="preserve">Листвянского сельсовета </w:t>
      </w:r>
      <w:r>
        <w:rPr>
          <w:sz w:val="28"/>
          <w:szCs w:val="28"/>
        </w:rPr>
        <w:t xml:space="preserve">в Совет депутатов </w:t>
      </w:r>
      <w:r>
        <w:rPr>
          <w:bCs/>
          <w:sz w:val="28"/>
          <w:szCs w:val="28"/>
        </w:rPr>
        <w:t xml:space="preserve">Листвянского сельсовета </w:t>
      </w:r>
      <w:r>
        <w:rPr>
          <w:sz w:val="28"/>
          <w:szCs w:val="28"/>
        </w:rPr>
        <w:t>с одновременным направлением в администрацию Листвянского сельсове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 подпункт 9 пункта 1 ст. 38 Документы и материалы, представляемые одновременно с годовым отчетом об исполнении бюджета сельсовета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9) структура муниципального долга Листвянского сельсовета по состоянию на первое число года, следующего за отчетным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з ст. 43 Финансовый контроль в Листвянском сельсовете исключить пункты: 1,2,3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т. 44 Финансовый контроль, осуществляемый Советом депутатов Листвянского сельсовета признать утратившей сил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т. 45 Финансовый контроль, осуществляемый органами местного самоуправления Листвянского сельсовета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45. Бюджетные полномочия органов муниципального финансового контроля Листвянского сельсове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е полномочия органов муниципального финансового контроля Листвянского сельсовета, являющиеся органами (должностными лицами) исполнительной власти местной администрации, по осуществлению муниципального финансового контроля установлены Бюджетным Кодекс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униципального финансового контроля Листвянского сельсовета, являющиеся органами (должностными лицами) исполнительной власти местной администрации, обязаны предоставлять информацию и документы, запрашиваемые Федеральной службой финансово-бюджетного надзора в целях осуществления ею анализа исполнения бюджетных полномочий органов муниципального финансового контроля Листвянского сельсовета, являющихся органами (должностными лицами) исполнительной власти местной админ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рганы муниципального финансового контроля Листвянского сельсовета, являющиеся органами (должностными лицами) исполнительной власти местной администрации, проводят анализ осуществления главными администраторами бюджетных средств внутреннего финансового контроля и внутреннего финансового аудита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публиковать данное решение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Е.Д. Куреп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4:00Z</dcterms:created>
  <dc:creator>User</dc:creator>
  <dc:description/>
  <cp:keywords/>
  <dc:language>en-US</dc:language>
  <cp:lastModifiedBy>User</cp:lastModifiedBy>
  <cp:lastPrinted>2014-05-12T10:27:00Z</cp:lastPrinted>
  <dcterms:modified xsi:type="dcterms:W3CDTF">2014-05-12T03:27:00Z</dcterms:modified>
  <cp:revision>15</cp:revision>
  <dc:subject/>
  <dc:title>СОВЕТ ДЕПУТАТОВ ЛИСТВЯНСКОГО СЕЛЬСОВЕТА</dc:title>
</cp:coreProperties>
</file>