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идцать восьмой (очередной) се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5.05.2014                                                                                                                         № 1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в решение сессии 29 от 13.10.2005 г.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«Об утверждении Положения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«О порядке организации проведения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публичных слушаний в муниципальном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>образовании Листвян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приведения в соответствие федеральному законодательству о местном самоуправлении, руководствуясь ч. 3 ст. 28 Федерального закона от 06.10.2003 № 131 – ФЗ «Об общих принципах организации местного самоуправления в Российской Федерации» в редакции Федеральных законов от 31.12.2005 № 206 – ФЗ, от 18.10.2007 №230 – ФЗ, от 30.11.2011 № 361 – ФЗ и Уставом Листвянского сельсовета Искитимского района Новосибирской области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sz w:val="28"/>
          <w:szCs w:val="28"/>
        </w:rPr>
        <w:t>1. Внести изменения в решение сессии 29 от 13.10.2005 г. «Об утверждении Положения «О порядке организации проведения публичных слушаний в муниципальном образовании Листвянского сельсовет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части 2 «</w:t>
      </w:r>
      <w:r>
        <w:rPr>
          <w:bCs/>
          <w:color w:val="000000"/>
          <w:sz w:val="28"/>
          <w:szCs w:val="28"/>
        </w:rPr>
        <w:t>Порядок организации и проведения публичных слуш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тью 5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5. На публичные слушания должны выноси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просы о преобразовании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иствянского сельсовета                                                                      Е.Д. Курепина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4:00Z</dcterms:created>
  <dc:creator>User</dc:creator>
  <dc:description/>
  <cp:keywords/>
  <dc:language>en-US</dc:language>
  <cp:lastModifiedBy>User</cp:lastModifiedBy>
  <cp:lastPrinted>2014-05-12T10:31:00Z</cp:lastPrinted>
  <dcterms:modified xsi:type="dcterms:W3CDTF">2014-05-12T03:32:00Z</dcterms:modified>
  <cp:revision>13</cp:revision>
  <dc:subject/>
  <dc:title>СОВЕТ ДЕПУТАТОВ ЛИСТВЯНСКОГО СЕЛЬСОВЕТА</dc:title>
</cp:coreProperties>
</file>