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4                                                                   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ета о  вы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а  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вянского сельсовет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отчет специалиста администрации Высоцкой М.А.  «О выполнении  плана  социально-экономического развития Листвянского сельсовета 2014 год», в соответствии со статьей  14 Федерального закона от 06.10.2003г. №131 - ФЗ «Об общих принципах организации местного самоуправления в Российской Федерации»,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твердить отчета о  выполнении  плана  социально-экономического         развития Листвянского сельсовета 2014 год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 социально-экономического развития Листвянского сельсовета.</w:t>
      </w:r>
    </w:p>
    <w:p>
      <w:pPr>
        <w:pStyle w:val="Normal"/>
        <w:ind w:left="-720" w:right="-185" w:hanging="0"/>
        <w:jc w:val="both"/>
        <w:rPr/>
      </w:pPr>
      <w:r>
        <w:rPr/>
        <w:tab/>
        <w:tab/>
      </w:r>
    </w:p>
    <w:p>
      <w:pPr>
        <w:pStyle w:val="Normal"/>
        <w:ind w:left="-720" w:right="-185" w:hanging="0"/>
        <w:jc w:val="both"/>
        <w:rPr/>
      </w:pPr>
      <w:r>
        <w:rPr/>
        <w:tab/>
        <w:tab/>
      </w:r>
    </w:p>
    <w:p>
      <w:pPr>
        <w:pStyle w:val="Normal"/>
        <w:ind w:left="-720" w:right="-185" w:hanging="0"/>
        <w:jc w:val="both"/>
        <w:rPr/>
      </w:pPr>
      <w:r>
        <w:rPr/>
        <w:tab/>
        <w:tab/>
        <w:t>Для совместных действий органов власти, населения и хозяйствующих объектов Листвянского  сельсовета и в целях эффективного развития поселения и целевого расходования бюджетных средств, утвержден  решением Совета депутатов  Листвянского сельсовета от 23.12.2013 года  № 134  план социально-экономического развития Листвянского сельсовета на 2014 и плановый период до 2016 года.</w:t>
      </w:r>
    </w:p>
    <w:p>
      <w:pPr>
        <w:pStyle w:val="Normal"/>
        <w:ind w:left="-720" w:right="-185" w:hanging="0"/>
        <w:jc w:val="both"/>
        <w:rPr/>
      </w:pPr>
      <w:r>
        <w:rPr/>
        <w:t xml:space="preserve">  </w:t>
      </w:r>
      <w:r>
        <w:rPr/>
        <w:t>Главной целью социально-экономического  развития Листвянского  сельсовета является обеспечение роста благосостояния и качества жизни населения Листвянского сельсовета.</w:t>
      </w:r>
      <w:r>
        <w:rPr>
          <w:b/>
        </w:rPr>
        <w:t xml:space="preserve"> Демографическая ситуация: </w:t>
      </w:r>
      <w:r>
        <w:rPr/>
        <w:t>К началу 2013 года численность населения Листвянского сельсовета составила 3381 человек против 3234 человек в 2012 году. В последнее время рождаемость повышается. Число убывших из поселка 133 человека, число прибывших 280 человек, умерло 27 человек, детей родилось 37, из ни 1 умер. В центре занятости населения г.Искитима состоят 18 человек. Население в трудоспособном возрасте – 1704 человек. Население не трудоспособном возрасте – 168 человек. Пенсионеров всех возрастов – 753 человека. Учащихся старших классов (10-11 класс) – 19 человек, Учащихся ПУ, ССУЗов, ВУЗов – 52 человек. Дети от 0 до 16 – 549 человек. 215 человек заняты ведением домашнего хозяйства. Неработающие население 820 человек (48 % от числа трудоспособного населения), 661 занятых – в материальном производстве, из них: В ЗАО «Сибирский антрацит» - 800 человек, в ООО «УО КК»– 31 человек, ИП Емельянов (торговля, услуги) – 12 человек, ООО «Благодать» (торговля) – 18 человека, ИП Абраменко – 5 человек, ИП Белан – 5человек.</w:t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>Развитие социальной сферы:</w:t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>Образование:</w:t>
      </w:r>
      <w:r>
        <w:rPr/>
        <w:t xml:space="preserve"> На территории  поселка Листвянский находится 1 школа МОУ «СОШ п. Листвянский». Численность учащихся  253 человек (16 классов -  комплектов).  Школа полностью укомплектована педагогическими кадрами. В коллективе работает 26 педагогов, из них два совместителя, психолог. Общая успеваемость учащихся составляет 99,6%, а качественная 27,4%. В 2013 году профессиональную переподготовку и повышение квалификации прошли 6 педагогов. Кроме того, в школе работает библиотекарь и медицинский работник, логопед, психолог. </w:t>
        <w:tab/>
        <w:tab/>
        <w:tab/>
        <w:t xml:space="preserve">Численность детей, отдохнувших в стационарных загородных лагерях: 50 человек. Организован маршрут по доставке детей в школу из района буррозведки. Более 50% учащихся охвачены кружковой работой. Обеспечение учебной и методической литературы: удовлетворительное. Все учебники имеют издание позже 2002 года. В летний период при школе для учащихся  из малообеспеченных и многодетных семей функционирует летняя оздоровительная площадка. 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 xml:space="preserve">Культура: </w:t>
      </w:r>
      <w:r>
        <w:rPr/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В поселении работает 1 клубное учреждение с залом на 240 посадочных мест, филиал  районной библиотеки с читальным залом на 12 посадочных мест. В 2011 году на базе Листвянского дома культуры было образовано муниципальное учреждение культуры «Листвянский Центр Досуга», в котором </w:t>
      </w:r>
      <w:r>
        <w:rPr>
          <w:szCs w:val="21"/>
        </w:rPr>
        <w:t xml:space="preserve"> действуют 8 клубных формирований. Творческие коллективы принимают активное участие в  поселковых и районных мероприятиях и конкурсах. Появляется возможность развития народного творчества и искусства, возрождения и развития народных традиций и ремесел, привлечение всех возрастных категорий населения к участию в общественной жизни поселка.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 xml:space="preserve">1.Количество культурно-массовых мероприятий – 100  </w:t>
      </w:r>
      <w:r>
        <w:rPr/>
        <w:t>на сумму – 116,00 тыс. руб.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>2.Проведено дискотек –55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>3.Кол-во досуговых мероприятий –11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>4.Кол-во концертов –12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ab/>
        <w:tab/>
        <w:t>Общепоселковые мероприятия: День защитника Отечества, «А ну-ка девушки», 8-е Марта, День Победы, День работников угольной промышленности, День пожилого человека, День Нептуна, Россия – все мы: и ты, и я,  День Матери, Моя семья – мое богатство. Новогодние праздники для детей молодежи и населения среднего возраста.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>Общепоселковые вечеринки: Гангстерская, мировая, Миссия не выполнима, и т.д.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szCs w:val="21"/>
        </w:rPr>
        <w:t>Основные спонсоры в проведении вышеуказанных мероприятий являлись: ЗАО «Сибирский антрацит», администрация Листвянского сельсовета, индивидуальные предприниматели поселка.</w:t>
      </w:r>
    </w:p>
    <w:p>
      <w:pPr>
        <w:pStyle w:val="TextBody"/>
        <w:ind w:left="-720" w:hanging="0"/>
        <w:jc w:val="both"/>
        <w:rPr>
          <w:szCs w:val="21"/>
        </w:rPr>
      </w:pPr>
      <w:r>
        <w:rPr>
          <w:b/>
          <w:szCs w:val="21"/>
        </w:rPr>
        <w:t>Здравоохранение:</w:t>
      </w:r>
      <w:r>
        <w:rPr>
          <w:szCs w:val="21"/>
        </w:rPr>
        <w:t xml:space="preserve"> Медицинское обслуживание жителей поселка Листвянский осуществляет Листвянская поликлиника.</w:t>
      </w:r>
      <w:r>
        <w:rPr>
          <w:b/>
          <w:szCs w:val="21"/>
        </w:rPr>
        <w:t xml:space="preserve"> </w:t>
      </w:r>
      <w:r>
        <w:rPr>
          <w:szCs w:val="21"/>
        </w:rPr>
        <w:t>Численность работающих в поликлинике в 2013 году составила 11 человек, из них: врачи-1 человек, средний медперсонал – 7 человек и 3 человека младший персонал.</w:t>
      </w:r>
    </w:p>
    <w:p>
      <w:pPr>
        <w:pStyle w:val="TextBody"/>
        <w:ind w:left="-720" w:hanging="0"/>
        <w:jc w:val="both"/>
        <w:rPr/>
      </w:pPr>
      <w:r>
        <w:rPr>
          <w:szCs w:val="21"/>
        </w:rPr>
        <w:t>На первом месте стоят болезни органов дыхания, на втором – болезни системы кровообращения, на третьем – Диабет.</w:t>
      </w:r>
    </w:p>
    <w:p>
      <w:pPr>
        <w:pStyle w:val="TextBody"/>
        <w:ind w:left="-720" w:hanging="0"/>
        <w:jc w:val="both"/>
        <w:rPr/>
      </w:pPr>
      <w:r>
        <w:rPr>
          <w:szCs w:val="21"/>
        </w:rPr>
        <w:t>С целью выявления заболевания туберкулезом флюорографическим методом осмотрено 99 % населения старше 15 лет.</w:t>
      </w:r>
    </w:p>
    <w:p>
      <w:pPr>
        <w:pStyle w:val="TextBody"/>
        <w:ind w:left="-720" w:hanging="0"/>
        <w:jc w:val="both"/>
        <w:rPr/>
      </w:pPr>
      <w:r>
        <w:rPr>
          <w:szCs w:val="21"/>
        </w:rPr>
        <w:t>Охват профосмотром составил 99 % от общего количества населения, подлежащему профессиональным осмотрам. Охват диспансерным наблюдением составил 97 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left="-720" w:hanging="0"/>
        <w:jc w:val="both"/>
        <w:rPr/>
      </w:pPr>
      <w:r>
        <w:rPr/>
        <w:t>План профилактических прививок остался на прежнем уровне: дети 96%,  взрослое население – 87%.</w:t>
      </w:r>
    </w:p>
    <w:p>
      <w:pPr>
        <w:pStyle w:val="TextBody"/>
        <w:ind w:left="-720" w:hanging="0"/>
        <w:jc w:val="both"/>
        <w:rPr/>
      </w:pPr>
      <w:r>
        <w:rPr>
          <w:b/>
        </w:rPr>
        <w:t xml:space="preserve">Социальная защита населения: </w:t>
      </w:r>
      <w:r>
        <w:rPr/>
        <w:t>Обслуживание пожилых граждан на территории муниципального образования Листвянского сельсовета осуществляют отделение социальной защиты населения и специализированное отделение надомного обслуживания. В отделении социальной защиты п. Листвянский состоят на учете 575 человек (144 семьи). На надомном обслуживании 36 человек. Число социальных работников 5 человек.</w:t>
      </w:r>
    </w:p>
    <w:p>
      <w:pPr>
        <w:pStyle w:val="Normal"/>
        <w:ind w:left="-720" w:hanging="0"/>
        <w:jc w:val="both"/>
        <w:rPr/>
      </w:pPr>
      <w:r>
        <w:rPr/>
        <w:t>Помощь, оказанная ГБУ «КЦСОН «Вера»» в 2013 году  составила:  14 человек – 69 тыс. рублей.</w:t>
      </w:r>
    </w:p>
    <w:p>
      <w:pPr>
        <w:pStyle w:val="Normal"/>
        <w:ind w:left="-720" w:hanging="0"/>
        <w:jc w:val="both"/>
        <w:rPr/>
      </w:pPr>
      <w:r>
        <w:rPr/>
        <w:t>Особое значение имеет поддержка семей с детьми инвалидами, на учете состоят 8 детей инвалидов. Ведется работа с неблагополучными семьями, проводится обследование жилищно-бытовых условий в семьях. Таких семей 16.</w:t>
      </w:r>
    </w:p>
    <w:p>
      <w:pPr>
        <w:pStyle w:val="Normal"/>
        <w:ind w:left="-720" w:hanging="0"/>
        <w:jc w:val="both"/>
        <w:rPr/>
      </w:pPr>
      <w:r>
        <w:rPr/>
        <w:t>Большое внимание оказывается многодетным семьям. На учете в отделении - 55 семьи, в них детей- 189 человека.  Количество семей  «группа риска» 18 семей, в них 46 детей. В течение года оказана материальная помощь многодетным семьям.</w:t>
      </w:r>
    </w:p>
    <w:p>
      <w:pPr>
        <w:pStyle w:val="2"/>
        <w:spacing w:lineRule="auto" w:line="240"/>
        <w:ind w:left="-720" w:hanging="0"/>
        <w:rPr>
          <w:b/>
          <w:b/>
        </w:rPr>
      </w:pPr>
      <w:r>
        <w:rPr>
          <w:b/>
        </w:rPr>
        <w:t xml:space="preserve">Молодежная политика: </w:t>
      </w:r>
      <w:r>
        <w:rPr/>
        <w:t>Всего в поселке Листвянский проживает 472 человек в возрасте от 16 до 29 лет. Занято в экономике – 254 человек, учатся в школе – 13 человек, учатся в других учреждениях 205 человек.</w:t>
      </w:r>
      <w:r>
        <w:rPr>
          <w:b/>
        </w:rPr>
        <w:t xml:space="preserve"> </w:t>
      </w:r>
      <w:r>
        <w:rPr/>
        <w:t>На базе МОУ «СОШ п. Листвянский»  организованы и действуют спортивные секции: волейбол, баскетбол. Наши ребята принимали активное участие в спортивных районных мероприятиях и занимают призовые места. Молодежь  принимает активное участие в культурной жизни  поселка. Активное участие молодежь принимала в подготовке и проведении следующих мероприятий: Конкурсная программа  «А ну-ка, парни», международный женский день 8 –е Марта, День Победы, и др.</w:t>
      </w:r>
    </w:p>
    <w:p>
      <w:pPr>
        <w:pStyle w:val="2"/>
        <w:spacing w:lineRule="auto" w:line="240"/>
        <w:ind w:left="-720" w:hanging="0"/>
        <w:rPr>
          <w:b/>
          <w:b/>
        </w:rPr>
      </w:pPr>
      <w:r>
        <w:rPr>
          <w:b/>
        </w:rPr>
        <w:t xml:space="preserve">Физкультура и спорт: </w:t>
      </w:r>
      <w:r>
        <w:rPr/>
        <w:t>Спортивное - оздоровительное направление реализуется через работу спортивных секций: волейбол, баскетбол, общая физическая подготовка, каратэ, лыжи, настольный теннис. Занятия ведутся в дневное и вечернее время.</w:t>
      </w:r>
    </w:p>
    <w:p>
      <w:pPr>
        <w:pStyle w:val="Normal"/>
        <w:ind w:left="-720" w:hanging="0"/>
        <w:jc w:val="both"/>
        <w:rPr/>
      </w:pPr>
      <w:r>
        <w:rPr/>
        <w:t>В течение всего года проводится  спартакиада по различным видам: спортивные игры, лыжи, многоборье, легкоатлетические эстафеты. Молодежь поселка принимают активное участие во всех районных спортивных мероприятиях. Мероприятия заканчивается чествованием победителей.</w:t>
      </w:r>
    </w:p>
    <w:p>
      <w:pPr>
        <w:pStyle w:val="Normal"/>
        <w:ind w:left="-720" w:hanging="0"/>
        <w:jc w:val="both"/>
        <w:rPr/>
      </w:pPr>
      <w:r>
        <w:rPr/>
        <w:t>В зимнее время и дети, и взрослые посещают каток, отремонтированный на средства Гранта полученного от участия школы в социально-значимом проекте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Уровень и качество жизни населения: </w:t>
      </w:r>
      <w:r>
        <w:rPr/>
        <w:t>Одним из основных показателей характеризующих благосостояние населения, является среднедушевой доход.</w:t>
      </w:r>
    </w:p>
    <w:p>
      <w:pPr>
        <w:pStyle w:val="TextBodyIndent"/>
        <w:ind w:left="-720" w:hanging="0"/>
        <w:rPr/>
      </w:pPr>
      <w:r>
        <w:rPr/>
        <w:t>На протяжении последних лет наблюдается положительная динамика среднедушевых доходов населения.  За 2013 год денежные доходы в среднем на человека в месяц составили  9806 рублей, что выше уровня предыдущего года на  35%.</w:t>
      </w:r>
    </w:p>
    <w:p>
      <w:pPr>
        <w:pStyle w:val="3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за 2013 год составила 13051 рубля. Ее номинальный размер с начала  года увеличился на 34%.</w:t>
      </w:r>
    </w:p>
    <w:p>
      <w:pPr>
        <w:pStyle w:val="3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пенсия за 2013 год составила 9260 рублей.</w:t>
      </w:r>
    </w:p>
    <w:p>
      <w:pPr>
        <w:pStyle w:val="3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ой задолженности по выплате заработной платы в целом по поселению  нет.</w:t>
      </w:r>
    </w:p>
    <w:p>
      <w:pPr>
        <w:pStyle w:val="3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sz w:val="24"/>
          <w:szCs w:val="24"/>
        </w:rPr>
        <w:t xml:space="preserve">Оценка финансового состояния: </w:t>
      </w:r>
      <w:r>
        <w:rPr>
          <w:sz w:val="24"/>
          <w:szCs w:val="24"/>
        </w:rPr>
        <w:t>Все предприятия и организации поселения работают с прибылью. Прибыль прибыльных предприятий в 2013 году составила  2866.5 тыс. рублей. Основной  объем прибыли приходится на ЗАО «Сибирский антрацит».</w:t>
      </w:r>
    </w:p>
    <w:p>
      <w:pPr>
        <w:pStyle w:val="3"/>
        <w:ind w:left="-72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быточных предприятий на территории муниципального образования за  2013 год нет.</w:t>
      </w:r>
    </w:p>
    <w:p>
      <w:pPr>
        <w:pStyle w:val="TextBody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Анализ развития экономики: </w:t>
      </w:r>
      <w:r>
        <w:rPr/>
        <w:t>По состоянию на 2013 г. на территории муниципального образования Листвянского сельсовета осуществляют свою деятельность 17 организаций и учреждений (юридические лица), в том числе по организациям:</w:t>
      </w:r>
    </w:p>
    <w:p>
      <w:pPr>
        <w:pStyle w:val="Normal"/>
        <w:ind w:left="-720" w:hanging="0"/>
        <w:jc w:val="both"/>
        <w:rPr/>
      </w:pPr>
      <w:r>
        <w:rPr/>
        <w:t>- промышленность – 1 организация (ЗАО «Сибирский Антрацит»);</w:t>
      </w:r>
    </w:p>
    <w:p>
      <w:pPr>
        <w:pStyle w:val="Normal"/>
        <w:ind w:left="-720" w:hanging="0"/>
        <w:jc w:val="both"/>
        <w:rPr/>
      </w:pPr>
      <w:r>
        <w:rPr/>
        <w:t>- «УО КК» – 1 организация;</w:t>
      </w:r>
    </w:p>
    <w:p>
      <w:pPr>
        <w:pStyle w:val="Normal"/>
        <w:ind w:left="-720" w:hanging="0"/>
        <w:jc w:val="both"/>
        <w:rPr/>
      </w:pPr>
      <w:r>
        <w:rPr/>
        <w:t>- бюджетная сфера – 2  учреждений (школа, больница);</w:t>
      </w:r>
    </w:p>
    <w:p>
      <w:pPr>
        <w:pStyle w:val="Normal"/>
        <w:ind w:left="-720" w:hanging="0"/>
        <w:jc w:val="both"/>
        <w:rPr/>
      </w:pPr>
      <w:r>
        <w:rPr/>
        <w:t>- прочие – 6  (ИЦП ОАО «Сибирьтелеком», Искитимский почтамт, аптечный пункт и др.).</w:t>
      </w:r>
    </w:p>
    <w:p>
      <w:pPr>
        <w:pStyle w:val="Normal"/>
        <w:ind w:left="-720" w:hanging="0"/>
        <w:jc w:val="both"/>
        <w:rPr/>
      </w:pPr>
      <w:r>
        <w:rPr/>
        <w:t>- бытовое обслуживание – 4 организации, (парикмахерская, СТО, бурение скважин, изготовление мебели);</w:t>
      </w:r>
    </w:p>
    <w:p>
      <w:pPr>
        <w:pStyle w:val="Normal"/>
        <w:ind w:left="-720" w:hanging="0"/>
        <w:jc w:val="both"/>
        <w:rPr/>
      </w:pPr>
      <w:r>
        <w:rPr/>
        <w:t>Кроме того, в поселке работают 8  предпринимателей.</w:t>
      </w:r>
    </w:p>
    <w:p>
      <w:pPr>
        <w:pStyle w:val="Normal"/>
        <w:ind w:left="-720" w:hanging="0"/>
        <w:jc w:val="both"/>
        <w:rPr/>
      </w:pPr>
      <w:r>
        <w:rPr/>
        <w:t>На 2013 г. самой крупной организацией в поселке является организация промышленности – ЗАО «Сибирский антрацит» с числом работающих 2319 человек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Развитие промышленных предприятий: </w:t>
      </w:r>
      <w:r>
        <w:rPr/>
        <w:t>Промышленность в п. Листвянский представлена: крупной организацией – ЗАО «Сибирский антрацит». В 2013 году предприятие работало с прибылью. Программы и планы, которые ставились перед предприятием откорректированы по срокам реализации, реальная отдача от реализации данных программ будет в 2014-2016 годах.</w:t>
      </w:r>
    </w:p>
    <w:p>
      <w:pPr>
        <w:pStyle w:val="Normal"/>
        <w:ind w:left="-720" w:hanging="0"/>
        <w:jc w:val="both"/>
        <w:rPr/>
      </w:pPr>
      <w:r>
        <w:rPr/>
        <w:t>На отчетную дату данными предприятиями было произведено промышленной продукции на сумму 10 877 293 тыс. руб.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В настоящее время в ЗАО «Сибантраците» работает 2319 человека, что на 43 занятых меньше, чем в 2012 году.</w:t>
      </w:r>
    </w:p>
    <w:p>
      <w:pPr>
        <w:pStyle w:val="Normal"/>
        <w:ind w:left="-720" w:hanging="0"/>
        <w:jc w:val="both"/>
        <w:rPr/>
      </w:pPr>
      <w:r>
        <w:rPr/>
        <w:t>Среднемесячная зарплата на предприятии – 32108 рублей, в сравнении с 2012 годом увеличилась на 8%.</w:t>
      </w:r>
    </w:p>
    <w:p>
      <w:pPr>
        <w:pStyle w:val="Normal"/>
        <w:ind w:left="-720" w:hanging="0"/>
        <w:jc w:val="both"/>
        <w:rPr/>
      </w:pPr>
      <w:r>
        <w:rPr/>
        <w:t>Организацией произведено продукции в натуральном выражении  4 950 тысяч тонн угля.</w:t>
      </w:r>
    </w:p>
    <w:p>
      <w:pPr>
        <w:pStyle w:val="Normal"/>
        <w:ind w:left="-720" w:hanging="0"/>
        <w:jc w:val="both"/>
        <w:rPr/>
      </w:pPr>
      <w:r>
        <w:rPr/>
        <w:t>Объем инвестиций составляет 1 654 728 тыс. рублей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Инвестиции: </w:t>
      </w:r>
      <w:r>
        <w:rPr/>
        <w:t>Объем инвестиций в основной капитал в 2013 году за счет всех  источников финансирования, по организациям промышленности МО Листвянский с/с, составляет 278  млн. рублей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Развитие транспортной системы и связи: </w:t>
      </w:r>
      <w:r>
        <w:rPr/>
        <w:t>Услуги почтовой связи оказывает почтовое отделение п.Листвянский Искитимского почтамта – ОСП УФПС Новосибирской области ФГУП «Почта России». Режим работы с 9-00 до 17-00, выходной воскресенье и понедельник. Почтовым отделением оказываются следующие услуги:</w:t>
        <w:br/>
        <w:t xml:space="preserve">          - подписка газет и журналов, доставка на дом почтовых отправлений и переводов,</w:t>
      </w:r>
    </w:p>
    <w:p>
      <w:pPr>
        <w:pStyle w:val="Normal"/>
        <w:ind w:left="-720" w:hanging="0"/>
        <w:jc w:val="both"/>
        <w:rPr/>
      </w:pPr>
      <w:r>
        <w:rPr/>
        <w:t>доставка  пенсий, прием и упаковка посылок, продажа товаров народного потребления под заказ, заказы по фотопочте, прием оплаты за электроэнергию, прием абонентской платы за телефон, подписка на периодические издания, продажа периодических изданий.</w:t>
      </w:r>
    </w:p>
    <w:p>
      <w:pPr>
        <w:pStyle w:val="Normal"/>
        <w:ind w:left="-720" w:hanging="0"/>
        <w:jc w:val="both"/>
        <w:rPr/>
      </w:pPr>
      <w:r>
        <w:rPr/>
        <w:t>В отчетном году установлено для населения поселения 25 телефона.</w:t>
      </w:r>
    </w:p>
    <w:p>
      <w:pPr>
        <w:pStyle w:val="Normal"/>
        <w:ind w:left="-720" w:hanging="0"/>
        <w:jc w:val="both"/>
        <w:rPr/>
      </w:pPr>
      <w:r>
        <w:rPr/>
        <w:t>Услуги сотовой связи на территории МО Листвянского сельсовета оказываются  сотовыми компаниями по стандартам МТС и Теле 2.</w:t>
      </w:r>
    </w:p>
    <w:p>
      <w:pPr>
        <w:pStyle w:val="Normal"/>
        <w:ind w:left="-720" w:hanging="0"/>
        <w:jc w:val="both"/>
        <w:rPr/>
      </w:pPr>
      <w:r>
        <w:rPr/>
        <w:t>Пассажирские перевозки до п. Листвянский осуществляются двумя пассажироперевозчиками:</w:t>
      </w:r>
    </w:p>
    <w:p>
      <w:pPr>
        <w:pStyle w:val="Normal"/>
        <w:ind w:left="-720" w:hanging="0"/>
        <w:jc w:val="both"/>
        <w:rPr/>
      </w:pPr>
      <w:r>
        <w:rPr/>
        <w:t>- МКП ИП «ПАТП» (маршрут223) – выполняет ежедневно 8 социальных рейсов</w:t>
      </w:r>
    </w:p>
    <w:p>
      <w:pPr>
        <w:pStyle w:val="Normal"/>
        <w:ind w:left="-720" w:hanging="0"/>
        <w:jc w:val="both"/>
        <w:rPr/>
      </w:pPr>
      <w:r>
        <w:rPr/>
        <w:t>- ИП Ткаченко С.С. (маршрут 423) – выполняет ежедневно  10  коммерческих</w:t>
      </w:r>
    </w:p>
    <w:p>
      <w:pPr>
        <w:pStyle w:val="Normal"/>
        <w:ind w:left="-720" w:hanging="0"/>
        <w:jc w:val="both"/>
        <w:rPr/>
      </w:pPr>
      <w:r>
        <w:rPr/>
        <w:t>рейсов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Развитие дорожной сети: </w:t>
      </w:r>
      <w:r>
        <w:rPr/>
        <w:t>На территории п.Листвянский был проведен ремонт участка дороги по улице Шахматова в 2013 году. Была проведена частичная отсыпка дорог щебнем при спонсорской помощи ЗАО «Сибирский Антрацит»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Развитие системы водоснабжения, теплоснабжения, электроснабжения, водоотведения: </w:t>
      </w:r>
      <w:r>
        <w:rPr/>
        <w:t>В 2013 году  обслуживанием населенного пункта по видам деятельности – тепловодоснабжение, текущее содержание жилья, сбор мусора, канализация занимается   Управляющая организация коммунального комплекса «УО КК».</w:t>
      </w:r>
    </w:p>
    <w:p>
      <w:pPr>
        <w:pStyle w:val="Normal"/>
        <w:ind w:left="-720" w:hanging="0"/>
        <w:jc w:val="both"/>
        <w:rPr/>
      </w:pPr>
      <w:r>
        <w:rPr/>
        <w:tab/>
        <w:tab/>
        <w:t>На обслуживании находятся 52 многоквартирных домов, в том числе 2-этажных 19, одноэтажных 32, с центральным отоплением 42 домов</w:t>
      </w:r>
    </w:p>
    <w:p>
      <w:pPr>
        <w:pStyle w:val="Normal"/>
        <w:ind w:left="-720" w:hanging="0"/>
        <w:jc w:val="both"/>
        <w:rPr/>
      </w:pPr>
      <w:r>
        <w:rPr/>
        <w:t>Бюджетные организации: сельсовет, больница, школа, дом культуры. Хозрасчетные организации: аптека, сберкасса.</w:t>
      </w:r>
    </w:p>
    <w:p>
      <w:pPr>
        <w:pStyle w:val="Normal"/>
        <w:ind w:left="-720" w:hanging="0"/>
        <w:jc w:val="both"/>
        <w:rPr/>
      </w:pPr>
      <w:r>
        <w:rPr/>
        <w:t>Предоставлено услуг населению на сумму 6703,3 тыс. рублей.</w:t>
      </w:r>
    </w:p>
    <w:p>
      <w:pPr>
        <w:pStyle w:val="Normal"/>
        <w:ind w:left="-720" w:hanging="0"/>
        <w:jc w:val="both"/>
        <w:rPr/>
      </w:pPr>
      <w:r>
        <w:rPr/>
        <w:t>Среднемесячная заработная плата на предприятии в 2013 году – 14 391 рублей.</w:t>
      </w:r>
    </w:p>
    <w:p>
      <w:pPr>
        <w:pStyle w:val="Normal"/>
        <w:ind w:left="-720" w:hanging="0"/>
        <w:jc w:val="both"/>
        <w:rPr/>
      </w:pPr>
      <w:r>
        <w:rPr/>
        <w:t>Среднесписочная численность – 31 человека.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jc w:val="both"/>
        <w:rPr/>
      </w:pPr>
      <w:r>
        <w:rPr/>
        <w:t xml:space="preserve">Для стабильной работы «УО КК» разработан комплекс мероприятий, который был направлен   в первую очередь на нормальное прохождение отопительного сезона. 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ab/>
        <w:t>В рамках подготовки к отопительному сезону  выполнен ремонт 2 и 3 котла.</w:t>
      </w:r>
    </w:p>
    <w:p>
      <w:pPr>
        <w:pStyle w:val="Normal"/>
        <w:tabs>
          <w:tab w:val="clear" w:pos="708"/>
          <w:tab w:val="left" w:pos="3780" w:leader="none"/>
        </w:tabs>
        <w:ind w:left="-720" w:hanging="0"/>
        <w:jc w:val="both"/>
        <w:rPr/>
      </w:pPr>
      <w:r>
        <w:rPr/>
        <w:t>В октябре был произведен ремонт колодцев с заменой водоразборных колонок в п.Листвянский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Развитие потребительского рынка: </w:t>
      </w:r>
      <w:r>
        <w:rPr/>
        <w:t>На территории п.Листвянский расположено 3 киоска, 9 магазинов,  3 павильона. Все торговые точки осуществляют торговлю смешанными товарами.</w:t>
      </w:r>
    </w:p>
    <w:p>
      <w:pPr>
        <w:pStyle w:val="Normal"/>
        <w:ind w:left="-720" w:hanging="0"/>
        <w:jc w:val="both"/>
        <w:rPr/>
      </w:pPr>
      <w:r>
        <w:rPr/>
        <w:t>На отчетный период 2013 г. 8  индивидуальных предпринимателей.</w:t>
      </w:r>
    </w:p>
    <w:p>
      <w:pPr>
        <w:pStyle w:val="Normal"/>
        <w:ind w:left="-720" w:hanging="0"/>
        <w:jc w:val="both"/>
        <w:rPr/>
      </w:pPr>
      <w:r>
        <w:rPr/>
        <w:t>Товарооборот  в 2013 г. составляет  88,8 млн. рублей, что больше на  97 %  по сравнению с 2012 годом.</w:t>
      </w:r>
    </w:p>
    <w:p>
      <w:pPr>
        <w:pStyle w:val="Normal"/>
        <w:ind w:left="-720" w:hanging="0"/>
        <w:jc w:val="both"/>
        <w:rPr/>
      </w:pPr>
      <w:r>
        <w:rPr/>
        <w:tab/>
        <w:tab/>
        <w:t>Оборот общепита (столовые  ЗАО «Сибантрацита»)  на данный момент составил  9900 тыс. рублей, что на 758 рублей больше, чем в 2012 году.</w:t>
      </w:r>
    </w:p>
    <w:p>
      <w:pPr>
        <w:pStyle w:val="Normal"/>
        <w:ind w:left="-720" w:hanging="0"/>
        <w:jc w:val="both"/>
        <w:rPr/>
      </w:pPr>
      <w:r>
        <w:rPr/>
        <w:tab/>
        <w:tab/>
        <w:t>Бытовое обслуживание в п. Листвянский осуществляют 4 частных предпринимателя. Основные виды оказываемых населению услуг: парикмахерские услуги (стрижка волос модельная, простая, мытье головы,  укладка волос феном, завивка волос, мелирование, окраска волос), изготовлению мебели (изготовление и ремонт корпусной мебели, изготовление кухонной мебели, дверей и оконных балконов), Бурение скважин, СТО. Объем предоставленных в 2013 году бытовых услуг составил 1,09  млн. рублей, что составило 111 % к 2012 году.</w:t>
      </w:r>
    </w:p>
    <w:p>
      <w:pPr>
        <w:pStyle w:val="TextBody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Развитие малого предпринимательства: </w:t>
      </w:r>
      <w:r>
        <w:rPr>
          <w:szCs w:val="28"/>
        </w:rPr>
        <w:t>В</w:t>
      </w:r>
      <w:r>
        <w:rPr/>
        <w:t xml:space="preserve">сего на территории п.Листвянский зарегистрировано предприятий малого предпринимательства: 4 – юридических лица: «УО КК» – 31 работающих, ООО «Жарики» - 9 работающих, ООО «Благодать» - 24 работающих, осуществляет свою деятельность ООО «Вита» на торговой площади индивидуального предпринимателя Емельянова А.В. и 8 индивидуальных предпринимателей. </w:t>
      </w:r>
    </w:p>
    <w:p>
      <w:pPr>
        <w:pStyle w:val="TextBody"/>
        <w:ind w:left="-720" w:hanging="0"/>
        <w:jc w:val="both"/>
        <w:rPr/>
      </w:pPr>
      <w:r>
        <w:rPr/>
        <w:tab/>
        <w:tab/>
        <w:t>Основные виды деятельности малых предприятий следующие: торговые услуги, коммунальные услуги, бытовые услуги. В 2014 планируется открытие автомойки.</w:t>
      </w:r>
    </w:p>
    <w:p>
      <w:pPr>
        <w:pStyle w:val="TextBody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Управление имуществом и земельными отношениями: </w:t>
      </w:r>
      <w:r>
        <w:rPr/>
        <w:t>На баланс Листвянского сельсовета находятся 156 объектов. Из них в казне Листвянского сельсовета – 143 объекта, в аренде – 6 объектов.</w:t>
      </w:r>
    </w:p>
    <w:p>
      <w:pPr>
        <w:pStyle w:val="TextBody"/>
        <w:ind w:left="-720" w:hanging="0"/>
        <w:jc w:val="both"/>
        <w:rPr/>
      </w:pPr>
      <w:r>
        <w:rPr/>
        <w:tab/>
        <w:tab/>
        <w:t>На земельные участки заключено администрацией 10 договоров аренды. 4 договоров оформлено на 49 лет. Площадь – 11.190 кв.м.  От сдачи земельных участков и объектов получено в 2013 году  - 190,4 тыс. рублей.</w:t>
      </w:r>
    </w:p>
    <w:p>
      <w:pPr>
        <w:pStyle w:val="TextBody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 xml:space="preserve">Взаимодействие органов власти и общественности: </w:t>
      </w:r>
      <w:r>
        <w:rPr/>
        <w:t>В 2013 году администрация Листвянского сельсовета взаимодействовала с печатным изданием «Искитимская газета», в которой размещалась печатная информация: муниципальные нормативно – правовые акты, поздравления.</w:t>
      </w:r>
    </w:p>
    <w:p>
      <w:pPr>
        <w:pStyle w:val="TextBody"/>
        <w:ind w:left="-720" w:hanging="0"/>
        <w:jc w:val="both"/>
        <w:rPr/>
      </w:pPr>
      <w:r>
        <w:rPr/>
        <w:t>В 2013 году администрация сотрудничала с «Женсоветом», «Советом Ветеранов» в проведении  общепоселковых мероприятий.</w:t>
      </w:r>
    </w:p>
    <w:p>
      <w:pPr>
        <w:pStyle w:val="TextBody"/>
        <w:ind w:left="-720" w:hanging="0"/>
        <w:jc w:val="both"/>
        <w:rPr/>
      </w:pPr>
      <w:r>
        <w:rPr/>
        <w:tab/>
        <w:tab/>
        <w:t>Проведены мероприятия: к Дню защитника Отечества, Международному женскому дню, Дню защиты детей «Сказочный мир Детства», Дню пожилого человека «Научите нас добру и мудрости», Дню Матери «Самая прекрасная из женщин».</w:t>
      </w:r>
    </w:p>
    <w:p>
      <w:pPr>
        <w:pStyle w:val="TextBody"/>
        <w:ind w:left="-720" w:hanging="0"/>
        <w:jc w:val="both"/>
        <w:rPr/>
      </w:pPr>
      <w:r>
        <w:rPr/>
        <w:t>За 2013 год главе Листвянского сельсовета поступило 57 обращений, из них 23 письменных  и 29 устных и по телефону 1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</w:rPr>
      </w:pPr>
      <w:r>
        <w:rPr>
          <w:b/>
        </w:rPr>
        <w:t>Исполнение бюджета:</w:t>
      </w:r>
    </w:p>
    <w:p>
      <w:pPr>
        <w:pStyle w:val="Normal"/>
        <w:ind w:left="-720" w:hanging="0"/>
        <w:jc w:val="both"/>
        <w:rPr/>
      </w:pPr>
      <w:r>
        <w:rPr/>
        <w:tab/>
        <w:tab/>
        <w:t>Бюджет муниципального образования Листвянского сельсовета по итогам 9 месяцев   2013 года по доходам исполнен на 11 497 472,51 тыс. руб., план год. – 18 870 500,00 тыс.  рублей, что составляет 61% к плану за год.</w:t>
      </w:r>
    </w:p>
    <w:p>
      <w:pPr>
        <w:pStyle w:val="Normal"/>
        <w:ind w:left="-720" w:hanging="0"/>
        <w:jc w:val="both"/>
        <w:rPr/>
      </w:pPr>
      <w:r>
        <w:rPr/>
        <w:t>НДФЛ – план- 5 912 400,00 фактически – 4 120 229,95 это 70%. Основной плательщик ЗАО «Сибирский антрацит».</w:t>
      </w:r>
    </w:p>
    <w:p>
      <w:pPr>
        <w:pStyle w:val="Normal"/>
        <w:ind w:left="-720" w:hanging="0"/>
        <w:jc w:val="both"/>
        <w:rPr/>
      </w:pPr>
      <w:r>
        <w:rPr/>
        <w:tab/>
        <w:tab/>
        <w:t>Расходы по статьям профинансированы  на молодежную политику – 15%, осуществление первичного воинского учета профинансировано на 55%, жилищно-коммунальное хозяйство на 72% социальная политика на 66%, образование и культура – на  72%.</w:t>
      </w:r>
    </w:p>
    <w:p>
      <w:pPr>
        <w:pStyle w:val="Normal"/>
        <w:ind w:left="-72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. Листвянский за 2013 год: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/>
        <w:t>1. ремонт автомобильной дороги по ул. Шахматова ,</w:t>
      </w:r>
    </w:p>
    <w:p>
      <w:pPr>
        <w:pStyle w:val="Normal"/>
        <w:ind w:left="-720" w:hanging="0"/>
        <w:jc w:val="both"/>
        <w:rPr/>
      </w:pPr>
      <w:r>
        <w:rPr/>
        <w:t xml:space="preserve">2. в августе  произведен ремонт колодцев с заменой водоразборных колонок, </w:t>
      </w:r>
    </w:p>
    <w:p>
      <w:pPr>
        <w:pStyle w:val="Normal"/>
        <w:ind w:left="-720" w:hanging="0"/>
        <w:jc w:val="both"/>
        <w:rPr/>
      </w:pPr>
      <w:r>
        <w:rPr/>
        <w:t>3.в декабре 2013г. произведена замена аварийных участков теплотрассы по ул.Ломоносова 15 и  Молодежная 2.,</w:t>
      </w:r>
    </w:p>
    <w:p>
      <w:pPr>
        <w:pStyle w:val="Normal"/>
        <w:ind w:left="-720" w:hanging="0"/>
        <w:jc w:val="both"/>
        <w:rPr/>
      </w:pPr>
      <w:r>
        <w:rPr/>
        <w:t>4.В сентябре 2013г. выполнен ремонт котельной при подготовке к отопительному сезону,</w:t>
      </w:r>
    </w:p>
    <w:p>
      <w:pPr>
        <w:pStyle w:val="Normal"/>
        <w:ind w:left="-720" w:hanging="0"/>
        <w:jc w:val="both"/>
        <w:rPr/>
      </w:pPr>
      <w:r>
        <w:rPr/>
        <w:t>5. выполнены работы по уличному освещению   в октябре 2013 года,</w:t>
      </w:r>
    </w:p>
    <w:p>
      <w:pPr>
        <w:pStyle w:val="Normal"/>
        <w:ind w:left="-720" w:hanging="0"/>
        <w:jc w:val="both"/>
        <w:rPr/>
      </w:pPr>
      <w:r>
        <w:rPr/>
        <w:t>6.в июле проведен открытый аукцион на выполнение проектных работ по объекту: Строительство  «Газопровод высокого и низкого давления» для газоснабжения жилых  домов в п.Листвянский, разработку проектно-сметной документации и передачу документации Заказчику.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36:00Z</dcterms:created>
  <dc:creator>User</dc:creator>
  <dc:description/>
  <cp:keywords/>
  <dc:language>en-US</dc:language>
  <cp:lastModifiedBy>User</cp:lastModifiedBy>
  <cp:lastPrinted>2014-04-29T10:15:00Z</cp:lastPrinted>
  <dcterms:modified xsi:type="dcterms:W3CDTF">2014-05-12T05:40:00Z</dcterms:modified>
  <cp:revision>32</cp:revision>
  <dc:subject/>
  <dc:title/>
</cp:coreProperties>
</file>