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ЛИСТВЯНСКОГО СЕЛЬСОВЕТА  ИСКИТИМСКОГО РАЙОНА 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четвертого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идцать седьмой сессии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3.04.2014г                                                                                                              №  141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 назначении публичных слушаний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Уставом Листвянского сельсовета, Положением «О порядке организации и проведения публичных слушаний в муниципальном образовании Листвянского сельсовета» Совет депутатов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 Назначить публичные слушания на 25 апреля 2014 года. Место проведения – п. Листвянский, ул. Шахматова, д. 8, МКУК «Листвянский центр досуга». Время проведения 11.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повестку дня публичных слушаний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 проекте решения «Об исполнения бюджета Листвянского сельсовета Искитимского района Новосибирской области за 2013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проекте решения «О внесении изменений в Устав Листвянского сельсовета Искитимского района Новосибирской области» </w:t>
      </w:r>
    </w:p>
    <w:p>
      <w:pPr>
        <w:pStyle w:val="Normal"/>
        <w:jc w:val="both"/>
        <w:rPr/>
      </w:pPr>
      <w:r>
        <w:rPr>
          <w:sz w:val="28"/>
          <w:szCs w:val="28"/>
        </w:rPr>
        <w:t>3. Опубликовать проекты решений в газете «Искитимская газе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а публичные слушания приглашаются депутаты Совета депутатов Листвянского сельсовета, руководители предприятий, организаций и учреждений, расположенных на территории Листвянского сельсовета, представители общественных организаций, население поселка.</w:t>
      </w:r>
    </w:p>
    <w:p>
      <w:pPr>
        <w:pStyle w:val="Normal"/>
        <w:autoSpaceDE w:val="false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>3. Опубликовать данное решение в газете «Искитимская газета».</w:t>
      </w:r>
    </w:p>
    <w:p>
      <w:pPr>
        <w:pStyle w:val="Normal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                         И.Ф. Кондрат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8:18:00Z</dcterms:created>
  <dc:creator>User</dc:creator>
  <dc:description/>
  <cp:keywords/>
  <dc:language>en-US</dc:language>
  <cp:lastModifiedBy>User</cp:lastModifiedBy>
  <cp:lastPrinted>2014-04-07T09:31:00Z</cp:lastPrinted>
  <dcterms:modified xsi:type="dcterms:W3CDTF">2014-04-07T02:31:00Z</dcterms:modified>
  <cp:revision>3</cp:revision>
  <dc:subject/>
  <dc:title>АДМИНИСТРАЦИЯ ЛИСТВЯНСКОГО СЕЛЬСОВЕТА  ИСКИТИМСКОГО РАЙОНА  НОВОСИБИРСКОЙ ОБЛАСТИ</dc:title>
</cp:coreProperties>
</file>