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СТВЯНСКОГО СЕЛЬСОВЕТА ИСКИТИМСКОГОРАЙОНА НОВОСИБИРСКОЙ ОБЛАСТ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  <w:t>(четвертого созыва)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  <w:t>тридцать шестой сесси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12.2013г.                                                                                                            №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О внесении изменений в реш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2 сессии Совета депутатов № 115 от 26.12.2012 год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 бюджете  Листвянского сельсовета</w:t>
      </w:r>
    </w:p>
    <w:p>
      <w:pPr>
        <w:pStyle w:val="Normal"/>
        <w:jc w:val="both"/>
        <w:rPr/>
      </w:pPr>
      <w:r>
        <w:rPr/>
        <w:t>Искитимского района</w:t>
      </w:r>
    </w:p>
    <w:p>
      <w:pPr>
        <w:pStyle w:val="Normal"/>
        <w:jc w:val="both"/>
        <w:rPr/>
      </w:pPr>
      <w:r>
        <w:rPr/>
        <w:t>Новосибирской области на 2013 г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плановый период 2014 -2015 годов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Новосибирской области «Об областном бюджете на 2013год и плановый период 2014- 2015 годы», Бюджетным Кодексом Российской федерации, проектом решения сессии Искитимского района « О бюджете Искитимского района на 2013 год и плановый период 2014- 2015 годы», Совет депутатов Листвя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 тридцать второй сессии Совета депутатов Листвянского сельсовета от 26.12.2012г. № 115 «О бюджете Листвянского сельсовета на 2013 год и плановый период 2014 -2015 годов»  </w:t>
      </w:r>
    </w:p>
    <w:p>
      <w:pPr>
        <w:pStyle w:val="Normal"/>
        <w:jc w:val="both"/>
        <w:rPr/>
      </w:pP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.п.1 п.1утвердить таблицу 1  приложения 5«Распределение бюджетных ассигнований на 2013 год по разделам, подразделам, целевым статьям и видам расходов Листвянского сельсовета»; в новой редак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.п.1 п.2 утвердить таблицу 1 приложения 6 «Ведомственная структура расходов бюджета Листвянского сельсовета»; в новой редакции на 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шение опубликовать в газете «Искитимская газ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иствянского сельсовета                                                               Е.Д. Куреп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692"/>
        <w:gridCol w:w="520"/>
        <w:gridCol w:w="709"/>
        <w:gridCol w:w="1040"/>
        <w:gridCol w:w="521"/>
        <w:gridCol w:w="1220"/>
      </w:tblGrid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                                                                    к решению сессии Совета депутатов  Листвянского сельсовета №133 от23.12.2013г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9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а Листвянского сельсовета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525" w:hRule="atLeast"/>
        </w:trPr>
        <w:tc>
          <w:tcPr>
            <w:tcW w:w="99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на  2013  год по разделам, подразделам, целевым статьям и видам расходов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9,5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сшее должностное лицо субъекта Российской Феде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3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7,4</w:t>
            </w:r>
          </w:p>
        </w:tc>
      </w:tr>
      <w:tr>
        <w:trPr>
          <w:trHeight w:val="8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7,4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7,4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9,5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7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решению вопросов в сфере административных правонарушений.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5 13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5 13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3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1 03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0 05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</w:t>
              <w:br/>
              <w:t>государственной собственностью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 00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собственности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 02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00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00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09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44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9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09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9 01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 01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96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иктуры, и градострои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 00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44 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лгосрочная целевая программа "Развитие газификации территорий населенных пунктов Новосибирской области на 2012-2016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44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8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роительство и модернизация автомобильных дорог общего пользования , в том числе дорог в поселен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2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8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8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8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8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автомобильных дорог регионального,  в Новосибирской области в 2012-2014 годах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3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,3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3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целевые программ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8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едомственная целевая программа "Совершенствование и развитие почтовой связи на территории Новосибирской области на 2011-2013 годы"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 17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17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17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25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17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9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"Территориальное планирование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32 0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2 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2 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2 0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36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9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9,5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государственных (муниципальных) учреждений) , государственных корпораций (компаний), индивидуальным предпринимателям , физическим лицам-производителям товаров, работ,услуг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ные перечисления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ные перечисления организациям за исключением государственных и муниципальн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9,5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9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9</w:t>
            </w:r>
          </w:p>
        </w:tc>
      </w:tr>
      <w:tr>
        <w:trPr>
          <w:trHeight w:val="25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9</w:t>
            </w:r>
          </w:p>
        </w:tc>
      </w:tr>
      <w:tr>
        <w:trPr>
          <w:trHeight w:val="25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 05 0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Государственная поддержка муниципальных образований по благоустройству территорий населенных пунктов и подгатовка объектов жилищно-коммунального хозяйства Новосибирской области к работе в осенне-зимний периодна 2013-20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 43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43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43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43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6,5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 субъектов РФ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1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2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3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.муниципальных учреждений) и физическим лицам -производителям товаров, работ и услуг.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4 00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Государственная поддержка муниципальных образований по благоустройству территорий населенных пунктов и подгатовка объектов жилищно-коммунального хозяйства Новосибирской области к работе в осенне-зимний периодна 2013-2015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43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7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.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43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43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43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уществление организационно-воспитательной работы с молодежь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7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7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казенными учреждениями,органами управления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Фонд оплаты труда и страховые взносы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выплаты персоналу,за исключением фонда оплаты труд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4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4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в целях капитального ремонта государственного имуще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государственного имуще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,5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судебных актов Российской Федерации и мировых соглашений по возмещению вреда , причененного в результате незаконных действий (бездействия) органов государственной власти (государственных органов) либо должностных лиц этих органов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 организаций и земельного налог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6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9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6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9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9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.муниципальных учреждений) и физическим лицам -производителям товаров, работ и услуг.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 00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,дополнительное 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 01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8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 00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но-оздоровительная работа</w:t>
              <w:br/>
              <w:t>и спортивные мероприят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 97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8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87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820"/>
        <w:gridCol w:w="520"/>
        <w:gridCol w:w="709"/>
        <w:gridCol w:w="1120"/>
        <w:gridCol w:w="521"/>
        <w:gridCol w:w="1080"/>
      </w:tblGrid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                                                                    к решению сессии Совета депутатов  Листвянского сельсовета №133 от23.12.2013г</w:t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03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Листвянского сельсовета</w:t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525" w:hRule="atLeast"/>
        </w:trPr>
        <w:tc>
          <w:tcPr>
            <w:tcW w:w="1003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Листвянского сельсовета на 2013 год</w:t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9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сшее должностное лицо субъекта Российской Федер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3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7,4</w:t>
            </w:r>
          </w:p>
        </w:tc>
      </w:tr>
      <w:tr>
        <w:trPr>
          <w:trHeight w:val="8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7,4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7,4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,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9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7,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 платеж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решению вопросов в сфере административных правонарушений.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5 13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5 13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3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3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 05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</w:t>
              <w:br/>
              <w:t>государственной собственностью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 00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собственности 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 02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00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00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09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9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9 01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 01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96,6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иктуры, и градостроитель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 00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44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лгосрочная целевая программа "Развитие газификации территорий населенных пунктов Новосибирской области на 2012-2016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4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8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роительство и модернизация автомобильных дорог общего пользования , в том числе дорог в поселения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2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8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автомобильных дорог регионального,  в Новосибирской области в 2012-2014 годах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3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,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3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6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целевые программ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8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едомственная целевая программа "Совершенствование и развитие почтовой связи на территории Новосибирской области на 2011-2013 годы"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 17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17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17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25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17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9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"Территориальное планирование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32 0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2 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2 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2 0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36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9,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9,5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государственных (муниципальных) учреждений) , государственных корпораций (компаний), индивидуальным предпринимателям , физическим лицам-производителям товаров, работ,услуг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ные перечисления организац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ные перечисления организациям за исключением государственных и муниципальны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9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9</w:t>
            </w:r>
          </w:p>
        </w:tc>
      </w:tr>
      <w:tr>
        <w:trPr>
          <w:trHeight w:val="25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9</w:t>
            </w:r>
          </w:p>
        </w:tc>
      </w:tr>
      <w:tr>
        <w:trPr>
          <w:trHeight w:val="25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 05 0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Государственная поддержка муниципальных образований по благоустройству территорий населенных пунктов и подгатовка объектов жилищно-коммунального хозяйства Новосибирской области к работе в осенне-зимний периодна 2013-20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 43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43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43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43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6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 субъектов РФ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1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2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3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.муниципальных учреждений) и физическим лицам -производителям товаров, работ и услуг.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4 00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Государственная поддержка муниципальных образований по благоустройству территорий населенных пунктов и подгатовка объектов жилищно-коммунального хозяйства Новосибирской области к работе в осенне-зимний периодна 2013-2015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43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7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.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43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43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43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54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уществление организационно-воспитательной работы с молодежь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7,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7,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казенными учреждениями,органами управления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Фонд оплаты труда и страховые взносы 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выплаты персоналу,за исключением фонда оплаты труда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в целях капитального ремонта государственного имуще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государственного имуще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судебных актов Российской Федерации и мировых соглашений по возмещению вреда , причененного в результате незаконных действий (бездействия) органов государственной власти (государственных органов) либо должностных лиц этих органов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 организаций и земельного налога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6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9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6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9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9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.муниципальных учреждений) и физическим лицам -производителям товаров, работ и услуг.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 00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,дополнительное пенсионное обеспече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 01 0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8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 платеж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 00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но-оздоровительная работа</w:t>
              <w:br/>
              <w:t>и спортивные мероприят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 97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8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870,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3:13:00Z</dcterms:created>
  <dc:creator>Admin</dc:creator>
  <dc:description/>
  <cp:keywords/>
  <dc:language>en-US</dc:language>
  <cp:lastModifiedBy>User</cp:lastModifiedBy>
  <cp:lastPrinted>2013-12-16T11:15:00Z</cp:lastPrinted>
  <dcterms:modified xsi:type="dcterms:W3CDTF">2014-01-17T05:27:00Z</dcterms:modified>
  <cp:revision>3</cp:revision>
  <dc:subject/>
  <dc:title>СОВЕТ  ДЕПУТАТОВ  ЛИСТВЯНСКОГО СЕЛЬСОВЕТf ИСКИТИМСКОГ РАЙОНА</dc:title>
</cp:coreProperties>
</file>