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ЛИСТВЯНСКОГО СЕЛЬСОВЕТА            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шестой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12.2013                                      </w:t>
        <w:tab/>
        <w:tab/>
        <w:t xml:space="preserve">                                                № 136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32 сессии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Листвянского сельсовета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6.12.2012г. «Об утверждении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  об оплате труда в органах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самоуправления Листвянского сельсовет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федеральному и областному законодательству об определении размеров и условий оплаты труда органов местного самоуправления Листвянского сельсовета руководствуясь Федеральными законами «О муниципальной службе в Российской Федерации», «Об общих принципах организации местного самоуправления в Российской Федерации», Законами Новосибирской области «О муниципальной службе в Новосибирской области», Постановлением администрации Новосибирской области "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в Новосибирской области"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3.06.2013 № 247-п «О внесении изменений в постановление администрации Новосибирской области от 28.12.2007 № 206-па» </w:t>
      </w:r>
      <w:r>
        <w:rPr>
          <w:rFonts w:cs="Times New Roman" w:ascii="Times New Roman" w:hAnsi="Times New Roman"/>
          <w:sz w:val="28"/>
          <w:szCs w:val="28"/>
        </w:rPr>
        <w:t>и Уставом Листвянского сельсовета Искитимского района Новосибирской области Совет депута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  <w:bookmarkStart w:id="0" w:name="sub_1"/>
    </w:p>
    <w:p>
      <w:pPr>
        <w:pStyle w:val="Style15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решение тридцать второй сессии Совета депутатов Листвянского сельсовета Искитимского района Новосибирской области (четвертого созыва) от 26.12.2012 № 116 «Об утверждении Положения «Об оплате труда в органах местного самоуправления Листвянского сельсовета»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положения «Об оплате труда в органах местного самоуправления Листвянского сельсовета» читать в новой редакции «Положение об оплате труда лиц, замещающих муниципальные должности, действующих на постоянной основе, муниципальных служащих и содержание органов местного самоуправления, а так же работников замещающих должности, не являющиеся должностями государственной гражданской службы в администрации Листвянского сельсовета Искитимского района Новосибирской области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В пункте 3.4.- «Ежемесячная надбавка за особые условия службы» таблицу «Ежемесячная надбавка за особые условия службы» изложить в следующей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уппы должностей муниципальной служб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 должностного оклад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должность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е фонда оплаты труда муниципальных служащих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жемесячная надбавка за особые условия муниципальной службы изложить в новой редакции: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,2 должностных окладов - ведущим должностям муниципальной службы;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6 должностных окладов – по младшим должностям муниципальной службы.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4. Пункт 3.10  Дополнить таблицей следующего содержания: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0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лассного чи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х служащи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ежемесячной надбав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классный ч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х служащих, рубле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00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15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35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1 класса        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60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2 класса        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85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3 класса        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15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0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90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35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80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30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80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1 класса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30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0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3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ешение опубликовать в газете «Искитимская газета».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bookmarkStart w:id="2" w:name="sub_2"/>
      <w:r>
        <w:rPr>
          <w:rFonts w:cs="Times New Roman" w:ascii="Times New Roman" w:hAnsi="Times New Roman"/>
          <w:sz w:val="28"/>
          <w:szCs w:val="28"/>
        </w:rPr>
        <w:t>Глава Листвянского сельсовета                                                              Е. Д. Курепина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FILENAME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input.doc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0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40:00Z</dcterms:created>
  <dc:creator>User</dc:creator>
  <dc:description/>
  <cp:keywords/>
  <dc:language>en-US</dc:language>
  <cp:lastModifiedBy>User</cp:lastModifiedBy>
  <cp:lastPrinted>2013-12-12T17:39:00Z</cp:lastPrinted>
  <dcterms:modified xsi:type="dcterms:W3CDTF">2014-01-17T04:22:00Z</dcterms:modified>
  <cp:revision>3</cp:revision>
  <dc:subject/>
  <dc:title>ПРОЕКТ</dc:title>
</cp:coreProperties>
</file>