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ь шестой се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3                                                                     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еречня услуг необходимых</w:t>
      </w:r>
    </w:p>
    <w:p>
      <w:pPr>
        <w:pStyle w:val="Normal"/>
        <w:rPr/>
      </w:pPr>
      <w:r>
        <w:rPr/>
        <w:t>и  обязательных для предоставления</w:t>
      </w:r>
    </w:p>
    <w:p>
      <w:pPr>
        <w:pStyle w:val="Normal"/>
        <w:rPr/>
      </w:pPr>
      <w:r>
        <w:rPr/>
        <w:t xml:space="preserve">муниципальных услуг администрацией   </w:t>
      </w:r>
    </w:p>
    <w:p>
      <w:pPr>
        <w:pStyle w:val="Normal"/>
        <w:rPr/>
      </w:pPr>
      <w:r>
        <w:rPr/>
        <w:t xml:space="preserve">Листвянского сельсовета 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перечень услуг необходимых и  обязательных для предоставления муниципальных услуг  Листвянского сельсовета Искитимского района Новосибирской области  в соответствии с Федеральным законом от 27.07.2010 № 210-ФЗ «Об организации предоставления государственных и муниципальных услуг» и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слуг необходимых и  обязательных для предоставления муниципальных услуг  Листвянского сельсовета Искитимского района Новосибирской области. (Прилож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189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</w:tblGrid>
      <w:tr>
        <w:trPr>
          <w:trHeight w:val="1427" w:hRule="atLeast"/>
        </w:trPr>
        <w:tc>
          <w:tcPr>
            <w:tcW w:w="318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к решению Сессии Совета депутатов от 23.12.2013 № 139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услуг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орые являются необходимыми и обязательными для предоставления муниципальных услуг  администрацией Листвянского сельсовета 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ыдача схемы расположения земельного участка на кадастровой карте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ыдача справки о регистрации по месту жительства (прибивания) за предшествующие 6 меся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дача выписки из похозяйственной кн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дача документов о составе семь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Выдача справки о доходах семьи за предшествующие 6 месяцев, на момент подачи заявления (пенсия, стипендия, з/п, пособия на ребенк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Выдача планово – картографическ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дготовка письменного согласия землепользователей, землевладельцев, арендаторов, залогодержателей земельных участков, на образование земельных участков из земельных участков, находящихся в муниципальной собственности или государственной собственности до ее разграни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ыдача документа, подтверждающего согласие органа, создавшего соответствующее юридическое лицо, на прекращение права постоянного (бессрочного) пользования, пожизненного наследуемого владения земельными участк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Выдача справки о приусадебном участ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Выдача копии документа, подтверждающего право приобретения земельного участка в постоянное (бессрочное) поль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44:00Z</dcterms:created>
  <dc:creator>User</dc:creator>
  <dc:description/>
  <cp:keywords/>
  <dc:language>en-US</dc:language>
  <cp:lastModifiedBy>User</cp:lastModifiedBy>
  <cp:lastPrinted>2013-12-12T16:00:00Z</cp:lastPrinted>
  <dcterms:modified xsi:type="dcterms:W3CDTF">2014-01-16T09:38:00Z</dcterms:modified>
  <cp:revision>3</cp:revision>
  <dc:subject/>
  <dc:title>СОВЕТ ДЕПУТАТОВ ЛИСТВЯНСКОГО СЕЛЬСОВЕТА</dc:title>
</cp:coreProperties>
</file>