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тридцать второй 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2г.                                                                                                             № 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лана социальн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 на 2013 и плановый период 2014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вя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лан социально-экономического развития Листвянского сельсовета на 2013 год и плановый период 2014-2015 г.г., в соответствии со статьей 14 Федерального закона  от 06.10.2003г. №131-ФЗ «Об общих принципах организации местного самоуправления в Российской Федерации»,  Бюджетным кодексом Российской Федерации, руководствуясь Уставом Листвянского сельсовета Искитимского района Новосибирской области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социально-экономического развития Листвянского сельсовета на 2013 год и плановый период 2014-2015 г.г. (Приложение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Знаменка»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фициального опубликования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Листвянского сельсовета                                                               Е.Д. Курепин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Листвянского сельсовет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113 от 26.12.201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сновные элементы механизма реализации  плана социально-экономического развития на 2013 год и плановый период 2014-2015 годы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0"/>
        <w:gridCol w:w="2927"/>
        <w:gridCol w:w="2957"/>
        <w:gridCol w:w="2954"/>
        <w:gridCol w:w="2963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л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й, отдельных крупных мероприятий 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ов решения зада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и источники финансирования, тыс. руб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 исполнител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Формирование и утверждение, исполнение бюджета МО, контроль за исполнением данного бюдже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Установка, изменение и отмена местных налогов и сборов посел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– обеспечение роста собственных доходов, исполнение бюджета поселени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роприятий по увеличению собственных доходов бюджета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роприятий по повыш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-экономической устойчивости бюджета МО, собираемости налоговых и неналоговых платежей, рационального использования бюджетных средств на 2013-2015 год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сбор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поступление арендной плат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638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703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758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 Листвя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ладение, пользование и распоряжение имуществом, находящимся в муниципальной собственности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повышение эффективности использования муниципального иму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еналоговых доходов бюджета за счет использования муниципального иму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инвентаризации земельных участков и имущества физических лиц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даний и земельных участков, стоящих на балансе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еестром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емель в границах поселения в собственность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ограммного обеспечения по ведению реестра муниципальной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налоговых и неналоговых доход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23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223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223,0 тыс. руб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рганизация в границах поселения электра -, тепло-, газо -, и водоснабжения населения, водоотведения, снабжения населения топлив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обеспечение устойчивого развития жилищно-коммунального хозяйства на основе его последовательного реформирования, повышения качества услуг, совершенствование тарифной политики и системы расчетов за услуги ЖКХ, создание условий для качественного развития общественной инфраструктуры поселени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дернизации и замены устаревшего и отработанного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и утверждение плана мероприятий по подготовке к отопительному сезону на 2012-2015 г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нтроль за выполнением мероприятий по плану, контроль за ходом отопительного сез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оевременное устранение аварий. Текущий ремонт водоразборных коло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питальный ремонт многоквартирных до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ое обеспечение населения услугами 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ЭК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рожная деятельность в отношении автомобильных дорог местного значения в границах населенного пункта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проведение мероприятий по сохранению и ремонту внутрипоселковых дорог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внутрипоселковых дорог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1. Организация работ по содержанию дорог (Выравнивание, грейдирование, чистка от снега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внутрипоселковых дорог и безаварийность движ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5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250 тыс.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- 250 тыс. руб.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создание благоприятных условий для развития строительного комплекса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 ж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грамм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ЦП «Жилище» подпрограмма «Обеспечение жильем молодых сем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П "Создание механизмов обеспечения жильем молодых семей в Новосибирской области на 2004-2011 годы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жилищ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знание граждан малоимущи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тановка на очеред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сультация граждан по вопросам участия в подпрограмме ФЦП «Жилье», помощь в сборе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жителей Листвянского сельсове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Ф 2012-20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совместно с Администрацией район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едоставления транспортных услуг населению</w:t>
            </w:r>
          </w:p>
        </w:tc>
        <w:tc>
          <w:tcPr>
            <w:tcW w:w="2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сохранности и развития маршрутной се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енного транспортного обслуживания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едприятий, ИП, осуществляющих свою деятельность на территории М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рганизация библиотечного обслуживания населения, комплектование,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оздание условий организации библиотечного обслуживания населени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организации библиотечного обслуживания населени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мплектование книжных фондов  за счет субсидий из Ф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казание содействия в обеспечении безопасности хранения библиотечных фондов</w:t>
            </w:r>
            <w:r>
              <w:rPr/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нижного 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читате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читательского интереса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Участие в предупреждении и ликвидации последствий чрезвычайных ситуаций в граница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предупреждение чрезвычайных ситуаций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ведению населения в случае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населения о возникновении чрезвычайных ситуаций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занятий и тренировок в учреждениях находящихся на территории МО и на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отка нормативно-правовых документов по вопросам ГО, разработка планов предупреждения и ликвидации Ч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резерва материальных и финансовых ресурсов для предотвращения и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жизни и имущества населения, предприятий и организаций на территории посел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6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6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6,0 тыс. руб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беспечение первичных мер пожарной безопасности в границах населенного пункта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предупреждение возникновения пожарной ситуации</w:t>
            </w:r>
          </w:p>
        </w:tc>
      </w:tr>
      <w:tr>
        <w:trPr>
          <w:trHeight w:val="736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о обеспечению первичных мер пожарной безопасности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ормативно-правовое регулирование в вопросах разработки и осуществления мер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ганизация и проведение противопожарной пропаганды, и обучение населения мерам пожарной безопасн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в противопожарном состоянии муниципального жилого фонда и нежилых помещ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держание и развитие в границах поселения сетей противопожарного водоснабж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Работа с организация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блюдению правил пожарного состояния подведомственных объект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окументации в соответствии с требова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жаров в частном секто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атериального урона и ущерба здоровью граждан при возникновении пож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готовности к тушению пож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жаров  на подведомственных объект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3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3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3,0 тыс.руб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оздать условия для обеспеченности поселения услугами связи, общественного питания, торговли и бытового обслужива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оздание условий для развития потребительского рынка, удовлетворение покупательского спроса населения в качественных товарах и услугах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асширение сферы услуг для населения Листвянского сельсовета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величение объемов и улучшение качества предлагаемых услуг связи населе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разъяснительной работы с подписчика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не менее 1-го подписного издания на сем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Телефонизация посе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йствие развитию организованных форм торгов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беспечение безопасности реализуемого това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екомендовать предприятиям торговли  произвести повышение заработной платы до прожиточного минимума. Контроль со стороны администр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Расширения сети бытовых услу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ение покупательского спроса,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едпринимателе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едпринимател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оздание условий для обеспечения поселка услугами по организации досуга и услугами организации культур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сохранение культурного наследия и развитие народного творчества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 технической базы культурных учреждений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 технической базы дома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муниципального имущест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3448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- 3448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 3448тыс. руб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Сохранение, исполне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содействие сохранению исторического и культурного наследия, памятников истории и культуры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истории и культуры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памятника войну освободител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памятник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5,0 тыс. руб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 Создание условий для развития традиционного мест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интереса к народным традициям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мещений для занятий художественным народным творчество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народных традици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формирование здорового образа жизни, создание условий для развития массовой физической культуры и спорта</w:t>
            </w:r>
          </w:p>
        </w:tc>
      </w:tr>
      <w:tr>
        <w:trPr>
          <w:trHeight w:val="226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ссовой физической культуры и спорта, формирование ценностей здоровья и здорового образа жизни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астие в районных соревнованиях меро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влечение молодежи к регулярным занятиям физической культу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условий для занятия физкультуро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здорового образа жизни насел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9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29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29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Создание условий для массового отдыха жителей поселения и организации обустройства мест массового отдыха на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организация массового отдыха населени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ссового досуга населени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ультурного уровня насел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30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3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30 тыс. руб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Листвянский цент досуга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Формирование архивных фондов посел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формирование архивных фондов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Ежегодно редактировать и согласовывать номенклатуру дел администрации муниципального образования с отделом архивной служ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еспечить сохранность документов длительного срока хранения, а документы постоянного хранения передавать в отдел архивной службы, согласно ежегодного утверждаемых граф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едъявлять в отдел архивной службы информацию по истории населенного пункта и сельсовет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архивных фонд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Организация сбора и вывоза бытовых отходов и мус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улучшение экологической обстановки на территории поселения и создание комфортных условий для проживания населени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санкционированных свалок вокруг поселени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квидация несанкционированных свалок и уборка от мусора территории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ключение договоров по вывозу бытовых отходов и мусора  с ООО «ЖЭ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условий проживания насел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5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25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5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Организация благоустройства и озеленения территории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создание комфортных условий проживания населени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работы по благоустройству, санитарной очистке и озеленению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оведение субботников на территории поселка с привлечением организаций, частных предпринимателей, школы, Совета ветеранов и населения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депутатов на своих округах с населением по содержанию приусадебных участков и улиц в надлежащем содержа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пределение санитарного д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рубка тополей создающих угрозу жизни люд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населения на территории посел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10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100 тыс. руб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.ч. путем выкупа, земельных участков в границах поселения для муниципальных нужд, осуществление земельного контроля за использованием земель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контроль за использованием земельных участков и обеспечение роста собственных доходов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сти использования земельных участк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земельного контроля за использованием земель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под строительст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Организация освещения улиц и установки указателей с названием улиц и номеров дом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оздание благоприятных условий для проживания населени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становке указателей с названием улиц и номерами дом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освещение улиц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условий для проживания насел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60 тыс.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Организация ритуальных услуг, содержание мест захорон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охранение и содержание мест захоронения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мест захоронений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кладбища, вывоз мусора, покраска огра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мест захороне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17,4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17,4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17,4 тыс. руб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выполнение задач гражданской обороны, предупреждение и ликвидация чрезвычайных ситуаций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варийно- спасательных работ на территории поселения в случае возникновения ЧС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ыполнение плана мероприятий по предупреждению и ликвидации Ч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жизни насел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иствя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Осуществление мероприятий по обеспечению безопасности людей на водных объектах, охране их жизни и здоровь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организация профилактической работы по охране жизни людей на водоемах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мероприятий по охране жизни людей на водных объектах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роприятий безопасности людей на водоем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совещаний с руководителями предприятий, школ по вопросам охраны жизни детей и взрослых на водоем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проведения постоянных профилактических мероприятий по предупреждению гибели людей на вод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Пропаганда правил поведения людей на воде путем распространения листовок и объявлений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жизни насел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Организация и осуществление мероприятий по работе с детьми и молодежью в поселен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формирование и укрепление правовых, экономических и организационных условий для гражданского становления и социальной самореализации молодежи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молодежи к занятиям физкультурой и спортом, утверждение здорового образ жизни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ение социально-экономический проблем молодежи и содействие занятости молодеж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филактика наркомании и зависимости от психоактивных веще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ведение мероприятий по профилактике безнадзорности и право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циальная адаптация и помощь молодежи и молодой сем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оздание условий для самовыражения молодеж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ероприятий по активизации молодежи в сфере творческой и интеллектуальной деятельност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а и развитие програм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true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молодежи к занятиям физкультурой и спортом, утверждение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true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true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 и молодеж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3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3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3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21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5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п. Листвян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Осуществление  в пределах,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охранение водных объектов, эффективное их использование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ьзованием водных объект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о правовых документов по использованию водных объектов и содействие надлежащему их использован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водных объект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Участие в профилактике терроризма и экстремизма, а также минимизации и (или) ликвидации последствий проявлений терроризма и экстремизма в границах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обеспечение безопасности граждан, укрепление правопорядка и усиление борьбы с преступностью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проявления терроризма и экстремизма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ыполнение планов мероприятий по предотвращению и профилактике терроризма и экстремизм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граждан Листвянского сельсове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9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9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 9,0 тыс. руб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Осуществление лесного муниципального контроля и надз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сохранение лесных ресурсов поселени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ациональным использование и воспроизводством лесных массив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лесных ресурс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 Создание условий для деятельности добровольных формирований населения по охране общественного поряд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обеспечение охраны общественного порядка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бровольных формирований по охране общественного порядка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 добровольных формированиях по охране общественного порядка и содействие органам внутренних 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граждан Листвянского сельсове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ого заказа путем проведения торгов и запроса котировок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объемов продукции закупаемой для муниципальных нужд, на 2013 год и период до 2015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кращение расходов бюджета путем расширения возможностей использования муниципального заказ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твянского сельсовет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 индикаторы социально-экономического развития муниципального образования Листвянского сельсовета на 2013 год  и плановый период 2014-2015 годы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7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080"/>
        <w:gridCol w:w="1080"/>
        <w:gridCol w:w="984"/>
        <w:gridCol w:w="1176"/>
        <w:gridCol w:w="1080"/>
        <w:gridCol w:w="1080"/>
        <w:gridCol w:w="1080"/>
        <w:gridCol w:w="900"/>
        <w:gridCol w:w="1119"/>
        <w:gridCol w:w="1140"/>
        <w:gridCol w:w="6"/>
        <w:gridCol w:w="2166"/>
      </w:tblGrid>
      <w:tr>
        <w:trPr>
          <w:tblHeader w:val="true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к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1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3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4г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+ (убыль -) населения с учетом миг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быв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ыв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рабочих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производство на душу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379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489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58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582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157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2307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на 1 занятого в отра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32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30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4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584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общ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общ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и грузов автомобильным транспорт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14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2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8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 на душу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39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7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9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латных услуг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объема услуг -  объем бытовых  услуг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0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 на душу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7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97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1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2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50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 на душу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7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ибыльных предприятий в общем, количестве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ые денежные доходы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местного бюджет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смертность на 1000 новорожд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диспансерным наблю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чеников, обучающихся во 2 смен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дополнительным образованием (музыкальным, художественным, спортивным и т.п.), в общем, количестве детей до 1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воспитывающихся в приемных семь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на заработную плату приемным родител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детей, получающих пособ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социального 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 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-ва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ренды муниципального имущества и зем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ных пунктов сетью мобильной  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освещенных улиц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й протяж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р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образования, оборудован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ячим водоснабж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здравоохранения, оборудован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ячим водоснабж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лья, оборудованн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сетевым газ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р.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00:00Z</dcterms:created>
  <dc:creator>User</dc:creator>
  <dc:description/>
  <cp:keywords/>
  <dc:language>en-US</dc:language>
  <cp:lastModifiedBy>User</cp:lastModifiedBy>
  <dcterms:modified xsi:type="dcterms:W3CDTF">2013-02-20T05:35:00Z</dcterms:modified>
  <cp:revision>5</cp:revision>
  <dc:subject/>
  <dc:title>Основные элементы механизма реализации  плана социально-экономического развития на 2013 год и плановый период 2014-2015 годы </dc:title>
</cp:coreProperties>
</file>