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ЛИСТВЯ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5 г.             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«О  плане работы Совета депутатов </w:t>
      </w:r>
    </w:p>
    <w:p>
      <w:pPr>
        <w:pStyle w:val="Normal"/>
        <w:rPr/>
      </w:pPr>
      <w:r>
        <w:rPr/>
        <w:t>Листвянского сельсовета Искитимского района</w:t>
      </w:r>
    </w:p>
    <w:p>
      <w:pPr>
        <w:pStyle w:val="Normal"/>
        <w:rPr/>
      </w:pPr>
      <w:r>
        <w:rPr/>
        <w:t xml:space="preserve"> </w:t>
      </w:r>
      <w:r>
        <w:rPr/>
        <w:t>Новосибирской области пятого созыва</w:t>
      </w:r>
    </w:p>
    <w:p>
      <w:pPr>
        <w:pStyle w:val="Normal"/>
        <w:rPr/>
      </w:pPr>
      <w:r>
        <w:rPr/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Заслушав информацию председателя Совета депутатов Листвянского сельсовета, Семендяевой О.А., о плане работы Совета депутатов Листвянского сельсовета на 2016 год,</w:t>
      </w:r>
      <w:r>
        <w:rPr>
          <w:sz w:val="28"/>
          <w:szCs w:val="28"/>
        </w:rPr>
        <w:t xml:space="preserve"> Совет депутатов Листвя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работы Совета депутатов Листвянского сельсовета Искитимского района Новосибирской области пятого созыва на 2016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О.А. Семенд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 третьей сессии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епутатов  Листвянского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от 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Совета депутатов Листвянского сельсовета Искитимского района Новосибирской области пятого созыв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48"/>
        <w:gridCol w:w="164"/>
        <w:gridCol w:w="50"/>
        <w:gridCol w:w="1525"/>
        <w:gridCol w:w="73"/>
        <w:gridCol w:w="2797"/>
        <w:gridCol w:w="2693"/>
      </w:tblGrid>
      <w:tr>
        <w:trPr/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ссии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п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просы, выносимые на обсуждение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смотрения 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кладчи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Совета депутатов Листвянского сельсовета за 2015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А. Семендяева – председатель Совета депутатов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/>
            </w:pPr>
            <w:r>
              <w:rPr>
                <w:b w:val="false"/>
                <w:sz w:val="24"/>
                <w:szCs w:val="24"/>
              </w:rPr>
              <w:t xml:space="preserve">Об объявлении конкурса на замещение </w:t>
            </w:r>
            <w:r>
              <w:rPr>
                <w:rStyle w:val="Bodytext3"/>
                <w:b w:val="false"/>
                <w:bCs w:val="false"/>
                <w:color w:val="000000"/>
                <w:sz w:val="24"/>
                <w:szCs w:val="24"/>
              </w:rPr>
              <w:t xml:space="preserve">конкурса по отбору кандидатур  на должность Главы Листвянского сельсовета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Искитимского района Новосибирской области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А. Семендяева – председатель Совета депутатов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исполнении бюджета за 2015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отчета о выполнении плана социально-экономического развития Листвянского сельсовета  за 2015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 внесении изменений в бюджет поселения на 2016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по мере необходимости 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лагоустройстве и наведению санитарного порядка на территории п. Листвя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лушать информацию о подготовке к отопительному сезону 2015 -2016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А.Е. – директор МУП ЖКХ «Листвя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бюджета Листвянского сельсовета на 2016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 социально-экономического развития Листвянского сельсовета  на 2016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ходе отопительного сезона - 2015 -2016 гг.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А.Е. – директор МУП ЖКХ «Листвя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вета депутатов Листвянского сельсовета на 2017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А. Семендяева – председатель Совета депутатов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отворческая деятельность </w:t>
            </w:r>
          </w:p>
        </w:tc>
      </w:tr>
      <w:tr>
        <w:trPr>
          <w:trHeight w:val="115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ятие и внесение изменений в ранее принятые нормативные правовые акты в соответствии с требованиями действующего законодательства 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а </w:t>
            </w:r>
          </w:p>
        </w:tc>
        <w:tc>
          <w:tcPr>
            <w:tcW w:w="55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ециалисты администрации Листвянского сельсов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путаты Совета депутатов Листвянского сель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убличные слушания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 проекту решения «Об исполнении бюджета Искитимского района за 2015 год» 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 февраль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оекту решения «О плане социально-экономического развития Искитимского района на 2017 год и  плановый период до 2019 года»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квартал, ноябрь 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 проекту решения «О бюджете Искитимского района на 2017 год и   плановый период 2018 и 2019 годы» 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, ноябрь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Контрольная деятельность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контроля за выполнением  ранее принятых решений Совета депутатов, депутатских запросов, выполнением поручений, предложений, высказанных на сессиях по вопросам, входящим в  компетенцию Совета. </w:t>
            </w:r>
          </w:p>
        </w:tc>
      </w:tr>
      <w:tr>
        <w:trPr>
          <w:trHeight w:val="1370" w:hRule="atLeast"/>
        </w:trPr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ездные дн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ие в работе сессий Совета депутатов района (согласно плану работы Советов депутатов района на 2016 год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Работа постоянных комиссий 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ссмотрение проекта бюджета на очередной финансовый год, проектов решений об изменениях в бюджет поселения на текущий финансовый год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дготовка и предварительное рассмотрение сессионных вопросов и выработка по ним проектов решений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готовка предложений и замечаний по вопросам деятельности Совета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абота депутатов на избирательных округах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избирателей по личным вопросам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участие в проведении собраний,  в работе сессий районного Совета депутатов, других массовых общественных мероприятиях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тчеты перед избирателями. 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тчета депутат самостоятельно выбирает формы общения со своими избира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Гласность в работе Совета депутатов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убликование решений и нормативно-правовых актов в газете «Знаменка», размещение на сайте администрации Листвянского сельсовета.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38:00Z</dcterms:created>
  <dc:creator>User</dc:creator>
  <dc:description/>
  <dc:language>en-US</dc:language>
  <cp:lastModifiedBy>Z</cp:lastModifiedBy>
  <cp:lastPrinted>2015-12-14T11:19:00Z</cp:lastPrinted>
  <dcterms:modified xsi:type="dcterms:W3CDTF">2015-12-23T03:38:00Z</dcterms:modified>
  <cp:revision>2</cp:revision>
  <dc:subject/>
  <dc:title>СОВЕТ ДЕПУТАТОВ</dc:title>
</cp:coreProperties>
</file>