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ЛИСТВЯНСКОГО СЕЛЬСОВ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</w:t>
      </w:r>
      <w:r>
        <w:rPr>
          <w:rFonts w:cs="Times New Roman" w:ascii="Times New Roman" w:hAnsi="Times New Roman"/>
          <w:b/>
        </w:rPr>
        <w:t>(пятого созыва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ретьей (очередной) сесс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2.12.2015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№ 2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4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торой (внеочередной) сессии Совета депутатов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твянского сельсовета (пятого созыва)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30.10.2015 г. № 17 «Об утверждени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«Положения «О муниципальной службе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ствянском сельсовете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в соответствие федеральному законодательству             о муниципальной службе порядка организации и прохождения муниципальной службы в Листвянском сельсовете, руководствуясь Федеральным законом                  от 02.03.2007 № 25 - ФЗ «О муниципальной службе в Российской Федерации»          (с учетом изменений и дополнений в ред.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с изменениями на 28 ноября 2015 года            </w:t>
      </w:r>
      <w:r>
        <w:rPr>
          <w:rFonts w:cs="Times New Roman" w:ascii="Times New Roman" w:hAnsi="Times New Roman"/>
          <w:b w:val="false"/>
          <w:sz w:val="28"/>
          <w:szCs w:val="28"/>
        </w:rPr>
        <w:t>N 357-ФЗ), и Уставом Листвянского сельсовета Искитимского района Новосибирской области Совет депута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изменение в решение второй (внеочередной) сессии Совета депутатов Листвянского сельсовета (пятого созыва) от 30.10.2015 № 17 «Об утверждении Положения «О муниципальной службе в Листвянском сельсовете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Приложение к «Положению «О муниципальной службе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вянском сельсовете» изложить в новой редакции, (приложение)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 Данное решение опубликовать в газете «Знаменка»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иствянского сельсовета                                                              Е. Д. Куреп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FILENAME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input.doc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 Положению «О муниципальной </w:t>
      </w:r>
    </w:p>
    <w:p>
      <w:pPr>
        <w:pStyle w:val="Normal"/>
        <w:ind w:left="4944"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лужбе в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ствянском сельсовет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  <w:br/>
        <w:t xml:space="preserve">      должностей муниципальной службы в администраци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вя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bookmarkStart w:id="0" w:name="sub_22000"/>
      <w:bookmarkEnd w:id="0"/>
      <w:r>
        <w:rPr>
          <w:rFonts w:cs="Times New Roman" w:ascii="Times New Roman" w:hAnsi="Times New Roman"/>
          <w:b w:val="false"/>
          <w:i/>
          <w:sz w:val="28"/>
          <w:szCs w:val="28"/>
        </w:rPr>
        <w:t>Должности муниципальной службы в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1" w:name="sub_22000"/>
      <w:bookmarkStart w:id="2" w:name="sub_22000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долж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должно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-го разря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-го разря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3:37:00Z</dcterms:created>
  <dc:creator>User</dc:creator>
  <dc:description/>
  <dc:language>en-US</dc:language>
  <cp:lastModifiedBy>Z</cp:lastModifiedBy>
  <cp:lastPrinted>2015-12-22T16:42:00Z</cp:lastPrinted>
  <dcterms:modified xsi:type="dcterms:W3CDTF">2015-12-23T03:37:00Z</dcterms:modified>
  <cp:revision>2</cp:revision>
  <dc:subject/>
  <dc:title/>
</cp:coreProperties>
</file>