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ЛИСТВЯН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Сорок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26 мая 2015</w:t>
      </w:r>
      <w:r>
        <w:rPr/>
        <w:t xml:space="preserve"> г.                                                                                          № </w:t>
      </w:r>
      <w:r>
        <w:rPr>
          <w:u w:val="single"/>
        </w:rPr>
        <w:t>169</w:t>
      </w:r>
    </w:p>
    <w:p>
      <w:pPr>
        <w:pStyle w:val="Normal"/>
        <w:rPr/>
      </w:pPr>
      <w:r>
        <w:rPr/>
        <w:t xml:space="preserve">«Об утверждении отчета о  выполнении </w:t>
      </w:r>
    </w:p>
    <w:p>
      <w:pPr>
        <w:pStyle w:val="Normal"/>
        <w:rPr/>
      </w:pPr>
      <w:r>
        <w:rPr/>
        <w:t>плана  социально-экономического развития</w:t>
      </w:r>
    </w:p>
    <w:p>
      <w:pPr>
        <w:pStyle w:val="Normal"/>
        <w:rPr/>
      </w:pPr>
      <w:r>
        <w:rPr/>
        <w:t>Листвянского сельсовета  за 2014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шав и обсудив отчет специалиста администрации Высоцкой М.А.  «О выполнении  плана  социально-экономического развития Листвянского сельсовета 2014 год», в соответствии со статьей  14 Федерального закона от 06.10.2003г. №131 - ФЗ «Об общих принципах организации местного самоуправления в Российской Федерации», руководствуясь Уставом Листвянского сельсовета Искитимского района Новосибирской области, Совет депутатов Листвянского сельсовета Искитим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Утвердить отчет о  выполнении  плана  социально-экономического  развития Листвянского сельсовета  за 2014 год»</w:t>
      </w:r>
    </w:p>
    <w:p>
      <w:pPr>
        <w:pStyle w:val="Normal"/>
        <w:jc w:val="both"/>
        <w:rPr/>
      </w:pPr>
      <w:r>
        <w:rPr/>
        <w:t>2. Решение опубликовать в газете «Знаме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Листвянского сельсовета                                                    </w:t>
      </w:r>
    </w:p>
    <w:p>
      <w:pPr>
        <w:pStyle w:val="Normal"/>
        <w:rPr/>
      </w:pPr>
      <w:r>
        <w:rPr/>
        <w:t>Искитим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Е.Д. Куреп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Итоги социально-экономического развития Листвянского сельсовета Искитимского района Новосибирской области.</w:t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ab/>
        <w:t>Для совместных действий органов власти, населения и хозяйствующих объектов Листвянского сельсовета и в целях эффективного развития поселения и целевого расходования бюджетных средств, утвержден  решением Совета депутатов  Листвянского сельсовета от 22.12.2014 года  № 162  план социально-экономического развития Листвянского сельсовета на 2015 и плановый период  2016-2017 го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ной целью социально-экономического  развития Листвянского  сельсовета является обеспечение роста благосостояния и качества жизни населения Листвянского сельсовет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емографическая ситуация: </w:t>
      </w:r>
      <w:r>
        <w:rPr/>
        <w:t xml:space="preserve">В 2014 году численность населения Листвянского сельсовета составила 3533 человека. Число прибывших 152 человек, убыло 134 человека, умерло 24, детей родилось 33. Население в трудоспособном возрасте – 1464 человек  (40 % от общей численности). Пенсионеров всех возрастов – 1053 человека  (29 % от общей численности). Учащихся старших классов (10-11 класс) – 18 человек, дети от 0 до 14 – 592 человек (17%),  молодежь от 14 до 30 – 681 (20%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ние: </w:t>
      </w:r>
      <w:r>
        <w:rPr/>
        <w:t xml:space="preserve">На территории  поселка Листвянский находится 1 школа МКОУ «СОШ п. Листвянский».Численность учащихся  260 человек (16 классов -  комплектов).  В коллективе работает 26 педагогов. </w:t>
      </w:r>
    </w:p>
    <w:p>
      <w:pPr>
        <w:pStyle w:val="TextBody"/>
        <w:tabs>
          <w:tab w:val="clear" w:pos="708"/>
          <w:tab w:val="right" w:pos="10204" w:leader="none"/>
        </w:tabs>
        <w:jc w:val="both"/>
        <w:rPr/>
      </w:pPr>
      <w:r>
        <w:rPr/>
        <w:t>В 2014 году проведены работы по ремонту отопительной системы на  сумму   2 438 370  рублей, так же сделан косметический  ремонт в столовой, учительской, кабинете завхоза на сумму 85 000 рублей. На сумму 327 000 рублей приобретены учебники.</w:t>
      </w:r>
    </w:p>
    <w:p>
      <w:pPr>
        <w:pStyle w:val="TextBody"/>
        <w:tabs>
          <w:tab w:val="clear" w:pos="708"/>
          <w:tab w:val="right" w:pos="10204" w:leader="none"/>
        </w:tabs>
        <w:jc w:val="both"/>
        <w:rPr/>
      </w:pPr>
      <w:r>
        <w:rPr/>
        <w:t>В школе организован Военно-патриотический клуб Патриот, где ребята осваивают военную науку.</w:t>
        <w:tab/>
      </w:r>
    </w:p>
    <w:p>
      <w:pPr>
        <w:pStyle w:val="TextBody"/>
        <w:tabs>
          <w:tab w:val="clear" w:pos="708"/>
          <w:tab w:val="right" w:pos="10204" w:leader="none"/>
        </w:tabs>
        <w:jc w:val="both"/>
        <w:rPr/>
      </w:pPr>
      <w:r>
        <w:rPr>
          <w:b/>
        </w:rPr>
        <w:t>Культура:</w:t>
      </w:r>
      <w:r>
        <w:rPr/>
        <w:t xml:space="preserve"> В поселении работает 1 клубное учреждение с залом на 150</w:t>
      </w:r>
      <w:r>
        <w:rPr>
          <w:color w:val="FF0000"/>
        </w:rPr>
        <w:t xml:space="preserve"> </w:t>
      </w:r>
      <w:r>
        <w:rPr/>
        <w:t xml:space="preserve">посадочных мест, филиал  районной библиотеки с читальным залом на 12 посадочных мест. </w:t>
      </w:r>
    </w:p>
    <w:p>
      <w:pPr>
        <w:pStyle w:val="TextBody"/>
        <w:jc w:val="both"/>
        <w:rPr/>
      </w:pPr>
      <w:r>
        <w:rPr/>
        <w:t>Количество культурно-массовых мероприятий – 140;</w:t>
      </w:r>
    </w:p>
    <w:p>
      <w:pPr>
        <w:pStyle w:val="TextBody"/>
        <w:jc w:val="both"/>
        <w:rPr/>
      </w:pPr>
      <w:r>
        <w:rPr/>
        <w:t>Основные спонсоры в проведении мероприятий являлись: ЗАО «Сибирский антрацит», администрация Листвянского сельсовета, индивидуальные предприниматели посел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оциальная защита населения:</w:t>
      </w:r>
      <w:r>
        <w:rPr/>
        <w:t xml:space="preserve"> В отделении социальной защиты п. Листвянский состоят на учете 599 человек (158 семьи),  инвалиды ВОВ -1, ветераны боевых действий - 28.  На надомном обслуживании 30 человек. Число социальных работников 5 человек.</w:t>
      </w:r>
    </w:p>
    <w:p>
      <w:pPr>
        <w:pStyle w:val="Normal"/>
        <w:jc w:val="both"/>
        <w:rPr/>
      </w:pPr>
      <w:r>
        <w:rPr/>
        <w:t xml:space="preserve">Особое значение имеет поддержка семей с детьми инвалидами, на учете состоят 9 детей инвалидов. </w:t>
      </w:r>
    </w:p>
    <w:p>
      <w:pPr>
        <w:pStyle w:val="Normal"/>
        <w:jc w:val="both"/>
        <w:rPr/>
      </w:pPr>
      <w:r>
        <w:rPr/>
        <w:t>Большое внимание оказывается многодетным семьям. На учете в отделении - 55 семьи, в них детей- 189 человека.  Количество семей  «группа риска» 18 семей, в них 51 детей. В течение года оказана материальная помощь многодетным семьям. Бесплатное питание детям до года получают 20 малообеспеченных семей. Все семьи находятся на социальном патронаже. Таких семей 15, рейдов за 2014 год 60.</w:t>
      </w:r>
    </w:p>
    <w:p>
      <w:pPr>
        <w:pStyle w:val="Normal"/>
        <w:jc w:val="both"/>
        <w:rPr/>
      </w:pPr>
      <w:r>
        <w:rPr>
          <w:b/>
        </w:rPr>
        <w:t xml:space="preserve">Развитие промышленных предприятий: </w:t>
      </w:r>
      <w:r>
        <w:rPr/>
        <w:t xml:space="preserve">Промышленность в п. Листвянский представлена: крупной организацией – ЗАО «Сибирский антрацит»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 2014г. в ЗАО «Сибантраците» работает 2162 человека, что на 157 занятых меньше, чем в 2013 году. Среднемесячная зарплата на предприятии – 35 260 рублей, в сравнении с 2013 годом увеличилась на 11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азвитие дорожной сети: </w:t>
      </w:r>
      <w:r>
        <w:rPr/>
        <w:t>На территории п.Листвянский проведены работы по укреплению обочин по улице Шахматова в 2014 году на сумму 989987,12 рублей Проведена отсыпка дорог щебнем по ул.Железнодорожная  649 418,55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азвитие системы водоснабжения, теплоснабжения, электроснабжения, водоотведения: </w:t>
      </w:r>
      <w:r>
        <w:rPr/>
        <w:t xml:space="preserve">С 16 мая  2014 года  обслуживанием населенного пункта по видам деятельности – тепловодоснабжение, текущее содержание жилья, сбор мусора, канализация занимается   Муниципальное Унитарное предприятие Жилищно-коммунального хозяйства Листвянского сельсовета Искитимского района Новосибирской области «Листвянское» (МУП ЖКХ «Листвянское»). </w:t>
      </w:r>
    </w:p>
    <w:p>
      <w:pPr>
        <w:pStyle w:val="Normal"/>
        <w:jc w:val="both"/>
        <w:rPr/>
      </w:pPr>
      <w:r>
        <w:rPr/>
        <w:t>Среднемесячная заработная плата на предприятии в 2014 году – 17,100 рублей по сравнению с 2013г увеличилась на 18%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В летний период времени   МУП ЖКХ «Листвянское» произвели замену пяти колонок и одну отремонтировали  на сумму 99 291,12 рублей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В рамках подготовки к отопительному сезону  выполнен ремонт котельной на сумму            3 441,392 рубля.</w:t>
      </w:r>
    </w:p>
    <w:p>
      <w:pPr>
        <w:pStyle w:val="Normal"/>
        <w:jc w:val="both"/>
        <w:rPr/>
      </w:pPr>
      <w:r>
        <w:rPr>
          <w:b/>
        </w:rPr>
        <w:t xml:space="preserve">Развитие потребительского рынка: </w:t>
      </w:r>
      <w:r>
        <w:rPr/>
        <w:tab/>
        <w:t>На отчетный период  2014 г. зарегистрировано 11  индивидуальных предпринимателей.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 xml:space="preserve">В 2014 г. открылся новый магазин смешанных товаров  и автомой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Исполнение бюджета: </w:t>
      </w:r>
      <w:r>
        <w:rPr/>
        <w:t>Бюджет муниципального образования Листвянского сельсовета по итогам 9 месяцев   2014 года по доходам исполнен на 13 021 481,45 рублей, план год. – 18 166 600,00 рублей, что составляет 72% 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Расходы по статьям профинансированы  на молодежную политику – 100%, осуществление первичного воинского учета профинансировано на 67%, жилищно-коммунальное хозяйство на 74% социальная политика на 72%, образование –  на  100%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 индикаторы социально-экономического развития муниципального образования Листвянского сельсовета на 2015 год  и плановый период 2016-2017 годы</w:t>
      </w:r>
    </w:p>
    <w:p>
      <w:pPr>
        <w:pStyle w:val="Titl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620"/>
        <w:gridCol w:w="1440"/>
        <w:gridCol w:w="1800"/>
        <w:gridCol w:w="1800"/>
        <w:gridCol w:w="1980"/>
      </w:tblGrid>
      <w:tr>
        <w:trPr>
          <w:tblHeader w:val="true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4г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рибы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выбы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69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ышленное производство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/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3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3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4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8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общ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общ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2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/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26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34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3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5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66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общего объема услуг -  объем бытовых 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9</w:t>
            </w:r>
          </w:p>
        </w:tc>
      </w:tr>
      <w:tr>
        <w:trPr>
          <w:trHeight w:val="7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платных услуг 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/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51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5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5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прибыльных предприятий в общем, количестве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, количестве детей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/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Х</w:t>
            </w:r>
          </w:p>
        </w:tc>
      </w:tr>
      <w:tr>
        <w:trPr>
          <w:trHeight w:val="170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 от общего кол-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ность транспортными средствами общего пользования на 1000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освещенных у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 от общей протя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од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горячим водоснаб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ливной канализ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од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горячим водоснаб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ливной канализ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жилья, оборудованн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сетевым г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ливной канализ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8">
    <w:name w:val="Заголовок 8 Знак"/>
    <w:basedOn w:val="Style13"/>
    <w:qFormat/>
    <w:rPr>
      <w:i/>
      <w:iCs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19:00Z</dcterms:created>
  <dc:creator>User</dc:creator>
  <dc:description/>
  <cp:keywords/>
  <dc:language>en-US</dc:language>
  <cp:lastModifiedBy>User</cp:lastModifiedBy>
  <cp:lastPrinted>2015-05-07T14:56:00Z</cp:lastPrinted>
  <dcterms:modified xsi:type="dcterms:W3CDTF">2015-05-26T10:26:00Z</dcterms:modified>
  <cp:revision>12</cp:revision>
  <dc:subject/>
  <dc:title>СОВЕТ ДЕПУТАТОВ ЛИСТВЯНСКОГО СЕЛЬСОВЕТА</dc:title>
</cp:coreProperties>
</file>