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ДЕПУТАТОВ ЛИСТВЯНСКОГО СЕЛЬСОВЕТ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ого созыва)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орок четвертой (очередной) сесс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02.03.2015 г.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67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Cs/>
          <w:color w:val="00008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овой сессии Совета депута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вянского сельсовета (третьего созыва)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4.2009г. №194 «Об утвержден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«О муниципальной служб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вянском сельсовете»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в соответствие федеральному законодательству             о муниципальной службе порядка организации и прохождения муниципальной службы в Листвянском сельсовете, руководствуясь Федеральным законом                  от 02.03.2007 № 25 - ФЗ «О муниципальной службе в Российской Федерации»          (с учетом изменений и дополнений в ред. </w:t>
      </w:r>
      <w:r>
        <w:rPr>
          <w:rFonts w:cs="Times New Roman" w:ascii="Times New Roman" w:hAnsi="Times New Roman"/>
          <w:b w:val="false"/>
          <w:color w:val="2D2D2D"/>
          <w:spacing w:val="2"/>
          <w:sz w:val="24"/>
          <w:szCs w:val="24"/>
        </w:rPr>
        <w:t xml:space="preserve">с изменениями на 22 декабря 2014 года            </w:t>
      </w:r>
      <w:r>
        <w:rPr>
          <w:rFonts w:cs="Times New Roman" w:ascii="Times New Roman" w:hAnsi="Times New Roman"/>
          <w:b w:val="false"/>
          <w:sz w:val="24"/>
          <w:szCs w:val="24"/>
        </w:rPr>
        <w:t>N 431-ФЗ),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изменение в решение сороковой сессии Совета депутатов Листвянского сельсовета (третьего созыва) от 13.04.2009 № 194 «Об утверждении Положения «О муниципальной службе в Листвянском сельсовете»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1 статьи 11 «Запреты, связанные с муниципальной службой» признать утратившим сил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пункт 3 «Запреты, связанные с муниципальной службой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если иное не предусмотрено федеральным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consultant.ru/document/cons_doc_LAW_172557/?frame=2" \l "p13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законам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»;</w:t>
      </w:r>
    </w:p>
    <w:p>
      <w:pPr>
        <w:pStyle w:val="S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Данное решение опубликовать в газете «Знаменка»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Листвянского сельсовета                                                              Е. Д. Куреп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6208/?dst=1000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38:00Z</dcterms:created>
  <dc:creator>User</dc:creator>
  <dc:description/>
  <cp:keywords/>
  <dc:language>en-US</dc:language>
  <cp:lastModifiedBy>User</cp:lastModifiedBy>
  <cp:lastPrinted>2014-07-14T15:28:00Z</cp:lastPrinted>
  <dcterms:modified xsi:type="dcterms:W3CDTF">2015-03-03T03:46:00Z</dcterms:modified>
  <cp:revision>14</cp:revision>
  <dc:subject/>
  <dc:title/>
</cp:coreProperties>
</file>