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СОВЕТ ДЕПУТАТОВ ЛИСТВЯНСКОГО СЕЛЬСОВЕТА ИСКИТИМСКОГОРАЙОНА НОВОСИБИРСКОЙ ОБЛАСТИ</w:t>
      </w:r>
    </w:p>
    <w:p>
      <w:pPr>
        <w:pStyle w:val="Style15"/>
        <w:jc w:val="center"/>
        <w:rPr/>
      </w:pPr>
      <w:r>
        <w:rPr/>
        <w:t>(четвертого созыва)</w:t>
      </w:r>
    </w:p>
    <w:p>
      <w:pPr>
        <w:pStyle w:val="Style15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8"/>
        <w:jc w:val="center"/>
        <w:rPr/>
      </w:pPr>
      <w:r>
        <w:rPr/>
        <w:t>заседания сорок четвертой сесси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  <w:t xml:space="preserve">02.03.2015                                                                                                                                        № 164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43 сессии Совета депутатов №163  от 22.12.2014 года. </w:t>
      </w:r>
    </w:p>
    <w:p>
      <w:pPr>
        <w:pStyle w:val="Normal"/>
        <w:jc w:val="both"/>
        <w:rPr/>
      </w:pPr>
      <w:r>
        <w:rPr/>
        <w:t>«О бюджете  Листвянского сельсовета</w:t>
      </w:r>
    </w:p>
    <w:p>
      <w:pPr>
        <w:pStyle w:val="Normal"/>
        <w:jc w:val="both"/>
        <w:rPr/>
      </w:pPr>
      <w:r>
        <w:rPr/>
        <w:t xml:space="preserve">на 2015 год и плановый период 2016 -2017 годов»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        </w:t>
      </w:r>
      <w:r>
        <w:rPr/>
        <w:t>Руководствуясь законом Новосибирской области «Об областном бюджете на 2015год и плановый период 2016- 2017 годы», Бюджетным Кодексом Российской федерации, Совет депутатов Листвя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1.Внести в решение  сорок третьей сессии Совета депутатов Листвянского сельсовета от 22.12.2014г. № 163 «О бюджете Листвянского сельсовета на 2015 год и плановый период 2016 -2017 годов»  </w:t>
      </w:r>
    </w:p>
    <w:p>
      <w:pPr>
        <w:pStyle w:val="Normal"/>
        <w:jc w:val="both"/>
        <w:rPr/>
      </w:pPr>
      <w:r>
        <w:rPr/>
        <w:t>Следующие изменения:</w:t>
      </w:r>
    </w:p>
    <w:p>
      <w:pPr>
        <w:pStyle w:val="Normal"/>
        <w:jc w:val="both"/>
        <w:rPr/>
      </w:pPr>
      <w:r>
        <w:rPr/>
        <w:t>Статья 1:</w:t>
      </w:r>
    </w:p>
    <w:p>
      <w:pPr>
        <w:pStyle w:val="Normal"/>
        <w:jc w:val="both"/>
        <w:rPr/>
      </w:pPr>
      <w:r>
        <w:rPr/>
        <w:t>п.1 прогнозируемый общий объем доходов 10424200,00 заменить на 11424200,00</w:t>
      </w:r>
    </w:p>
    <w:p>
      <w:pPr>
        <w:pStyle w:val="Normal"/>
        <w:jc w:val="both"/>
        <w:rPr/>
      </w:pPr>
      <w:r>
        <w:rPr/>
        <w:t>п.2 прогнозируемый общий объем расходов 11169200,00 заменить на 12169200,00</w:t>
      </w:r>
    </w:p>
    <w:p>
      <w:pPr>
        <w:pStyle w:val="Normal"/>
        <w:jc w:val="both"/>
        <w:rPr/>
      </w:pPr>
      <w:r>
        <w:rPr/>
        <w:t>Утвердить в новой редакции Перечень главных администраторов налоговых и неналоговых  дохода местного бюджета согласно таблицы1.</w:t>
      </w:r>
    </w:p>
    <w:p>
      <w:pPr>
        <w:pStyle w:val="Normal"/>
        <w:ind w:left="60" w:hanging="0"/>
        <w:jc w:val="both"/>
        <w:rPr/>
      </w:pPr>
      <w:r>
        <w:rPr/>
        <w:t>Статья 3:</w:t>
      </w:r>
    </w:p>
    <w:p>
      <w:pPr>
        <w:pStyle w:val="Normal"/>
        <w:ind w:left="60" w:hanging="0"/>
        <w:jc w:val="both"/>
        <w:rPr/>
      </w:pPr>
      <w:r>
        <w:rPr/>
        <w:t>п.1 утвердить доходы местного бюджета на 2015 год в новой редакции согласно</w:t>
      </w:r>
    </w:p>
    <w:p>
      <w:pPr>
        <w:pStyle w:val="Normal"/>
        <w:ind w:left="60" w:hanging="0"/>
        <w:jc w:val="both"/>
        <w:rPr/>
      </w:pPr>
      <w:r>
        <w:rPr/>
        <w:t>таблицы 1 приложение 3.</w:t>
      </w:r>
    </w:p>
    <w:p>
      <w:pPr>
        <w:pStyle w:val="Normal"/>
        <w:jc w:val="both"/>
        <w:rPr/>
      </w:pPr>
      <w:r>
        <w:rPr/>
        <w:t>Статья 6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п.1 п.1 утвердить таблицу 1 приложения 5 «Распределение бюджетных ассигнований на 2015 год по разделам, подразделам, целевым статьям и видам расходов Листвянского сельсовета»; в новой редакции</w:t>
      </w:r>
    </w:p>
    <w:p>
      <w:pPr>
        <w:pStyle w:val="Normal"/>
        <w:jc w:val="both"/>
        <w:rPr/>
      </w:pPr>
      <w:r>
        <w:rPr/>
        <w:t>п.п.1 п.2 утвердить таблицу1 приложения 6 «Ведомственная структура расходов бюджета Листвянского сельсовета»; в новой редакции на 2015 г.</w:t>
      </w:r>
    </w:p>
    <w:p>
      <w:pPr>
        <w:pStyle w:val="Normal"/>
        <w:jc w:val="both"/>
        <w:rPr/>
      </w:pPr>
      <w:r>
        <w:rPr/>
        <w:t>2.Решение опубликовать в газете «Знаменка».</w:t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           Е.Д. Курепина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580"/>
        <w:gridCol w:w="5735"/>
      </w:tblGrid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4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ессии  Совета Депутатов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164 от 02.03.2015г.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15" w:hRule="atLeast"/>
        </w:trPr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налоговых и неналоговых доходов местного бюджета</w:t>
            </w:r>
          </w:p>
        </w:tc>
      </w:tr>
      <w:tr>
        <w:trPr>
          <w:trHeight w:val="63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94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</w:tc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>
          <w:trHeight w:val="2025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30 01 0000 110 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5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40 01 0000 110 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9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50 01 0000 110 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70" w:hRule="atLeast"/>
        </w:trPr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 02260 01 0000 110 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65" w:hRule="atLeast"/>
        </w:trPr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63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(*)</w:t>
            </w:r>
          </w:p>
        </w:tc>
      </w:tr>
      <w:tr>
        <w:trPr>
          <w:trHeight w:val="112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</w:tr>
      <w:tr>
        <w:trPr>
          <w:trHeight w:val="201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>
          <w:trHeight w:val="208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6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</w:tr>
      <w:tr>
        <w:trPr>
          <w:trHeight w:val="127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 06 06043 10 0100 110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109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15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судебных приставов (Управление Федеральной службы судебных приставов по Новосибирской области)</w:t>
            </w:r>
          </w:p>
        </w:tc>
      </w:tr>
      <w:tr>
        <w:trPr>
          <w:trHeight w:val="138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1050 10 6000 14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и иные суммы, взыскиваемые с лиц, виновных в совершении преступлений, и в возмещение ущерба имущества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Искитимского района </w:t>
            </w:r>
          </w:p>
        </w:tc>
      </w:tr>
      <w:tr>
        <w:trPr>
          <w:trHeight w:val="435" w:hRule="atLeast"/>
        </w:trPr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сибирской области</w:t>
            </w:r>
          </w:p>
        </w:tc>
      </w:tr>
      <w:tr>
        <w:trPr>
          <w:trHeight w:val="208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4 06013 10 0000 430   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15" w:hRule="atLeast"/>
        </w:trPr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Листвянского сельсовета          </w:t>
            </w:r>
          </w:p>
        </w:tc>
      </w:tr>
      <w:tr>
        <w:trPr>
          <w:trHeight w:val="435" w:hRule="atLeast"/>
        </w:trPr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китимского района Новосибирской области</w:t>
            </w:r>
          </w:p>
        </w:tc>
      </w:tr>
      <w:tr>
        <w:trPr>
          <w:trHeight w:val="201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*)</w:t>
            </w:r>
          </w:p>
        </w:tc>
      </w:tr>
      <w:tr>
        <w:trPr>
          <w:trHeight w:val="1260" w:hRule="atLeast"/>
        </w:trPr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0" w:hRule="atLeast"/>
        </w:trPr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7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0" w:hRule="atLeast"/>
        </w:trPr>
        <w:tc>
          <w:tcPr>
            <w:tcW w:w="17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05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5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45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 33050 10 0000 14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.</w:t>
            </w:r>
          </w:p>
        </w:tc>
      </w:tr>
      <w:tr>
        <w:trPr>
          <w:trHeight w:val="100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95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5050 10 0000 180  </w:t>
            </w:r>
          </w:p>
        </w:tc>
        <w:tc>
          <w:tcPr>
            <w:tcW w:w="57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*) Администрирование поступлений по всем подстатьям и подвидам соответствующей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тьи осуществляется главным администратором, указанным в группировочном код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898"/>
      </w:tblGrid>
      <w:tr>
        <w:trPr>
          <w:trHeight w:val="300" w:hRule="atLeast"/>
        </w:trPr>
        <w:tc>
          <w:tcPr>
            <w:tcW w:w="1137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3 </w:t>
            </w:r>
          </w:p>
        </w:tc>
      </w:tr>
      <w:tr>
        <w:trPr>
          <w:trHeight w:val="330" w:hRule="atLeast"/>
        </w:trPr>
        <w:tc>
          <w:tcPr>
            <w:tcW w:w="1137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ессии  Совета Депутатов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№ </w:t>
            </w:r>
            <w:r>
              <w:rPr>
                <w:sz w:val="20"/>
                <w:szCs w:val="20"/>
              </w:rPr>
              <w:t>164 от 02.03.2015г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оходы местного бюджета на 2015 год и плановый период 2016 и 201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Доходы местного бюджета на 2015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6299"/>
        <w:gridCol w:w="1701"/>
      </w:tblGrid>
      <w:tr>
        <w:trPr>
          <w:trHeight w:val="300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109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 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210,6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1000 0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 500,0</w:t>
            </w:r>
          </w:p>
        </w:tc>
      </w:tr>
      <w:tr>
        <w:trPr>
          <w:trHeight w:val="66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9</w:t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1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9</w:t>
            </w:r>
          </w:p>
        </w:tc>
      </w:tr>
      <w:tr>
        <w:trPr>
          <w:trHeight w:val="78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9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9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6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100 11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,5</w:t>
            </w:r>
          </w:p>
        </w:tc>
      </w:tr>
      <w:tr>
        <w:trPr>
          <w:trHeight w:val="10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,5</w:t>
            </w:r>
          </w:p>
        </w:tc>
      </w:tr>
      <w:tr>
        <w:trPr>
          <w:trHeight w:val="13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</w:t>
            </w:r>
          </w:p>
        </w:tc>
      </w:tr>
      <w:tr>
        <w:trPr>
          <w:trHeight w:val="100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974,1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974,1</w:t>
            </w:r>
          </w:p>
        </w:tc>
      </w:tr>
      <w:tr>
        <w:trPr>
          <w:trHeight w:val="54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1000 00 0000 1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775,5</w:t>
            </w:r>
          </w:p>
        </w:tc>
      </w:tr>
      <w:tr>
        <w:trPr>
          <w:trHeight w:val="5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75,5</w:t>
            </w:r>
          </w:p>
        </w:tc>
      </w:tr>
      <w:tr>
        <w:trPr>
          <w:trHeight w:val="57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3000 00 0000 1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 на воинский уч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8,6</w:t>
            </w:r>
          </w:p>
        </w:tc>
      </w:tr>
      <w:tr>
        <w:trPr>
          <w:trHeight w:val="81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3015 10 0000 1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двенции бюджетам поселений на осуществление первичного воинского учета на территории, где отсутствуют военные комиссар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8,5</w:t>
            </w:r>
          </w:p>
        </w:tc>
      </w:tr>
      <w:tr>
        <w:trPr>
          <w:trHeight w:val="10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1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венции на осуществление отдельных государственных полномочий по решению вопросов в сфере административных правонару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передо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 184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2"/>
        <w:gridCol w:w="5500"/>
        <w:gridCol w:w="1366"/>
        <w:gridCol w:w="294"/>
        <w:gridCol w:w="885"/>
        <w:gridCol w:w="275"/>
        <w:gridCol w:w="960"/>
      </w:tblGrid>
      <w:tr>
        <w:trPr>
          <w:trHeight w:val="300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аблица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местного бюджета на плановый период 2016 и 2017 годы</w:t>
            </w:r>
          </w:p>
        </w:tc>
      </w:tr>
      <w:tr>
        <w:trPr>
          <w:trHeight w:val="30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 руб.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 налоговые доходы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962,4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1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возмездные поступления от других бюджетов бюджетной системы Российской Федерации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3,5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15,9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18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20"/>
        <w:gridCol w:w="520"/>
        <w:gridCol w:w="1060"/>
        <w:gridCol w:w="680"/>
        <w:gridCol w:w="1460"/>
      </w:tblGrid>
      <w:tr>
        <w:trPr>
          <w:trHeight w:val="300" w:hRule="atLeast"/>
        </w:trPr>
        <w:tc>
          <w:tcPr>
            <w:tcW w:w="5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к решению сессии Совета Депутатов</w:t>
            </w:r>
          </w:p>
        </w:tc>
      </w:tr>
      <w:tr>
        <w:trPr>
          <w:trHeight w:val="230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3.2015г.</w:t>
            </w:r>
          </w:p>
        </w:tc>
      </w:tr>
      <w:tr>
        <w:trPr>
          <w:trHeight w:val="780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15 год и на плановый период 2016-2017 годов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  <w:tr>
        <w:trPr>
          <w:trHeight w:val="795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 бюджета на 2015 год 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1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9,6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2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9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3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Листвянского сельсовета от чрезвычайных ситуаций природного и техногенного характера, гражданская оборона на период 2015-2018 годов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Листвянского сельсовета от чрезвычайных ситуаций природного и техногенного характера, гражданская оборона на период 2015-2018 годов2015-2017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Листвянского сельсовета от чрезвычайных ситуаций природного и техногенного характера, гражданская оборона на период 2015-2018 годов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2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втомобильных дорог и повышение безопасности дорожного движения на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за счет обственных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за счет акциз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9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0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«Комплексное развитие систем коммунальной инфраструктуры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зелен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"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ная политика в муниципальном образовании Листвянского сельсовета на 2015-2018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"Молодежная политика в муниципальном образовании Листвянского сельсовета на 2015-2018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8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8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8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9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на территории Листвянского сельсовета на 2015-2018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ласти физической культуре и спорт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изическая культура и спорт на территории Листвянского сельсовета  на 2015-2018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 "Физическая культура и спорт на территории Листвянского сельсовета  на 2015-2018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1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1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1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92"/>
        <w:gridCol w:w="893"/>
        <w:gridCol w:w="897"/>
        <w:gridCol w:w="1016"/>
        <w:gridCol w:w="1240"/>
        <w:gridCol w:w="1177"/>
      </w:tblGrid>
      <w:tr>
        <w:trPr>
          <w:trHeight w:val="31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00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ессии Совета Депутатов     </w:t>
            </w:r>
          </w:p>
        </w:tc>
      </w:tr>
      <w:tr>
        <w:trPr>
          <w:trHeight w:val="31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03.2015г. № 164</w:t>
            </w:r>
          </w:p>
        </w:tc>
      </w:tr>
      <w:tr>
        <w:trPr>
          <w:trHeight w:val="31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МЕСТНОГО БЮДЖЕТА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а 1</w:t>
            </w:r>
          </w:p>
        </w:tc>
      </w:tr>
      <w:tr>
        <w:trPr>
          <w:trHeight w:val="31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на 2015 год</w:t>
            </w:r>
          </w:p>
        </w:tc>
      </w:tr>
      <w:tr>
        <w:trPr>
          <w:trHeight w:val="315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ыс. рублей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61,2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3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3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275" w:hRule="atLeast"/>
        </w:trPr>
        <w:tc>
          <w:tcPr>
            <w:tcW w:w="3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79,6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,6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5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1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7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4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2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5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2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Защита населения Листвянского сельсовета от чрезвычайных ситуаций природного и техногенного характера, гражданская оборона на период 2015-2018 годов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80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и ликвидации последствий чрезвычайных ситуаций  и стихийных бедствий природного и техногенного характера в рамках муниципальной программы «Защита населения Листвянского сельсовета от чрезвычайных ситуаций природного и техногенного характера, гражданская оборона на период 2015-2018 годов2015-2017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29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готовке и организации населения к действиям в чрезвычайной ситуации в мирное и военное время в рамках муниципальной программы «Защита населения Листвянского сельсовета от чрезвычайных ситуаций природного и техногенного характера, гражданская оборона на период 2015-2018 годов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.02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2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автомобильных дорог за счет обственных средств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автомобильных дорог и повышение безопасности дорожного движения на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178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«Развитие автомобильных дорог и повышение безопасности дорожного движения на территории Листвянского сельсовета Искитимского района Новосибирской области на 2015-2018 годы за счет акциз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.0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9,4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0,4</w:t>
            </w:r>
          </w:p>
        </w:tc>
      </w:tr>
      <w:tr>
        <w:trPr>
          <w:trHeight w:val="1275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Комплексное развитие систем коммунальной инфраструктуры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</w:t>
            </w:r>
          </w:p>
        </w:tc>
      </w:tr>
      <w:tr>
        <w:trPr>
          <w:trHeight w:val="20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коммунального хозяйства в рамках муниципальной программы «Комплексное развитие систем коммунальной инфраструктуры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,4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4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3,4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0.0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0</w:t>
            </w:r>
          </w:p>
        </w:tc>
      </w:tr>
      <w:tr>
        <w:trPr>
          <w:trHeight w:val="12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0</w:t>
            </w:r>
          </w:p>
        </w:tc>
      </w:tr>
      <w:tr>
        <w:trPr>
          <w:trHeight w:val="178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Уличное освещ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.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8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зеленение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.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8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жание мест захоронений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04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Организация и содержание мест захоронений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.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 по благоустройству"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подпрограммы «Прочие мероприятия  по благоустройству» муниципальной программы «Благоустройство территории Листвянского сельсовета Искитимского района Новосибирской области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.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ная политика в муниципальном образовании Листвянского сельсовета на 2015-2018 годы"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рамках муниципальной программы "Молодежная политика в муниципальном образовании Листвянского сельсовета на 2015-2018 годы"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8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8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0.08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79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азвитие культуры на территории Листвянского сельсовета на 2015-2018 годы»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9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0</w:t>
            </w:r>
          </w:p>
        </w:tc>
      </w:tr>
      <w:tr>
        <w:trPr>
          <w:trHeight w:val="153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0.4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9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ласти физической культуре и спорте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изическая культура и спорт на территории Листвянского сельсовета  на 2015-2018годы"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 "Физическая культура и спорт на территории Листвянского сельсовета  на 2015-2018годы"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.0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9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38:00Z</dcterms:created>
  <dc:creator>Admin</dc:creator>
  <dc:description/>
  <cp:keywords/>
  <dc:language>en-US</dc:language>
  <cp:lastModifiedBy>User</cp:lastModifiedBy>
  <cp:lastPrinted>2015-03-03T07:50:00Z</cp:lastPrinted>
  <dcterms:modified xsi:type="dcterms:W3CDTF">2015-03-03T03:47:00Z</dcterms:modified>
  <cp:revision>4</cp:revision>
  <dc:subject/>
  <dc:title>СОВЕТ  ДЕПУТАТОВ  ЛИСТВЯНСКОГО СЕЛЬСОВЕТf ИСКИТИМСКОГ РАЙОНА</dc:title>
</cp:coreProperties>
</file>