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инадцатой сессии</w:t>
      </w:r>
    </w:p>
    <w:p>
      <w:pPr>
        <w:pStyle w:val="Heading1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 декабря 2016 года                                                                                    № 65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бюджете Листвянского сельсовета на 2017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плановый период 2018 и 2019 год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решением сессии Совета депутатов Искитимского района «О бюджете Искитимского района на 2017 год и плановый период 2018 и 2019 годов» от 20.12.2016 №91, Бюджетным кодексом РФ, Положением «О бюджетном процессе в Листвянском сельсовете», Совет депутатов Листвянского сельсовета 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Статья 1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lang w:val="ru-RU"/>
        </w:rPr>
        <w:t>Утвердить основные характеристики бюджета Листвянского сельсовета (далее-местный бюджет) на 2017 год: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1) прогнозируемый общий объем доходов местного бюджета в сумме 11639,3тыс. рублей, в том числе объем безвозмездных поступлений в сумме 2555,1 тыс. рублей, из них объем межбюджетных трансфертов, получаемых из других бюджетов бюджетной системы Российской Федерации, в сумме 2555,1тыс. рублей, </w:t>
      </w:r>
      <w:r>
        <w:rPr>
          <w:color w:val="000000"/>
          <w:lang w:val="ru-RU"/>
        </w:rPr>
        <w:t>в том числе объем субсидий, субвенций и иных межбюджетных трансфертов, имеющих целевое назначение, в сумме 2555,1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2) общий объем расходов местного бюджета в сумме 11639,3 тыс. рублей;</w:t>
      </w:r>
    </w:p>
    <w:p>
      <w:pPr>
        <w:pStyle w:val="TextBody"/>
        <w:widowControl w:val="fals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3) дефицит местного бюджета в сумме 0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Утвердить основные характеристики местного бюджета на 2018 год и на 2019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1) прогнозируемый общий объем доходов местного бюджета на 2018 год в сумме 11680,2 тыс. рублей, и на 2019 год в сумме 12038,2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ru-RU"/>
        </w:rPr>
        <w:t>2) общий объем расходов местного бюджета на 2018 год в сумме 11680,2 тыс. рублей, в том числе условно утвержденные расходы в сумме 287,0 тыс. рублей, и на 2019 год в сумме 12038,2 тыс. рублей, в том числе условно утвержденные расходы в сумме 592,0 тыс. рублей;</w:t>
      </w:r>
    </w:p>
    <w:p>
      <w:pPr>
        <w:pStyle w:val="TextBody"/>
        <w:widowControl w:val="fals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3) дефицит местного бюджета на 2018 год в сумме 0,0 тыс. рублей, и на 2019 год в сумме 0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lang w:val="ru-RU"/>
        </w:rPr>
      </w:pPr>
      <w:r>
        <w:rPr>
          <w:b/>
          <w:bCs/>
          <w:lang w:val="ru-RU"/>
        </w:rPr>
        <w:t>Статья 2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lang w:val="ru-RU"/>
        </w:rPr>
        <w:t xml:space="preserve">1. Установить перечень главных администраторов доходов местного бюджета </w:t>
      </w:r>
      <w:r>
        <w:rPr>
          <w:lang w:val="ru-RU"/>
        </w:rPr>
        <w:t>в 2017 году и плановом периоде 2018 и 2019 годов</w:t>
      </w:r>
      <w:r>
        <w:rPr>
          <w:bCs/>
          <w:lang w:val="ru-RU"/>
        </w:rPr>
        <w:t xml:space="preserve">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2. Установить перечень главных администраторов источников финансирования дефицита местного бюджета в 2017 году и плановом периоде 2018 и 2019 годов согласно приложению 2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Статья 3</w:t>
      </w:r>
      <w:r>
        <w:rPr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lang w:val="ru-RU"/>
        </w:rPr>
        <w:t>Установить, что доходы местного бюджета на 2017 год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Листвянского сельсовета и бюджетом Искитимского района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1) доходы местного бюджета на 2017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2) доходы местного бюджета на плановый период 2018 и 2019 годов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Статья 4</w:t>
      </w:r>
      <w:r>
        <w:rPr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Установить, что унитарные предприятия Листвянского сельсовета, за использование муниципального имущества осуществляют перечисления в местный бюджет в размере 20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Статья 5</w:t>
      </w:r>
      <w:r>
        <w:rPr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Утверд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Статья 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lang w:val="ru-RU"/>
        </w:rPr>
        <w:t>1.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lang w:val="ru-RU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а) на 2017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б) на 2018 - 2019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а) на 2017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б) на 2018-2019 годы согласно таблице 2 приложения 6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lang w:val="ru-RU"/>
        </w:rPr>
        <w:t>2. 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1) на 2017 год согласно таблице 1 приложения 7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2) на 2018 - 2019 годы согласно таблице 2 приложения 7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lang w:val="ru-RU"/>
        </w:rPr>
        <w:t xml:space="preserve">3. </w:t>
      </w:r>
      <w:r>
        <w:rPr>
          <w:lang w:val="ru-RU"/>
        </w:rPr>
        <w:t>Утвердить субсидии, в том числе гранты в форме субсидий юридическим лицам, индивидуальным предпринимателям и физическим лицам-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, законодательством Новосибирской области и (или) нормативными правовыми актами Листвянского сельсовета, и в пределах бюджетных ассигнований, предусмотренных ведомственной структурой расходов местного бюджета на 2017 год и на 2018-2019 годы по соответствующим целевым статьям и виду расходов согласно приложению 7 к настоящему Решению, в порядке, установленном администрацией Листвянского сельсовета.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lang w:val="ru-RU"/>
        </w:rPr>
      </w:pPr>
      <w:r>
        <w:rPr>
          <w:lang w:val="ru-RU"/>
        </w:rPr>
        <w:t>4. Использование бюджетных ассигнований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b/>
          <w:lang w:val="ru-RU"/>
        </w:rPr>
        <w:t>Статья 7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Установить, что органы местного самоуправления </w:t>
      </w:r>
      <w:r>
        <w:rPr>
          <w:lang w:val="ru-RU"/>
        </w:rPr>
        <w:t xml:space="preserve">Листвянского </w:t>
      </w:r>
      <w:r>
        <w:rPr>
          <w:lang w:val="ru-RU" w:eastAsia="ru-RU"/>
        </w:rPr>
        <w:t xml:space="preserve">сельсовета, муниципальные учреждения </w:t>
      </w:r>
      <w:r>
        <w:rPr>
          <w:lang w:val="ru-RU"/>
        </w:rPr>
        <w:t>Листвянского</w:t>
      </w:r>
      <w:r>
        <w:rPr>
          <w:lang w:val="ru-RU" w:eastAsia="ru-RU"/>
        </w:rPr>
        <w:t xml:space="preserve">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ж) аренды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) об оплате услуг за зачисление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2) в размере 90 процентов суммы договора (муниципального контракта)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lang w:val="ru-RU"/>
        </w:rPr>
        <w:t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4) в размере 100 процентов суммы договора (муниципального контракта) – по распоряжению администрации </w:t>
      </w:r>
      <w:r>
        <w:rPr>
          <w:lang w:val="ru-RU"/>
        </w:rPr>
        <w:t xml:space="preserve">Листвянского </w:t>
      </w:r>
      <w:r>
        <w:rPr>
          <w:bCs/>
          <w:lang w:val="ru-RU"/>
        </w:rPr>
        <w:t>сельсов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8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ступающие во временное распоряжение муниципальных учреждений Листвянского сельсовета, учитываются на лицевых счетах, открытых им в Управлении Федерального казначейства по Новосибирской области, в порядке, установленном Федеральным казначей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9</w:t>
      </w:r>
    </w:p>
    <w:p>
      <w:pPr>
        <w:pStyle w:val="TextBody"/>
        <w:widowControl w:val="false"/>
        <w:tabs>
          <w:tab w:val="clear" w:pos="720"/>
          <w:tab w:val="left" w:pos="2461" w:leader="none"/>
        </w:tabs>
        <w:spacing w:before="0" w:after="0"/>
        <w:ind w:firstLine="709"/>
        <w:jc w:val="both"/>
        <w:rPr/>
      </w:pPr>
      <w:r>
        <w:rPr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Листвян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актический объем указанных расходов местного бюджета определяется администрацией Листвян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Листвян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) на 2017 год в сумме 634,2 тыс. рублей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2) на 2018 год в сумме 23,5 тыс. рублей, на 2019 год в сумме 23,5 тыс. рублей.</w:t>
      </w:r>
    </w:p>
    <w:p>
      <w:pPr>
        <w:pStyle w:val="Normal"/>
        <w:ind w:firstLine="709"/>
        <w:jc w:val="both"/>
        <w:rPr>
          <w:lang w:val="ru-RU"/>
        </w:rPr>
      </w:pPr>
      <w:bookmarkStart w:id="0" w:name="_GoBack"/>
      <w:bookmarkEnd w:id="0"/>
      <w:r>
        <w:rPr>
          <w:lang w:val="ru-RU"/>
        </w:rPr>
        <w:t>2. Утвердить цели предоставления и распределение иных межбюджетных трансфертов из местного бюджета бюджету муниципального района на осуществление внешнего муниципального финансового контроля на 2017 год согласно таблице 1 приложения 8, на 2018-2019 годы согласно таблице 2 приложение 8.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ru-RU"/>
        </w:rPr>
      </w:pPr>
      <w:r>
        <w:rPr>
          <w:lang w:val="ru-RU"/>
        </w:rPr>
        <w:t xml:space="preserve">Утвердить распределение ассигнований на капитальные вложения из бюджета Листвянского  сельсовета по направлениям и объектам на 2017 год согласно </w:t>
      </w:r>
      <w:hyperlink r:id="rId2">
        <w:r>
          <w:rPr>
            <w:rStyle w:val="InternetLink"/>
            <w:lang w:val="ru-RU"/>
          </w:rPr>
          <w:t>таблице 1</w:t>
        </w:r>
      </w:hyperlink>
      <w:r>
        <w:rPr>
          <w:lang w:val="ru-RU"/>
        </w:rPr>
        <w:t xml:space="preserve"> приложения 9 к настоящему Решению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/>
        </w:rPr>
        <w:t>Статья 12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/>
        <w:t>Утвердить объем бюджетных ассигнований дорожного фонда Листвянского сельсовета: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/>
        <w:t>1) на 2017 год в сумме 2052,7 тыс. рублей;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/>
        <w:t>2) на 2018 год в сумме 2145,8 тыс. рублей и на 2019 год в сумме 2052,9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Статья 13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lang w:val="ru-RU"/>
        </w:rPr>
        <w:t xml:space="preserve">1) на </w:t>
      </w:r>
      <w:r>
        <w:rPr>
          <w:lang w:val="ru-RU"/>
        </w:rPr>
        <w:t>2017 год согласно таблице 1 приложения 10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2) на 2018 – 2019 годы согласно таблице 2 приложения 10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Статья 14</w:t>
      </w:r>
      <w:r>
        <w:rPr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Утвердить Программу муниципальных внутренних заимствований Листвянского сельсовета на 2017 год согласно таблице 1 приложения 11 к настоящему Решению, на 2018-2019 годы согласно таблице 2 приложения 11 к настоящему Решению.</w:t>
      </w:r>
    </w:p>
    <w:p>
      <w:pPr>
        <w:pStyle w:val="12"/>
        <w:widowControl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Статья 15</w:t>
      </w:r>
    </w:p>
    <w:p>
      <w:pPr>
        <w:pStyle w:val="12"/>
        <w:widowControl w:val="false"/>
        <w:spacing w:before="0" w:after="0"/>
        <w:rPr/>
      </w:pPr>
      <w:r>
        <w:rPr>
          <w:rFonts w:cs="Times New Roman" w:ascii="Times New Roman" w:hAnsi="Times New Roman"/>
          <w:szCs w:val="24"/>
        </w:rPr>
        <w:t>1.Установить верхний предел муниципального внутреннего долга Листвянского сельсовета на 1 января 2018 года в сумме 0,0 тыс. рублей, в том числе верхний предел долга по муниципальным гарантиям Листвянского сельсовета в сумме 0,0 тыс. рублей, на 1 января 2019 года в сумме 0,0 тыс. рублей, в том числе верхний предел долга по муниципальным гарантиям  Листвянского сельсовета в сумме 0,0 тыс. рублей и на 1 января 2020 года в сумме 0,0 тыс. рублей, в том числе верхний предел долга по муниципальным гарантиям Листвянского сельсовета в сумме 0,0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lang w:val="ru-RU"/>
        </w:rPr>
        <w:t>2.Установить предельный объем муниципального внутреннего долга Листвянского сельсовета на 2017 год в сумме 0,0 тыс. рублей,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Установить предельный объем расходов бюджета Листвянского сельсовета на обслуживание муниципального внутреннего долга Листвянского сельсовета на 2017 год в сумме 0,0 тыс. рублей, на 2018 год в сумме 0,0 тыс. рублей и на 2019 год в сумме 0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lang w:val="ru-RU"/>
        </w:rPr>
        <w:t>Утвердить Программу муниципальных гарантий Листвянского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lang w:val="ru-RU"/>
        </w:rPr>
        <w:t>1) на 2017 год согласно таблице 1 приложения 12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2) на 2018-2019 годы согласно таблице 2 приложения 12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Статья 17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Установить, что неиспользованные по состоянию на 1 января 2017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6 году в форме иных межбюджетных трансфертов, имеющих целевое назначение, не использованных в 2016 году, средства в объеме, не превышающем остатки указанных межбюджетных трансфертов, могут быть возвращены в 2017 году в доход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6 году.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ind w:firstLine="720"/>
        <w:jc w:val="both"/>
        <w:rPr>
          <w:lang w:val="ru-RU" w:eastAsia="ru-RU"/>
        </w:rPr>
      </w:pPr>
      <w:r>
        <w:rPr>
          <w:b/>
          <w:lang w:val="ru-RU" w:eastAsia="ru-RU"/>
        </w:rPr>
        <w:t>Статья 18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 w:eastAsia="ru-RU"/>
        </w:rPr>
        <w:t xml:space="preserve"> </w:t>
      </w:r>
      <w:r>
        <w:rPr>
          <w:lang w:val="ru-RU"/>
        </w:rPr>
        <w:t xml:space="preserve">Установить в соответствии с </w:t>
      </w:r>
      <w:hyperlink r:id="rId3">
        <w:r>
          <w:rPr>
            <w:rStyle w:val="InternetLink"/>
            <w:lang w:val="ru-RU"/>
          </w:rPr>
          <w:t>пунктом 8 статьи 217</w:t>
        </w:r>
      </w:hyperlink>
      <w:r>
        <w:rPr>
          <w:lang w:val="ru-RU"/>
        </w:rPr>
        <w:t xml:space="preserve"> Бюджетного кодекса Российской Федерации следующие основания для внесения в 2017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1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ru-RU"/>
        </w:rPr>
        <w:t>3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5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 xml:space="preserve">6) </w:t>
      </w:r>
      <w:r>
        <w:rPr>
          <w:color w:val="000000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налоговых органов, органов управления государственными внебюджетными фондами о взыскании налогов, сборов, страховых взносов, пеней и штрафов, решений уполномоченных органов о наложении административных штрафов, предусматривающих обращение взыскания на средства местного бюджета</w:t>
      </w:r>
      <w:r>
        <w:rPr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7) уменьшение бюджетных ассигнований, предусмотренных главным распорядителям средств местного бюджета на предоставление межбюджетных трансфертов бюджету Искитимского района (за исключением субвенций), в случае принятия решения о применении бюджетных мер принуждения в форме предоставления межбюджетных трансфертов бюджету Искитимского района (за исключением субвенций)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8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val="ru-RU"/>
        </w:rPr>
        <w:t xml:space="preserve">9) </w:t>
      </w:r>
      <w:r>
        <w:rPr>
          <w:lang w:val="ru-RU" w:eastAsia="ru-RU"/>
        </w:rPr>
        <w:t>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ерераспределение бюджетных ассигнований между целевыми статьями расходов бюджетов, в том числе вновь вводимыми, в пределах ассигнований, предусмотренных главному распорядител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ных средств местного бюджет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ля отражения расходных обязательст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 которые предоставляется софинансирование из областного бюджета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11) </w:t>
      </w: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9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анное Решение опубликовать в газете «Знаменка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20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стоящее Решение вступает в силу с 1 января 2017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12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Cs w:val="24"/>
        </w:rPr>
        <w:t xml:space="preserve">Глав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Листвянского сельсовета </w:t>
      </w:r>
    </w:p>
    <w:p>
      <w:pPr>
        <w:pStyle w:val="12"/>
        <w:widowControl w:val="false"/>
        <w:spacing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китимского района Новосибирской области                                     Е.Д.Курепина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  <w:t>Председателя Совета депутатов                                                           О.А.Семендяева</w:t>
      </w:r>
    </w:p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560"/>
        <w:gridCol w:w="3312"/>
      </w:tblGrid>
      <w:tr>
        <w:trPr>
          <w:trHeight w:val="31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1</w:t>
            </w:r>
          </w:p>
        </w:tc>
      </w:tr>
      <w:tr>
        <w:trPr>
          <w:trHeight w:val="1260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к решению № 65 от 26.12.2016 сессии  Совета Депутатов"О бюджете Листвянского сельсовета Искитимского района Новосибирской области на 2017 год и плановый                                        период 2018 и 2019 годов"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РЕЧЕНЬ ГЛАВНЫХ АДМИНИСТРАТОРОВ ДОХОДОВ МЕСТНОГО БЮДЖЕТА</w:t>
            </w:r>
          </w:p>
        </w:tc>
      </w:tr>
      <w:tr>
        <w:trPr>
          <w:trHeight w:val="31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речень главных администраторов налоговых и неналоговых доходов местного бюджета</w:t>
            </w:r>
          </w:p>
        </w:tc>
      </w:tr>
      <w:tr>
        <w:trPr>
          <w:trHeight w:val="31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</w:t>
            </w:r>
          </w:p>
        </w:tc>
      </w:tr>
      <w:tr>
        <w:trPr>
          <w:trHeight w:val="945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лавный администратор доходо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местного бюджета</w:t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>
          <w:trHeight w:val="189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03 02230 01 0000 110 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05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03 02240 01 0000 110 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9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03 02250 01 0000 110 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905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03 02260 01 0000 110 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60" w:hRule="atLeast"/>
        </w:trPr>
        <w:tc>
          <w:tcPr>
            <w:tcW w:w="2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2</w:t>
            </w:r>
          </w:p>
        </w:tc>
        <w:tc>
          <w:tcPr>
            <w:tcW w:w="3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330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000 01 0000 11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 (*)</w:t>
            </w:r>
          </w:p>
        </w:tc>
      </w:tr>
      <w:tr>
        <w:trPr>
          <w:trHeight w:val="1275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1030 10 0000 11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</w:tr>
      <w:tr>
        <w:trPr>
          <w:trHeight w:val="960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6033 10 0000 11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60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6043 10 0000 11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960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2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9 04053 10 0000 11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960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2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едеральная служба судебных приставов (Управление Федеральной службы судебных приставов по Новосибирской области)</w:t>
            </w:r>
          </w:p>
        </w:tc>
      </w:tr>
      <w:tr>
        <w:trPr>
          <w:trHeight w:val="1275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2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21050 10 6000 14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енежные взыскания  (штрафы) и иные суммы, взыскиваемые с лиц, виновных в совершении преступлений, и в возмещение ущерба имущества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2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331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администрация Листвянского сельсовета          </w:t>
            </w:r>
          </w:p>
        </w:tc>
      </w:tr>
      <w:tr>
        <w:trPr>
          <w:trHeight w:val="330" w:hRule="atLeast"/>
        </w:trPr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скитимского района Новосибирской области</w:t>
            </w:r>
          </w:p>
        </w:tc>
      </w:tr>
      <w:tr>
        <w:trPr>
          <w:trHeight w:val="1905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8 04020 01 0000 11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*)</w:t>
            </w:r>
          </w:p>
        </w:tc>
      </w:tr>
      <w:tr>
        <w:trPr>
          <w:trHeight w:val="1905" w:hRule="atLeast"/>
        </w:trPr>
        <w:tc>
          <w:tcPr>
            <w:tcW w:w="251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 05013 10 0000 120</w:t>
            </w:r>
          </w:p>
        </w:tc>
        <w:tc>
          <w:tcPr>
            <w:tcW w:w="331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ходы, полчаемые в виде арендной платы за земельные участки, государственная собственность на которые не разгроничена и которые расположены в границах сельских поселений, а так же средства от продажи право на заключение договоров аренды указанных земельных участков </w:t>
            </w:r>
          </w:p>
        </w:tc>
      </w:tr>
      <w:tr>
        <w:trPr>
          <w:trHeight w:val="300" w:hRule="atLeast"/>
        </w:trPr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 05035 10 0000 120</w:t>
            </w:r>
          </w:p>
        </w:tc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 07015 10 0000 120</w:t>
            </w:r>
          </w:p>
        </w:tc>
        <w:tc>
          <w:tcPr>
            <w:tcW w:w="33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15" w:hRule="atLeast"/>
        </w:trPr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3 01995 10 0000 13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960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3 02065 10 0000 13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645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3 02995 10 0000 13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2265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4 02053 10 0000 41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реализации иного имущества, находящих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1275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4 06013 10 0000 43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государственная собственность на которые не разгроничена и которые расположенны в границах сельских поселений</w:t>
            </w:r>
          </w:p>
        </w:tc>
      </w:tr>
      <w:tr>
        <w:trPr>
          <w:trHeight w:val="1590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4 06025 10 0000 43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 02050 10 0000 14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90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116  33050 10 0000 14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 и муниципальных нужд для нужд сельских поселений    </w:t>
            </w:r>
          </w:p>
        </w:tc>
      </w:tr>
      <w:tr>
        <w:trPr>
          <w:trHeight w:val="960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 90050 10 0000 14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45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01050 10 0000 180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45" w:hRule="atLeast"/>
        </w:trPr>
        <w:tc>
          <w:tcPr>
            <w:tcW w:w="2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1 17 05050 10 0000 180  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*) Администрирование поступлений по всем подстатьям и подвидам соответствующей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статьи осуществляется главным администратором, указанным в группировочном коде</w:t>
            </w:r>
          </w:p>
        </w:tc>
      </w:tr>
      <w:tr>
        <w:trPr>
          <w:trHeight w:val="300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0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 xml:space="preserve">                                                                                                                                          </w:t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аблица 2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иложения 1</w:t>
            </w:r>
          </w:p>
        </w:tc>
      </w:tr>
      <w:tr>
        <w:trPr>
          <w:trHeight w:val="31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Перечень главных администраторов безвозмездных поступлений </w:t>
            </w:r>
          </w:p>
        </w:tc>
      </w:tr>
      <w:tr>
        <w:trPr>
          <w:trHeight w:val="315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      </w:t>
            </w:r>
          </w:p>
        </w:tc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3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</w:t>
            </w:r>
          </w:p>
        </w:tc>
      </w:tr>
      <w:tr>
        <w:trPr>
          <w:trHeight w:val="94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лавный администратор доходов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ходы местного бюджета </w:t>
            </w:r>
          </w:p>
        </w:tc>
        <w:tc>
          <w:tcPr>
            <w:tcW w:w="3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5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1001 10 0000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4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1003 10 0000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11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2041 05 0000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6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2077 10 0000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890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2088 10 0001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0" w:hRule="atLeast"/>
        </w:trPr>
        <w:tc>
          <w:tcPr>
            <w:tcW w:w="25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2088 10 0002 151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Фонд    содействия реформированию жилищно-коммунального хозяйства</w:t>
            </w:r>
          </w:p>
        </w:tc>
      </w:tr>
      <w:tr>
        <w:trPr>
          <w:trHeight w:val="300" w:hRule="atLeast"/>
        </w:trPr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5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2088 10 0004 151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0" w:hRule="atLeast"/>
        </w:trPr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2089 10 0001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0" w:hRule="atLeast"/>
        </w:trPr>
        <w:tc>
          <w:tcPr>
            <w:tcW w:w="25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2089 10 0002 151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сельским поселений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>
          <w:trHeight w:val="300" w:hRule="atLeast"/>
        </w:trPr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7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2089 10 0004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260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2150 10 0000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20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2216 10 0000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29999 10 0000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субсидии бюджетам сельских поселений</w:t>
            </w:r>
          </w:p>
        </w:tc>
      </w:tr>
      <w:tr>
        <w:trPr>
          <w:trHeight w:val="1260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3015 10 0000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25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3024 10 0000 151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55" w:hRule="atLeast"/>
        </w:trPr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4012 10 0000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4999 10 0000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94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 09024 10 0000 15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3 05099 10 0000 180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7 05030 10 0000 180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05" w:hRule="atLeast"/>
        </w:trPr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8 05000 10 0000 180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0" w:hRule="atLeast"/>
        </w:trPr>
        <w:tc>
          <w:tcPr>
            <w:tcW w:w="25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18 05010 10 0000 151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0</w:t>
            </w:r>
          </w:p>
        </w:tc>
        <w:tc>
          <w:tcPr>
            <w:tcW w:w="3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19 05000 10 0000 151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врат остатков субсидий 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96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880"/>
        <w:gridCol w:w="5820"/>
        <w:gridCol w:w="266"/>
      </w:tblGrid>
      <w:tr>
        <w:trPr>
          <w:trHeight w:val="300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Приложение 2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90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 w:eastAsia="ru-RU"/>
              </w:rPr>
              <w:t>к решению № 65 от 26.12.2016 сессии  Совета Депутатов"О бюджете Листвянского сельсовета Искитимского района Новосибирской области на 2017 год и плановый период 2018 и 2019 годов"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8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3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Перечень  главных администраторов источников 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9336" w:type="dxa"/>
            <w:gridSpan w:val="3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нансирования дефицита бюджета поселения на 2017 год                                                            и плановый период 2018-2019 годы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36" w:type="dxa"/>
            <w:gridSpan w:val="3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5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главного администратора источников финансирования дефицита  бюджета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0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авный администратор ИФДБ *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сточники финансирования дефицита бюджета (ИФДБ)</w:t>
            </w:r>
          </w:p>
        </w:tc>
        <w:tc>
          <w:tcPr>
            <w:tcW w:w="5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57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администрация   Листвянского сельсовета Искитимского района Новосибирской област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1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10 0000 5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6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01 05 02 01 10 0000 6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080"/>
        <w:gridCol w:w="1257"/>
        <w:gridCol w:w="828"/>
        <w:gridCol w:w="275"/>
        <w:gridCol w:w="424"/>
        <w:gridCol w:w="536"/>
        <w:gridCol w:w="607"/>
        <w:gridCol w:w="284"/>
      </w:tblGrid>
      <w:tr>
        <w:trPr>
          <w:trHeight w:val="300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Приложение 3 </w:t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к решению № 65 от 26.12.2016 сессии  Совета Депутатов "О бюджете  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Листвянского сельсовета Искитимского района 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овосибирской области на 2017 год и плановый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иод 2018 и 2019 годов"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5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Доходы местного бюджета на 2017 год и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Доходы местного бюджета на 2017 год</w:t>
            </w:r>
          </w:p>
        </w:tc>
      </w:tr>
      <w:tr>
        <w:trPr>
          <w:trHeight w:val="15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ыс.руб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9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умм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1 00 00000 00 0000 00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логовые и не налоговые доходы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9 084,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1 00000 00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ПРИБЫЛЬ, ДОХОДЫ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 158,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1 01000 00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прибыль организаци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1 02000 01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 158,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 00000 00 0000 00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 052,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 02230 01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755,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 02240 01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6,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 02250 01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 256,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 02260 01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4,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5 00000 00 0000 00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5 03010 01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6 00000 00 0000 00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ИМУЩЕСТВО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98,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6 01000 10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70,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6 01030 10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70,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6 06000 00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28,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6 06010 00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6 06033 10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10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6 06043 10 0000 11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8,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1 11 00000 00 0000 00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74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1 05010 10 0000 12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1 05013 10 0000 12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1 05020 00 0000 12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   заключение договоров аренды указанных земельных участков (за исключением земельных участков автономных у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1 05030 00 0000 12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сдачи в аренду имущества, находящегося в оперативном управлении органов 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74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1 05035 10 0000 12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ого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374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4 06013 10 0000 43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в границах поселени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2 00 00000 00 0000 00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ЕЗВОЗМЕЗДНЫЕ ПОСТУПЛЕНИЯ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2 555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2 02 00000 00 0000 00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2 555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 w:eastAsia="ru-RU"/>
              </w:rPr>
              <w:t>2 02 01000 00 0000 151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 w:eastAsia="ru-RU"/>
              </w:rPr>
              <w:t>2 355,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/>
              </w:rPr>
              <w:t>2 02 15001 10 0000 151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 355,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ru-RU" w:eastAsia="ru-RU"/>
              </w:rPr>
              <w:t>2 02 30000 00 0000 151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ru-RU"/>
              </w:rPr>
              <w:t>Субвенции бюджетам субъектов Российской Федерации и муниципальных образований на воинский учет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199,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1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ru-RU" w:eastAsia="ru-RU"/>
              </w:rPr>
              <w:t>2 02 35118 10 0000 151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судвенции бюджетам поселений на осуществление первичного воинского учета на территории, где отсутствуют военные комиссариты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  <w:t>199,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02 03000 00 0000000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субъектов Российской Федерации и муниципальных образований на осуществление отдельных государственных полномочи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02 03024 10 0000151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двенции на осуществление отдельных государственных полномочий по решению вопросов в сфере административных правонарушени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2 02 04999 10 0000 151</w:t>
            </w:r>
          </w:p>
        </w:tc>
        <w:tc>
          <w:tcPr>
            <w:tcW w:w="5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передоваемые бюджетам поселени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ВСЕГО  ДОХОДОВ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1 639,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риложение 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к решению 65 от 26.12.2016  сессии  Совета Депутатов "О бюджете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Листвянского сельсовета Искитимского района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овосибирской области на 2017 год и плановый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иод 2018 и 2019 годов"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48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70" w:hRule="atLeast"/>
        </w:trPr>
        <w:tc>
          <w:tcPr>
            <w:tcW w:w="752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ОРМАТИВЫ РАСПРЕДЕЛЕНИЯ ДОХОДОВ МЕЖДУ БЮДЖЕТАМИ                                                                       БЮДЖЕТНОЙ СИСТЕМЫ РОССИЙСКОЙ ФЕДЕРАЦИИ                                                                     НА 2017 ГОД И ПЛАНОВЫЙ ПЕРИОД 2018 И 2019 ГОДО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вида доходов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рмативы отчислений в местный бюджет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ЕМЕЛЬНЫЙ НАЛОГ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ОСУДАРСТВЕННАЯ ПОШЛИНА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10" w:hRule="atLeast"/>
        </w:trPr>
        <w:tc>
          <w:tcPr>
            <w:tcW w:w="5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0,0%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10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470"/>
        <w:gridCol w:w="523"/>
        <w:gridCol w:w="1596"/>
        <w:gridCol w:w="576"/>
        <w:gridCol w:w="1221"/>
      </w:tblGrid>
      <w:tr>
        <w:trPr>
          <w:trHeight w:val="255" w:hRule="atLeast"/>
        </w:trPr>
        <w:tc>
          <w:tcPr>
            <w:tcW w:w="58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58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93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"О бюджете Листвянского сельсовета на 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58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от 26.12.2016 2016 № 65_</w:t>
            </w:r>
          </w:p>
        </w:tc>
      </w:tr>
      <w:tr>
        <w:trPr>
          <w:trHeight w:val="255" w:hRule="atLeast"/>
        </w:trPr>
        <w:tc>
          <w:tcPr>
            <w:tcW w:w="58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7" w:hRule="atLeast"/>
        </w:trPr>
        <w:tc>
          <w:tcPr>
            <w:tcW w:w="10224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436" w:hRule="atLeast"/>
        </w:trPr>
        <w:tc>
          <w:tcPr>
            <w:tcW w:w="1022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1022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58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10224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277" w:hRule="atLeast"/>
        </w:trPr>
        <w:tc>
          <w:tcPr>
            <w:tcW w:w="1022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1" w:hRule="atLeast"/>
        </w:trPr>
        <w:tc>
          <w:tcPr>
            <w:tcW w:w="1022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646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989,9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1282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962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30,1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30,1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93,5</w:t>
            </w:r>
          </w:p>
        </w:tc>
      </w:tr>
      <w:tr>
        <w:trPr>
          <w:trHeight w:val="1282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93,5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93,5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36,5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06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06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5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5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962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,5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61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2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2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олнение судебных актов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3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3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3</w:t>
            </w:r>
          </w:p>
        </w:tc>
      </w:tr>
      <w:tr>
        <w:trPr>
          <w:trHeight w:val="1282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6,5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6,5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83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1578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-2018г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1142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052,7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052,7</w:t>
            </w:r>
          </w:p>
        </w:tc>
      </w:tr>
      <w:tr>
        <w:trPr>
          <w:trHeight w:val="1172" w:hRule="atLeast"/>
        </w:trPr>
        <w:tc>
          <w:tcPr>
            <w:tcW w:w="58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52,7</w:t>
            </w:r>
          </w:p>
        </w:tc>
      </w:tr>
      <w:tr>
        <w:trPr>
          <w:trHeight w:val="197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Развитие автомобильных дорог местного значения на территории муниципального образования Листвянского сельсовета Искитимского района муниципальной программы  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,7</w:t>
            </w:r>
          </w:p>
        </w:tc>
      </w:tr>
      <w:tr>
        <w:trPr>
          <w:trHeight w:val="1127" w:hRule="atLeast"/>
        </w:trPr>
        <w:tc>
          <w:tcPr>
            <w:tcW w:w="58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развитию автомобильных дорог местного значения на территории муниципального образования Листвянского сельсовета за счет акциз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,7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,7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,7</w:t>
            </w:r>
          </w:p>
        </w:tc>
      </w:tr>
      <w:tr>
        <w:trPr>
          <w:trHeight w:val="1623" w:hRule="atLeast"/>
        </w:trPr>
        <w:tc>
          <w:tcPr>
            <w:tcW w:w="58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беспечение безопасности дорожного движения на территории муниципального образования Листвянского сельсовета" муниципальной программы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2,0</w:t>
            </w:r>
          </w:p>
        </w:tc>
      </w:tr>
      <w:tr>
        <w:trPr>
          <w:trHeight w:val="1849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организации уличного освещения муниципальной программы"Дорожное хозяйство в муниципальном образовании Листвянского сельсовета Искитимского района Новосибирской области на 2015-2018г." за счет акци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702,0</w:t>
            </w:r>
          </w:p>
        </w:tc>
      </w:tr>
      <w:tr>
        <w:trPr>
          <w:trHeight w:val="14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2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2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0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0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366,5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376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51,5</w:t>
            </w:r>
          </w:p>
        </w:tc>
      </w:tr>
      <w:tr>
        <w:trPr>
          <w:trHeight w:val="1443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Благоустройство территории муниципального образования Листвянского сельсовета Искитимского района" Новосибирской области на 2015-2018г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1,5</w:t>
            </w:r>
          </w:p>
        </w:tc>
      </w:tr>
      <w:tr>
        <w:trPr>
          <w:trHeight w:val="962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зеленение" муниципальной программы "Благоустройство территории" МО Листвянского сельсовета Искитимского района 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962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Озеленение" муниципальной программы "Благоустройство территории МО Листвянского сельсовета Искитимского район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962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и содержание мест захоронения" муниципальной программы "Благоустройство территории" МО Листвянского сельсовета Искитимского района 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</w:tr>
      <w:tr>
        <w:trPr>
          <w:trHeight w:val="1282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МО Листвянского сельсовета Искитимского район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</w:tr>
      <w:tr>
        <w:trPr>
          <w:trHeight w:val="1282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МО Листвянского сельсовета Искитимского район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5,5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5,5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5,5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962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 Молодежная политика и оздоровление детей" на территории МО Листвянского сельсовета Искитимского района Искитимского района на 2015-2018г.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 по развитию молодежной политики на территории МО Листвянского сельсовета Искитимского район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5,7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5,7</w:t>
            </w:r>
          </w:p>
        </w:tc>
      </w:tr>
      <w:tr>
        <w:trPr>
          <w:trHeight w:val="1277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Сохранение и развитие культуры на территории муниципального образования Листвянског сельсовета Искитимского района" Новосибирской области на 2015-2018г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875,7</w:t>
            </w:r>
          </w:p>
        </w:tc>
      </w:tr>
      <w:tr>
        <w:trPr>
          <w:trHeight w:val="376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0,7</w:t>
            </w:r>
          </w:p>
        </w:tc>
      </w:tr>
      <w:tr>
        <w:trPr>
          <w:trHeight w:val="376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0,7</w:t>
            </w:r>
          </w:p>
        </w:tc>
      </w:tr>
      <w:tr>
        <w:trPr>
          <w:trHeight w:val="376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0,7</w:t>
            </w:r>
          </w:p>
        </w:tc>
      </w:tr>
      <w:tr>
        <w:trPr>
          <w:trHeight w:val="160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сохранению памятников и других мемориальных объектов, увековечивающих память о защитниках Отечества муниципальной программы "Сохранение и развитие культуры на территории муниципального образования  Листвянского сельсовета Искитимского район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962" w:hRule="atLeast"/>
        </w:trPr>
        <w:tc>
          <w:tcPr>
            <w:tcW w:w="58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муниципальной программы " Сохранение и развитие культуры на территории муниципального образования Листвянского сельсовета Искитимского район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65,0</w:t>
            </w:r>
          </w:p>
        </w:tc>
      </w:tr>
      <w:tr>
        <w:trPr>
          <w:trHeight w:val="1282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70,0</w:t>
            </w:r>
          </w:p>
        </w:tc>
      </w:tr>
      <w:tr>
        <w:trPr>
          <w:trHeight w:val="376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70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25,0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25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643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</w:t>
            </w:r>
          </w:p>
        </w:tc>
      </w:tr>
      <w:tr>
        <w:trPr>
          <w:trHeight w:val="376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</w:t>
            </w:r>
          </w:p>
        </w:tc>
      </w:tr>
      <w:tr>
        <w:trPr>
          <w:trHeight w:val="992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Физическая культура и спорт муниципального образования Листвянского сельсовета Искитимского района Новосибирской области на 2015-2018г.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</w:t>
            </w:r>
          </w:p>
        </w:tc>
      </w:tr>
      <w:tr>
        <w:trPr>
          <w:trHeight w:val="631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муниципальной программы "Физическая культура и спорт МО Листвянского сельсовета Искитимского район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721" w:hRule="atLeast"/>
        </w:trPr>
        <w:tc>
          <w:tcPr>
            <w:tcW w:w="58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72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словно-утвержденные расходы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 639,3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10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70"/>
        <w:gridCol w:w="523"/>
        <w:gridCol w:w="1596"/>
        <w:gridCol w:w="576"/>
        <w:gridCol w:w="887"/>
        <w:gridCol w:w="905"/>
      </w:tblGrid>
      <w:tr>
        <w:trPr>
          <w:trHeight w:val="262" w:hRule="atLeast"/>
        </w:trPr>
        <w:tc>
          <w:tcPr>
            <w:tcW w:w="5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2</w:t>
            </w:r>
          </w:p>
        </w:tc>
      </w:tr>
      <w:tr>
        <w:trPr>
          <w:trHeight w:val="262" w:hRule="atLeast"/>
        </w:trPr>
        <w:tc>
          <w:tcPr>
            <w:tcW w:w="5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5</w:t>
            </w:r>
          </w:p>
        </w:tc>
      </w:tr>
      <w:tr>
        <w:trPr>
          <w:trHeight w:val="254" w:hRule="atLeast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1048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- 2019  годы</w:t>
            </w:r>
          </w:p>
        </w:tc>
      </w:tr>
      <w:tr>
        <w:trPr>
          <w:trHeight w:val="314" w:hRule="atLeast"/>
        </w:trPr>
        <w:tc>
          <w:tcPr>
            <w:tcW w:w="1048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56" w:hRule="atLeast"/>
        </w:trPr>
        <w:tc>
          <w:tcPr>
            <w:tcW w:w="1048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314" w:hRule="atLeast"/>
        </w:trPr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18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19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54,9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54,9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</w:tr>
      <w:tr>
        <w:trPr>
          <w:trHeight w:val="62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4,3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95,1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95,1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95,1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95,1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93,5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93,5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93,5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93,50</w:t>
            </w:r>
          </w:p>
        </w:tc>
      </w:tr>
      <w:tr>
        <w:trPr>
          <w:trHeight w:val="62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93,5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993,5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1,5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1,5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71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71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71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71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5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5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5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5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10</w:t>
            </w:r>
          </w:p>
        </w:tc>
      </w:tr>
      <w:tr>
        <w:trPr>
          <w:trHeight w:val="626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1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1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,5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,5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0</w:t>
            </w:r>
          </w:p>
        </w:tc>
      </w:tr>
      <w:tr>
        <w:trPr>
          <w:trHeight w:val="626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2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2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2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0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олнение судебных актов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3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3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3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3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3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3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6,5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6,5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6,5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6,5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8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8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8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8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</w:tr>
      <w:tr>
        <w:trPr>
          <w:trHeight w:val="1551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-2018г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50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145,8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052,9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145,8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052,90</w:t>
            </w:r>
          </w:p>
        </w:tc>
      </w:tr>
      <w:tr>
        <w:trPr>
          <w:trHeight w:val="1059" w:hRule="atLeast"/>
        </w:trPr>
        <w:tc>
          <w:tcPr>
            <w:tcW w:w="55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145,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52,90</w:t>
            </w:r>
          </w:p>
        </w:tc>
      </w:tr>
      <w:tr>
        <w:trPr>
          <w:trHeight w:val="187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Развитие автомобильных дорог местного значения на территории муниципального образования Листвянского сельсовета Искитимского района муниципальной программы  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643,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0,90</w:t>
            </w:r>
          </w:p>
        </w:tc>
      </w:tr>
      <w:tr>
        <w:trPr>
          <w:trHeight w:val="1237" w:hRule="atLeast"/>
        </w:trPr>
        <w:tc>
          <w:tcPr>
            <w:tcW w:w="55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развитию автомобильных дорог местного значения на территории муниципального образования Листвянского сельсовета за счет акциз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643,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0,9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643,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 550,9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643,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0,90</w:t>
            </w:r>
          </w:p>
        </w:tc>
      </w:tr>
      <w:tr>
        <w:trPr>
          <w:trHeight w:val="1909" w:hRule="atLeast"/>
        </w:trPr>
        <w:tc>
          <w:tcPr>
            <w:tcW w:w="55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беспечение безопасности дорожного движения на территории муниципального образования Листвянского сельсовета" муниципальной программы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2,00</w:t>
            </w:r>
          </w:p>
        </w:tc>
      </w:tr>
      <w:tr>
        <w:trPr>
          <w:trHeight w:val="170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организации уличного освещения муниципальной программы"Дорожное хозяйство в муниципальном образовании Листвянского сельсовета Искитимского района Новосибирской области на 2015-2018г." за счет акци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2,00</w:t>
            </w:r>
          </w:p>
        </w:tc>
      </w:tr>
      <w:tr>
        <w:trPr>
          <w:trHeight w:val="62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2,00</w:t>
            </w:r>
          </w:p>
        </w:tc>
      </w:tr>
      <w:tr>
        <w:trPr>
          <w:trHeight w:val="62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2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073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18,9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057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01,90</w:t>
            </w:r>
          </w:p>
        </w:tc>
      </w:tr>
      <w:tr>
        <w:trPr>
          <w:trHeight w:val="1059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Благоустройство территории муниципального образования Листвянского сельсовета Искитимского района" Новосибирской области на 2015-2018г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57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01,90</w:t>
            </w:r>
          </w:p>
        </w:tc>
      </w:tr>
      <w:tr>
        <w:trPr>
          <w:trHeight w:val="102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зеленение" муниципальной программы "Благоустройство территории" муниципального образования Листвянского сельсовета Искитимского района 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</w:tr>
      <w:tr>
        <w:trPr>
          <w:trHeight w:val="9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Озеленение" муниципальной программы "Благоустройство территории муниципального образования Листвянского сельсовета Искитимского район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</w:tr>
      <w:tr>
        <w:trPr>
          <w:trHeight w:val="120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и содержание мест захоронения" муниципальной программы "Благоустройство территории" муниципального образования Листвянского сельсовета Искитимского района 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148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муниципального образования Листвянского сельсовета Искитимского район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0</w:t>
            </w:r>
          </w:p>
        </w:tc>
      </w:tr>
      <w:tr>
        <w:trPr>
          <w:trHeight w:val="1682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муниципального образования Листвянского сельсовета Искитимского район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31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175,9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31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175,9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031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175,9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1276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 Молодежная политика и оздоровление детей" на территории муниципального образования Листвянского сельсовета Искитимского района Искитимского района на 2015-2018г.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 по развитию молодежной политики на территории муниципального образования Листвянского сельсовета Искитимского район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65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65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65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65,00</w:t>
            </w:r>
          </w:p>
        </w:tc>
      </w:tr>
      <w:tr>
        <w:trPr>
          <w:trHeight w:val="98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Сохранение и развитие культуры на территории муниципального образования Листвянского сельсовета Искитимского района" Новосибирской области на 2015-2018г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65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65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муниципальной программы " Сохранение и развитие культуры на территории муниципального образования Листвянского сельсовета Искитимского района"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65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65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7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70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7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70,00</w:t>
            </w:r>
          </w:p>
        </w:tc>
      </w:tr>
      <w:tr>
        <w:trPr>
          <w:trHeight w:val="626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25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25,00</w:t>
            </w:r>
          </w:p>
        </w:tc>
      </w:tr>
      <w:tr>
        <w:trPr>
          <w:trHeight w:val="62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25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25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0</w:t>
            </w:r>
          </w:p>
        </w:tc>
      </w:tr>
      <w:tr>
        <w:trPr>
          <w:trHeight w:val="62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0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,2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0</w:t>
            </w:r>
          </w:p>
        </w:tc>
      </w:tr>
      <w:tr>
        <w:trPr>
          <w:trHeight w:val="107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Физическая культура и спорт муниципального образования Листвянского сельсовета Искитимского района Новосибирской области на 2015-2018г.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0</w:t>
            </w:r>
          </w:p>
        </w:tc>
      </w:tr>
      <w:tr>
        <w:trPr>
          <w:trHeight w:val="1096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муниципальной программы "Физическая культура и спорт муниципального образования Листвянского сельсовета Искитимского район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0</w:t>
            </w:r>
          </w:p>
        </w:tc>
      </w:tr>
      <w:tr>
        <w:trPr>
          <w:trHeight w:val="626" w:hRule="atLeast"/>
        </w:trPr>
        <w:tc>
          <w:tcPr>
            <w:tcW w:w="5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0</w:t>
            </w:r>
          </w:p>
        </w:tc>
      </w:tr>
      <w:tr>
        <w:trPr>
          <w:trHeight w:val="626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словно-утвержденные расходы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7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92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7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2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7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2,00</w:t>
            </w:r>
          </w:p>
        </w:tc>
      </w:tr>
      <w:tr>
        <w:trPr>
          <w:trHeight w:val="3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7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2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7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2,00</w:t>
            </w:r>
          </w:p>
        </w:tc>
      </w:tr>
      <w:tr>
        <w:trPr>
          <w:trHeight w:val="318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7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2,00</w:t>
            </w:r>
          </w:p>
        </w:tc>
      </w:tr>
      <w:tr>
        <w:trPr>
          <w:trHeight w:val="40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 680,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038,20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105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1596"/>
        <w:gridCol w:w="600"/>
        <w:gridCol w:w="460"/>
        <w:gridCol w:w="472"/>
        <w:gridCol w:w="1292"/>
      </w:tblGrid>
      <w:tr>
        <w:trPr>
          <w:trHeight w:val="252" w:hRule="atLeast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нение 6</w:t>
            </w:r>
          </w:p>
        </w:tc>
      </w:tr>
      <w:tr>
        <w:trPr>
          <w:trHeight w:val="252" w:hRule="atLeast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4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"О бюджете Листвянского сельсовета на 2017 год и на плановый период 2018 и 2019 годов"</w:t>
            </w:r>
          </w:p>
        </w:tc>
      </w:tr>
      <w:tr>
        <w:trPr>
          <w:trHeight w:val="252" w:hRule="atLeast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2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 26.12. 2016 № 65</w:t>
            </w:r>
          </w:p>
        </w:tc>
      </w:tr>
      <w:tr>
        <w:trPr>
          <w:trHeight w:val="252" w:hRule="atLeast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0577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</w:t>
            </w:r>
          </w:p>
        </w:tc>
      </w:tr>
      <w:tr>
        <w:trPr>
          <w:trHeight w:val="276" w:hRule="atLeast"/>
        </w:trPr>
        <w:tc>
          <w:tcPr>
            <w:tcW w:w="105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4" w:hRule="atLeast"/>
        </w:trPr>
        <w:tc>
          <w:tcPr>
            <w:tcW w:w="105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6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61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52" w:hRule="atLeast"/>
        </w:trPr>
        <w:tc>
          <w:tcPr>
            <w:tcW w:w="6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0577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815" w:hRule="atLeast"/>
        </w:trPr>
        <w:tc>
          <w:tcPr>
            <w:tcW w:w="105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61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61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252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1718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-2018г.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.0.00.000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948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.0.00.0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948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.0.00.021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1111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052,7</w:t>
            </w:r>
          </w:p>
        </w:tc>
      </w:tr>
      <w:tr>
        <w:trPr>
          <w:trHeight w:val="948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Развитие автомобильных дорог местного значения на территории муниципального образования Листвянского сельсовета Искитимского района муниципальной программы  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1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0,7</w:t>
            </w:r>
          </w:p>
        </w:tc>
      </w:tr>
      <w:tr>
        <w:trPr>
          <w:trHeight w:val="948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по развитию автомобильных дорог местного значения  на территории муниципального образования Листвянского сельсовета за счет средств местного бюджета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1.01.041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1.041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1.041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развитию автомобильных дорог местного значения на территории муниципального образования Листвянского сельсовета за счет акциз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1.00.060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0,7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,7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,7</w:t>
            </w:r>
          </w:p>
        </w:tc>
      </w:tr>
      <w:tr>
        <w:trPr>
          <w:trHeight w:val="1259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сновное мероприятие: Обеспечение безопасности дорожного движения на территории муниципального образования Листвянского сельсовета Искитимского района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2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2,0</w:t>
            </w:r>
          </w:p>
        </w:tc>
      </w:tr>
      <w:tr>
        <w:trPr>
          <w:trHeight w:val="1748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организации уличного освещения муниципальной программы"Дорожное хозяйство в муниципальном образовании Листвянского сельсовета Искитимского района Новосибирской области на 2015-2018г." за счет акциз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2.01.0607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02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00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00,0</w:t>
            </w:r>
          </w:p>
        </w:tc>
      </w:tr>
      <w:tr>
        <w:trPr>
          <w:trHeight w:val="1259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униципальная программа "Благоустройство территории муниципального образования Листвянского сельсовета Искитимского района" Новосибирской области на 2015-2018г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.0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51,5</w:t>
            </w:r>
          </w:p>
        </w:tc>
      </w:tr>
      <w:tr>
        <w:trPr>
          <w:trHeight w:val="948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дпрограмма "Озеленение" муниципальной программы "Благоустройство территории" муниципального образования Листвянского сельсовета Искитимского района "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.2.00.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</w:t>
            </w:r>
          </w:p>
        </w:tc>
      </w:tr>
      <w:tr>
        <w:trPr>
          <w:trHeight w:val="1223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в рамках подпрограммы "Озеленение" муниципальной программы "Благоустройство территории муниципального образования Листвянского сельсовета Искитимского района"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.2.00.030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1163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дпрограмма "Организация и содержание мест захоронения" муниципальной программы "Благоустройство территории" муниципального образования Листвянского сельсовета Искитимского района "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.3.00.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</w:t>
            </w:r>
          </w:p>
        </w:tc>
      </w:tr>
      <w:tr>
        <w:trPr>
          <w:trHeight w:val="1263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муниципального образования Листвянского  сельсовета Искитимского района"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.3.00.04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</w:tr>
      <w:tr>
        <w:trPr>
          <w:trHeight w:val="1263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" муниципального образования Листвянского сельсовета Искитимского района "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.4.00.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5,5</w:t>
            </w:r>
          </w:p>
        </w:tc>
      </w:tr>
      <w:tr>
        <w:trPr>
          <w:trHeight w:val="1623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муниципального образования Листвянского сельсовета Искитимского района"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.4.00.05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5,5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5,5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5,5</w:t>
            </w:r>
          </w:p>
        </w:tc>
      </w:tr>
      <w:tr>
        <w:trPr>
          <w:trHeight w:val="933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униципальная программа "Сохранение и развитие культуры на территории муниципального образования Листвянского сельсовета Искитимского района"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9.0.00.000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5,7</w:t>
            </w:r>
          </w:p>
        </w:tc>
      </w:tr>
      <w:tr>
        <w:trPr>
          <w:trHeight w:val="37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0,7</w:t>
            </w:r>
          </w:p>
        </w:tc>
      </w:tr>
      <w:tr>
        <w:trPr>
          <w:trHeight w:val="37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0,7</w:t>
            </w:r>
          </w:p>
        </w:tc>
      </w:tr>
      <w:tr>
        <w:trPr>
          <w:trHeight w:val="37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0,7</w:t>
            </w:r>
          </w:p>
        </w:tc>
      </w:tr>
      <w:tr>
        <w:trPr>
          <w:trHeight w:val="1582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по сохранению памятников и других мемориальных объектов, увековечивающих память о защитниках Отечества муниципальной программы "Сохранение и развитие культуры на территории муниципального образования Листвянского сельсовета Искитимского района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9.0.00.4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1348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муниципальной программы " Сохранение и развитие культуры на территории муниципального образования Листвянского сельсовета Искитимского района Новосибирской области на 2015-2018г.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9.0.00.405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65,0</w:t>
            </w:r>
          </w:p>
        </w:tc>
      </w:tr>
      <w:tr>
        <w:trPr>
          <w:trHeight w:val="1263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70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7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125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125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104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униципальная программа "Физическая культура и спорт  муниципального образования Листвянского  сельсовета Искитимского района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0.0.00.000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</w:t>
            </w:r>
          </w:p>
        </w:tc>
      </w:tr>
      <w:tr>
        <w:trPr>
          <w:trHeight w:val="1256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муниципальной программы "Физическая культура и спорт муниципального образования Листвянского сельсовета Искитимского района Новосибирской области на 2015-2018г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0.0.00.01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1378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униципальная программа " Молодежная политика и оздоровление детей" на территории муниципального образования Листвянского сельсовета Искитимского района Новосибирской области на 2015-2018г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3.0.00.000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1007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 по развитию молодежной политики на территории муниципального образования Листвянского  сельсовета Искитимского района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3.0.00.08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7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0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5 769,4 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993,5</w:t>
            </w:r>
          </w:p>
        </w:tc>
      </w:tr>
      <w:tr>
        <w:trPr>
          <w:trHeight w:val="1263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93,5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93,5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936,5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06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06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37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92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2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олнение судебных актов 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3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</w:t>
            </w:r>
          </w:p>
        </w:tc>
      </w:tr>
      <w:tr>
        <w:trPr>
          <w:trHeight w:val="1263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8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15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701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1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511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3</w:t>
            </w:r>
          </w:p>
        </w:tc>
      </w:tr>
      <w:tr>
        <w:trPr>
          <w:trHeight w:val="1422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6,5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6,5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</w:tr>
      <w:tr>
        <w:trPr>
          <w:trHeight w:val="634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словно-утвержденны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6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 639,3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104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87"/>
        <w:gridCol w:w="470"/>
        <w:gridCol w:w="523"/>
        <w:gridCol w:w="1596"/>
        <w:gridCol w:w="576"/>
        <w:gridCol w:w="1120"/>
      </w:tblGrid>
      <w:tr>
        <w:trPr>
          <w:trHeight w:val="25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  <w:bookmarkStart w:id="1" w:name="RANGE!A1%3AG150"/>
            <w:bookmarkStart w:id="2" w:name="RANGE!A1%3AG150"/>
            <w:bookmarkEnd w:id="2"/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Приложение 7</w:t>
            </w:r>
          </w:p>
        </w:tc>
      </w:tr>
      <w:tr>
        <w:trPr>
          <w:trHeight w:val="25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292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"О бюджете Листвянского сельсовета на 2017 год и на плановый период 2018 и 2019 годов"</w:t>
            </w:r>
          </w:p>
        </w:tc>
      </w:tr>
      <w:tr>
        <w:trPr>
          <w:trHeight w:val="25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2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2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26.12.2016 2016 № 65</w:t>
            </w:r>
          </w:p>
        </w:tc>
      </w:tr>
      <w:tr>
        <w:trPr>
          <w:trHeight w:val="25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1042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ЕДОМСТВЕННАЯ СТРУКТУРА РАСХОДОВ МЕСТНОГО БЮДЖЕТА НА 2017 ГОД И НА ПЛАНОВЫЙ ПЕРИОД 2018 И 2019 годов</w:t>
            </w:r>
          </w:p>
        </w:tc>
      </w:tr>
      <w:tr>
        <w:trPr>
          <w:trHeight w:val="500" w:hRule="atLeast"/>
        </w:trPr>
        <w:tc>
          <w:tcPr>
            <w:tcW w:w="1042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3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5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10425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едомственная структура расходов местного бюджета на 2017 год</w:t>
            </w:r>
          </w:p>
        </w:tc>
      </w:tr>
      <w:tr>
        <w:trPr>
          <w:trHeight w:val="278" w:hRule="atLeast"/>
        </w:trPr>
        <w:tc>
          <w:tcPr>
            <w:tcW w:w="1042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1042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6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дминистрация Листвянского сельсов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 639,3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989,9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12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96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30,1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30,1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93,5</w:t>
            </w:r>
          </w:p>
        </w:tc>
      </w:tr>
      <w:tr>
        <w:trPr>
          <w:trHeight w:val="12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93,5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93,5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36,5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06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06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5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5</w:t>
            </w:r>
          </w:p>
        </w:tc>
      </w:tr>
      <w:tr>
        <w:trPr>
          <w:trHeight w:val="63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81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953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,5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2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2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олнение судебных актов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3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,3</w:t>
            </w:r>
          </w:p>
        </w:tc>
      </w:tr>
      <w:tr>
        <w:trPr>
          <w:trHeight w:val="6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,3</w:t>
            </w:r>
          </w:p>
        </w:tc>
      </w:tr>
      <w:tr>
        <w:trPr>
          <w:trHeight w:val="12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6,5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6,5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</w:tr>
      <w:tr>
        <w:trPr>
          <w:trHeight w:val="16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-2018г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052,7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052,7</w:t>
            </w:r>
          </w:p>
        </w:tc>
      </w:tr>
      <w:tr>
        <w:trPr>
          <w:trHeight w:val="1059" w:hRule="atLeast"/>
        </w:trPr>
        <w:tc>
          <w:tcPr>
            <w:tcW w:w="535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052,7</w:t>
            </w:r>
          </w:p>
        </w:tc>
      </w:tr>
      <w:tr>
        <w:trPr>
          <w:trHeight w:val="190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Развитие автомобильных дорог местного значения на территории муниципального образования Листвянского сельсовета Искитимского района муниципальной программы  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,7</w:t>
            </w:r>
          </w:p>
        </w:tc>
      </w:tr>
      <w:tr>
        <w:trPr>
          <w:trHeight w:val="113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Реализация мероприятий по развитию автомобильных дорог местного значения  на территории МОЛиствянского  сельсовета за счет средств местного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4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4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41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535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развитию автомобильных дорог местного значения на территории муниципального образования Листвянского сельсовета за счет акциз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,7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,7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,7</w:t>
            </w:r>
          </w:p>
        </w:tc>
      </w:tr>
      <w:tr>
        <w:trPr>
          <w:trHeight w:val="1044" w:hRule="atLeast"/>
        </w:trPr>
        <w:tc>
          <w:tcPr>
            <w:tcW w:w="535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беспечение безопасности дорожного движения на территории муниципального образования Листвянского сельсовета" муниципальной программы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02,0</w:t>
            </w:r>
          </w:p>
        </w:tc>
      </w:tr>
      <w:tr>
        <w:trPr>
          <w:trHeight w:val="158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организации уличного освещения муниципальной программы"Дорожное хозяйство в муниципальном образовании Листвянского сельсовета Искитимского района Новосибирской области на 2015-2018г." за счет акциз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702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00,0</w:t>
            </w:r>
          </w:p>
        </w:tc>
      </w:tr>
      <w:tr>
        <w:trPr>
          <w:trHeight w:val="3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0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366,5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4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15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51,5</w:t>
            </w:r>
          </w:p>
        </w:tc>
      </w:tr>
      <w:tr>
        <w:trPr>
          <w:trHeight w:val="1225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униципальная программа "Благоустройство территории МО Листвянского сельсовета Искитимского района" Новосибирской области на 2015-2018г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1,5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зеленение" муниципальной программы "Благоустройство территории" МО Листвянского сельсовета Искитимского района 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Озеленение" муниципальной программы "Благоустройство территории МО Листвянского сельсовета Искитимского района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9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и содержание мест захоронения" муниципальной программы "Благоустройство территории" МО Листвянского сельсовета Искитимского района 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МО Листвянского сельсовета Искитимского района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МО Листвянского сельсовета Искитимского района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5,5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5,5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5,5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1089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 Молодежная политика и оздоровление детей" на территории МО Листвянского сельсовета Искитимского района Искитимского района на 2015-2018г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69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 по развитию молодежной политики на территории МО Листвянского сельсовета Искитимского рай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5,7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5,7</w:t>
            </w:r>
          </w:p>
        </w:tc>
      </w:tr>
      <w:tr>
        <w:trPr>
          <w:trHeight w:val="1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Сохранение и развитие культуры на территории МОЛиствянског сельсовета Искитимского района" Новосибирской области на 2015-2018г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875,7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0,7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0,7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0,7</w:t>
            </w:r>
          </w:p>
        </w:tc>
      </w:tr>
      <w:tr>
        <w:trPr>
          <w:trHeight w:val="12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сохранению памятников и других мемориальных объектов, увековечивающих память о защитниках Отечества муниципальной программы "Сохранение и развитие культуры на территории МО _______ сельсовета Искитимского рай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муниципальной программы " Сохранение и развитие культуры на территории МО Листвянского сельсовета Искитимского района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265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7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7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125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125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</w:t>
            </w:r>
          </w:p>
        </w:tc>
      </w:tr>
      <w:tr>
        <w:trPr>
          <w:trHeight w:val="953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Физическая культура и спорт  МО Листвянского сельсовета Искитимского района Новосибирской области на 2015-2018г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муниципальной программы "Физическая культура и спорт МО Листвянского сельсовета Искитим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словно-утвержден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 639,3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104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787"/>
        <w:gridCol w:w="470"/>
        <w:gridCol w:w="523"/>
        <w:gridCol w:w="1596"/>
        <w:gridCol w:w="576"/>
        <w:gridCol w:w="996"/>
        <w:gridCol w:w="996"/>
      </w:tblGrid>
      <w:tr>
        <w:trPr>
          <w:trHeight w:val="301" w:hRule="atLeast"/>
        </w:trPr>
        <w:tc>
          <w:tcPr>
            <w:tcW w:w="44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6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2</w:t>
            </w:r>
          </w:p>
        </w:tc>
      </w:tr>
      <w:tr>
        <w:trPr>
          <w:trHeight w:val="254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6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7</w:t>
            </w:r>
          </w:p>
        </w:tc>
      </w:tr>
      <w:tr>
        <w:trPr>
          <w:trHeight w:val="276" w:hRule="atLeast"/>
        </w:trPr>
        <w:tc>
          <w:tcPr>
            <w:tcW w:w="10437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едомственная структура расходов местного бюджета на 2017 - 2019 годы</w:t>
            </w:r>
          </w:p>
        </w:tc>
      </w:tr>
      <w:tr>
        <w:trPr>
          <w:trHeight w:val="276" w:hRule="atLeast"/>
        </w:trPr>
        <w:tc>
          <w:tcPr>
            <w:tcW w:w="1043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1043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6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289" w:hRule="atLeas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625" w:hRule="atLeas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7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8 год</w:t>
            </w:r>
          </w:p>
        </w:tc>
      </w:tr>
      <w:tr>
        <w:trPr>
          <w:trHeight w:val="312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дминистрация Листвянского сельсов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 68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 038,2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4,9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4,9</w:t>
            </w:r>
          </w:p>
        </w:tc>
      </w:tr>
      <w:tr>
        <w:trPr>
          <w:trHeight w:val="72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4,3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1236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64,3</w:t>
            </w:r>
          </w:p>
        </w:tc>
      </w:tr>
      <w:tr>
        <w:trPr>
          <w:trHeight w:val="929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95,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95,1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95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95,1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3,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3,5</w:t>
            </w:r>
          </w:p>
        </w:tc>
      </w:tr>
      <w:tr>
        <w:trPr>
          <w:trHeight w:val="1236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3,5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3,5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3,5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3,5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1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1,5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7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71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7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71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5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,5</w:t>
            </w:r>
          </w:p>
        </w:tc>
      </w:tr>
      <w:tr>
        <w:trPr>
          <w:trHeight w:val="610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914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,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,5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2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2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2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50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олнение судебных актов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3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,3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,3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,3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9,3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6,5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6,5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6,5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6,5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108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</w:t>
            </w:r>
          </w:p>
        </w:tc>
      </w:tr>
      <w:tr>
        <w:trPr>
          <w:trHeight w:val="158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ьектах на территории МО Листвянского сельсовета Искитимского района Новосибирской области на 2015-2018г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.0.00.0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45,8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52,9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45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52,9</w:t>
            </w:r>
          </w:p>
        </w:tc>
      </w:tr>
      <w:tr>
        <w:trPr>
          <w:trHeight w:val="1103" w:hRule="atLeast"/>
        </w:trPr>
        <w:tc>
          <w:tcPr>
            <w:tcW w:w="44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4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52,9</w:t>
            </w:r>
          </w:p>
        </w:tc>
      </w:tr>
      <w:tr>
        <w:trPr>
          <w:trHeight w:val="203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Развитие автомобильных дорог местного значения на территории муниципального образования Листвянского сельсовета Искитимского района муниципальной программы  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50,9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развитию автомобильных дорог местного значения на территории муниципального образования Листвянского сельсовета за счет акциз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50,9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50,9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1.00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4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50,9</w:t>
            </w:r>
          </w:p>
        </w:tc>
      </w:tr>
      <w:tr>
        <w:trPr>
          <w:trHeight w:val="1712" w:hRule="atLeast"/>
        </w:trPr>
        <w:tc>
          <w:tcPr>
            <w:tcW w:w="44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беспечение безопасности дорожного движения на территории муниципального образования Листвянского сельсовета" муниципальной программы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</w:t>
            </w:r>
          </w:p>
        </w:tc>
      </w:tr>
      <w:tr>
        <w:trPr>
          <w:trHeight w:val="15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организации уличного освещения муниципальной программы"Дорожное хозяйство в муниципальном образовании Листвянского сельсовета Искитимского района Новосибирской области на 2015-2018г." за счет акциз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2.01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</w:t>
            </w:r>
          </w:p>
        </w:tc>
      </w:tr>
      <w:tr>
        <w:trPr>
          <w:trHeight w:val="61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6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2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6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юджетные инвести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.0.02.06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7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18,9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57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01,9</w:t>
            </w:r>
          </w:p>
        </w:tc>
      </w:tr>
      <w:tr>
        <w:trPr>
          <w:trHeight w:val="1145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Муниципальная программа "Благоустройство территории МО Листвянского сельсовета Искитимского района" Новосибирской области на 2015-2018г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57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01,9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зеленение" муниципальной программы "Благоустройство территории" МО Листвянского сельсовета Искитимского района 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Озеленение" муниципальной программы "Благоустройство территории МО Листвянского сельсовета Искитимского района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2.00.03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и содержание мест захоронения" муниципальной программы "Благоустройство территории" МО Листвянского сельсовета Искитимского района 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МО Листвянского сельсовета Искитимского района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3.00.0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МО Листвянского сельсовета Искитимского района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31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75,9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31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75,9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8.4.00.05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31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175,9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</w:tr>
      <w:tr>
        <w:trPr>
          <w:trHeight w:val="1276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 Молодежная политика и оздоровление детей" на территории МО Листвянского сельсовета Искитимского района Искитимского района на 2015-2018г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 по развитию молодежной политики на территории МО Листвянского сельсовета Искитимского рай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.0.00.08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65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6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65</w:t>
            </w:r>
          </w:p>
        </w:tc>
      </w:tr>
      <w:tr>
        <w:trPr>
          <w:trHeight w:val="92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Сохранение и развитие культуры на территории МОЛиствянског сельсовета Искитимского района" Новосибирской области на 2015-2018г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65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65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сохранению памятников и других мемориальных объектов, увековечивающих память о защитниках Отечества муниципальной программы "Сохранение и развитие культуры на территории МО _______ сельсовета Искитимского район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муниципальной программы " Сохранение и развитие культуры на территории МО Листвянского сельсовета Искитимского района"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65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65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0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70</w:t>
            </w:r>
          </w:p>
        </w:tc>
      </w:tr>
      <w:tr>
        <w:trPr>
          <w:trHeight w:val="610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25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2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25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.0.00.4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,2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622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,2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</w:t>
            </w:r>
          </w:p>
        </w:tc>
      </w:tr>
      <w:tr>
        <w:trPr>
          <w:trHeight w:val="1145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Физическая культура и спорт  МО Листвянского сельсовета Искитимского района Новосибирской области на 2015-2018г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</w:t>
            </w:r>
          </w:p>
        </w:tc>
      </w:tr>
      <w:tr>
        <w:trPr>
          <w:trHeight w:val="929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муниципальной программы "Физическая культура и спорт МО Листвянского сельсовета Искитимск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</w:tr>
      <w:tr>
        <w:trPr>
          <w:trHeight w:val="610" w:hRule="atLeast"/>
        </w:trPr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</w:tr>
      <w:tr>
        <w:trPr>
          <w:trHeight w:val="61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.0.00.01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словно-утвержден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92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</w:t>
            </w:r>
          </w:p>
        </w:tc>
      </w:tr>
      <w:tr>
        <w:trPr>
          <w:trHeight w:val="308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но-утвержденные расх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.0.00.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92</w:t>
            </w:r>
          </w:p>
        </w:tc>
      </w:tr>
      <w:tr>
        <w:trPr>
          <w:trHeight w:val="304" w:hRule="atLeast"/>
        </w:trPr>
        <w:tc>
          <w:tcPr>
            <w:tcW w:w="44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68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38,2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100"/>
      </w:tblGrid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иложение 8 </w:t>
            </w:r>
          </w:p>
        </w:tc>
      </w:tr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1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"О бюджете Листвянского сельсовета на 2017 год и на плановый период 2018 и 2019 годов "</w:t>
            </w:r>
          </w:p>
        </w:tc>
      </w:tr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26.12.2016  № 65</w:t>
            </w:r>
          </w:p>
        </w:tc>
      </w:tr>
      <w:tr>
        <w:trPr>
          <w:trHeight w:val="1020" w:hRule="atLeast"/>
        </w:trPr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ИНЫХ  МЕЖБЮДЖЕТНЫХ ТРАНСФЕРТОВ ИЗ МЕСТНОГО БЮДЖЕТА НА 2017 ГОД И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.1</w:t>
            </w:r>
          </w:p>
        </w:tc>
      </w:tr>
      <w:tr>
        <w:trPr>
          <w:trHeight w:val="915" w:hRule="atLeast"/>
        </w:trPr>
        <w:tc>
          <w:tcPr>
            <w:tcW w:w="8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иных межбюджетных трасфертов на организацию библиотечного обслуживания населения на 2017 год</w:t>
            </w:r>
          </w:p>
        </w:tc>
      </w:tr>
      <w:tr>
        <w:trPr>
          <w:trHeight w:val="31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63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4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китимский район</w:t>
            </w:r>
          </w:p>
        </w:tc>
        <w:tc>
          <w:tcPr>
            <w:tcW w:w="4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34,2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4,2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100"/>
      </w:tblGrid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.2</w:t>
            </w:r>
          </w:p>
        </w:tc>
      </w:tr>
      <w:tr>
        <w:trPr>
          <w:trHeight w:val="300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8</w:t>
            </w:r>
          </w:p>
        </w:tc>
      </w:tr>
      <w:tr>
        <w:trPr>
          <w:trHeight w:val="915" w:hRule="atLeast"/>
        </w:trPr>
        <w:tc>
          <w:tcPr>
            <w:tcW w:w="8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иных межбюджетных трасфертов на осуществление внешнего муниципального финансового контроля  на 2017 год</w:t>
            </w:r>
          </w:p>
        </w:tc>
      </w:tr>
      <w:tr>
        <w:trPr>
          <w:trHeight w:val="315" w:hRule="atLeast"/>
        </w:trPr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63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4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китимский район</w:t>
            </w:r>
          </w:p>
        </w:tc>
        <w:tc>
          <w:tcPr>
            <w:tcW w:w="4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200"/>
        <w:gridCol w:w="2980"/>
      </w:tblGrid>
      <w:tr>
        <w:trPr>
          <w:trHeight w:val="30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2.1</w:t>
            </w:r>
          </w:p>
        </w:tc>
      </w:tr>
      <w:tr>
        <w:trPr>
          <w:trHeight w:val="30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8</w:t>
            </w:r>
          </w:p>
        </w:tc>
      </w:tr>
      <w:tr>
        <w:trPr>
          <w:trHeight w:val="915" w:hRule="atLeast"/>
        </w:trPr>
        <w:tc>
          <w:tcPr>
            <w:tcW w:w="93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пределение иных межбюджетных трасфертов на осуществление внешнего муниципального финансового контроля  на 2018 - 2019 годы</w:t>
            </w:r>
          </w:p>
        </w:tc>
      </w:tr>
      <w:tr>
        <w:trPr>
          <w:trHeight w:val="31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8 год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китимский район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,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,5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104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692"/>
        <w:gridCol w:w="428"/>
        <w:gridCol w:w="472"/>
        <w:gridCol w:w="366"/>
        <w:gridCol w:w="396"/>
        <w:gridCol w:w="396"/>
        <w:gridCol w:w="578"/>
        <w:gridCol w:w="517"/>
        <w:gridCol w:w="1325"/>
      </w:tblGrid>
      <w:tr>
        <w:trPr>
          <w:trHeight w:val="258" w:hRule="atLeast"/>
        </w:trPr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Приложение 9</w:t>
            </w:r>
          </w:p>
        </w:tc>
      </w:tr>
      <w:tr>
        <w:trPr>
          <w:trHeight w:val="258" w:hRule="atLeast"/>
        </w:trPr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20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"О бюджете Листвянского сельсовета на 2017 год и на плановый период 2018 и 2019 годов"</w:t>
            </w:r>
          </w:p>
        </w:tc>
      </w:tr>
      <w:tr>
        <w:trPr>
          <w:trHeight w:val="258" w:hRule="atLeast"/>
        </w:trPr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1" w:hRule="atLeast"/>
        </w:trPr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40" w:hRule="atLeast"/>
        </w:trPr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26.12.2016 № 65</w:t>
            </w:r>
          </w:p>
        </w:tc>
      </w:tr>
      <w:tr>
        <w:trPr>
          <w:trHeight w:val="258" w:hRule="atLeast"/>
        </w:trPr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8" w:hRule="atLeast"/>
        </w:trPr>
        <w:tc>
          <w:tcPr>
            <w:tcW w:w="10483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НА КАПИТАЛЬНЫЕ ВЛОЖЕНИЯ ИЗ МЕСТНОГО БЮДЖЕТА ПО НАПРАВЛЕНИЯМ И ОБЪЕКТАМ В 2017 ГОД И ПЛАНОВЫЙ ПЕРИОД 2018-2019 ГОДОВ</w:t>
            </w:r>
          </w:p>
        </w:tc>
      </w:tr>
      <w:tr>
        <w:trPr>
          <w:trHeight w:val="258" w:hRule="atLeast"/>
        </w:trPr>
        <w:tc>
          <w:tcPr>
            <w:tcW w:w="1048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3" w:hRule="atLeast"/>
        </w:trPr>
        <w:tc>
          <w:tcPr>
            <w:tcW w:w="5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66" w:hRule="atLeast"/>
        </w:trPr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8" w:hRule="atLeast"/>
        </w:trPr>
        <w:tc>
          <w:tcPr>
            <w:tcW w:w="10483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на капитальные вложения из местного бюджета по направлениям и обектам в 2017 году</w:t>
            </w:r>
          </w:p>
        </w:tc>
      </w:tr>
      <w:tr>
        <w:trPr>
          <w:trHeight w:val="424" w:hRule="atLeast"/>
        </w:trPr>
        <w:tc>
          <w:tcPr>
            <w:tcW w:w="1048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8" w:hRule="atLeast"/>
        </w:trPr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303" w:hRule="atLeast"/>
        </w:trPr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направления и объекта</w:t>
            </w:r>
          </w:p>
        </w:tc>
        <w:tc>
          <w:tcPr>
            <w:tcW w:w="3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ная классификац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Лимиты капитальных вложений</w:t>
            </w:r>
          </w:p>
        </w:tc>
      </w:tr>
      <w:tr>
        <w:trPr>
          <w:trHeight w:val="652" w:hRule="atLeast"/>
        </w:trPr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БС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6" w:hRule="atLeast"/>
        </w:trPr>
        <w:tc>
          <w:tcPr>
            <w:tcW w:w="5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</w:t>
            </w:r>
          </w:p>
        </w:tc>
      </w:tr>
      <w:tr>
        <w:trPr>
          <w:trHeight w:val="103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 в муниципальном образовании Листвянского сельсовета Искитимского района Новосибирской области на 2015-2018г.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00,0</w:t>
            </w:r>
          </w:p>
        </w:tc>
      </w:tr>
      <w:tr>
        <w:trPr>
          <w:trHeight w:val="667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личное освещение: ул.Новая, Обручева, Геологов, Тургенева, Некрасова,Гоголя,Пушкина, Береговая, пер.Обручев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00,00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9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692"/>
        <w:gridCol w:w="428"/>
        <w:gridCol w:w="472"/>
        <w:gridCol w:w="323"/>
        <w:gridCol w:w="350"/>
        <w:gridCol w:w="350"/>
        <w:gridCol w:w="592"/>
        <w:gridCol w:w="461"/>
        <w:gridCol w:w="632"/>
        <w:gridCol w:w="820"/>
      </w:tblGrid>
      <w:tr>
        <w:trPr>
          <w:trHeight w:val="312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2</w:t>
            </w:r>
          </w:p>
        </w:tc>
      </w:tr>
      <w:tr>
        <w:trPr>
          <w:trHeight w:val="263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13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я 9</w:t>
            </w:r>
          </w:p>
        </w:tc>
      </w:tr>
      <w:tr>
        <w:trPr>
          <w:trHeight w:val="255" w:hRule="atLeast"/>
        </w:trPr>
        <w:tc>
          <w:tcPr>
            <w:tcW w:w="9815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на капитальные вложения из местного бюджета по направлениям и обектам в 2018-2019 году</w:t>
            </w:r>
          </w:p>
        </w:tc>
      </w:tr>
      <w:tr>
        <w:trPr>
          <w:trHeight w:val="420" w:hRule="atLeast"/>
        </w:trPr>
        <w:tc>
          <w:tcPr>
            <w:tcW w:w="981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706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направления и объекта</w:t>
            </w:r>
          </w:p>
        </w:tc>
        <w:tc>
          <w:tcPr>
            <w:tcW w:w="3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ная классификац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Лимиты капитальных вложений</w:t>
            </w:r>
          </w:p>
        </w:tc>
      </w:tr>
      <w:tr>
        <w:trPr>
          <w:trHeight w:val="646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БС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8 г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9 год</w:t>
            </w:r>
          </w:p>
        </w:tc>
      </w:tr>
      <w:tr>
        <w:trPr>
          <w:trHeight w:val="323" w:hRule="atLeast"/>
        </w:trPr>
        <w:tc>
          <w:tcPr>
            <w:tcW w:w="46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102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Муниципальная программа "___________________"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1052" w:hRule="atLeast"/>
        </w:trPr>
        <w:tc>
          <w:tcPr>
            <w:tcW w:w="46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Муниципальная программа "___________________" 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8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180"/>
        <w:gridCol w:w="1174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3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354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"О бюджете Листвянского сельсовета на 2017 год и на плановый период 2018 и 2019 годов "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3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3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3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от 26.12. 2016 № _65_</w:t>
            </w:r>
          </w:p>
        </w:tc>
      </w:tr>
      <w:tr>
        <w:trPr>
          <w:trHeight w:val="43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59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ИСТОЧНИКИ ФИНАНСИРОВАНИЯ ДЕФИЦИТА МЕСТНОГО БЮДЖЕТА НА 2017 ГОД И НА ПЛАНОВЫЙ ПЕРИОД 2018-2019 ГОДОВ 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3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85" w:hRule="atLeast"/>
        </w:trPr>
        <w:tc>
          <w:tcPr>
            <w:tcW w:w="859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сточники финансирования дефицита местного бюджета на 2017 год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0 00 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2 00 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2 00 00 00 0000 7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2 00 00 10 0000 7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кредитов от кредитных организаций бюджетом поселениями в валюте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2 00 00 00 0000 8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2 00 00 10 0000 8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3 00 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3 00 00 00 0000 7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3 00 00 10 0000 7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3 00 00 00 0000 8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3 00 00 10 0000 8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0 00 00 0000 0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0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 639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 639,3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1 0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 639,3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1 1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0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639,3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639,3</w:t>
            </w:r>
          </w:p>
        </w:tc>
      </w:tr>
      <w:tr>
        <w:trPr>
          <w:trHeight w:val="33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5 02 01 0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639,3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1 1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639,3</w:t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96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092"/>
        <w:gridCol w:w="927"/>
        <w:gridCol w:w="1362"/>
      </w:tblGrid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3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ложение 10</w:t>
            </w:r>
          </w:p>
        </w:tc>
      </w:tr>
      <w:tr>
        <w:trPr>
          <w:trHeight w:val="285" w:hRule="atLeast"/>
        </w:trPr>
        <w:tc>
          <w:tcPr>
            <w:tcW w:w="96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сточники финансирования дефицита местного бюджета на 2018-2019 годы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рублей</w:t>
            </w:r>
          </w:p>
        </w:tc>
      </w:tr>
      <w:tr>
        <w:trPr>
          <w:trHeight w:val="30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7 г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0 00 00 00 0000 0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1 00 00 00 0000 0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1 00 00 00 0000 7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е муниципальных ценных бумаг, номинальная стоимость которых указана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1 00 00 10 0000 7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мещение муниципальных ценных бумаг поселения,  номинальная стоимость которых указана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1 00 00 00 0000 8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муниципальных ценных бумаг, номинальная стоимость которых указана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1 00 00 10 0000 8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Погашение муниципальных ценных бумаг поселения,  номинальная стоимость которых указана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2 00 00 00 0000 0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2 00 00 00 0000 7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2 00 00 10 0000 7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кредитов от кредитных организаций бюджетом поселениями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2 00 00 00 0000 8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2 00 00 10 0000 8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3 00 00 00 0000 0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3 00 00 00 0000 7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3 00 00 10 0000 7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3 00 00 00 0000 8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3 00 00 10 0000 8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0 00 00 0000 0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0 00 00 0000 5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остатков средств бюджета поселени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 680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2 038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0 00 0000 5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прочих остатков средств бюджет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 680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2 038,2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1 00 0000 5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 680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2 038,2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1 10 0000 5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 680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2 038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0 00 00 0000 6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остатков средств бюджет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680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 038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0 00 0000 6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средств бюджет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680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 038,2</w:t>
            </w:r>
          </w:p>
        </w:tc>
      </w:tr>
      <w:tr>
        <w:trPr>
          <w:trHeight w:val="33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5 02 01 00 0000 6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денежных средств бюджет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680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 038,2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5 02 01 10 0000 6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 680,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 038,2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6 00 00 00 0000 0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источники внутреннего финансирования дефицита бюджет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6 01 00 00 0000 0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кции и иные формы участия в капитале, находящиеся в муниципальной собственност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6 01 00 00 0000 63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6 01 00 10 0000 63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редства от продажи акций и иных форм участия в капитале, находящихся в собственности поселени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6 04 00 00 0000 0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6 04 00 00 0000 8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6 04 00 10 0000 81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муниципальных гарантий поселе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6 05 00 00 0000 0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6 05 00 00 0000 6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6 05 01 10 0000 64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6 05 02 10 0000 64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из бюджета поселения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01 06 05 00 00 0000 5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6 05 01 02 0000 54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бюджетных кредитов юридическим лицам из бюджета поселения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06 05 02 02 0000 54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бюджетных кредитов другим бюджетам бюджетной системы Российской Федерации из бюджета поселения в валюте Российской Федераци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 00 00 00 00 0000 000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точники внешнего финансирования дефицита  бюджета ________ сельсовета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060"/>
        <w:gridCol w:w="1920"/>
        <w:gridCol w:w="2100"/>
      </w:tblGrid>
      <w:tr>
        <w:trPr>
          <w:trHeight w:val="1425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иложение 11                                                           к решению "О бюджете Листвянского сельсовета на 2017 год и                                                        плановый период 2018 и 2019 годов"                                         от 26.12.2016_ № 65                                                             </w:t>
            </w:r>
          </w:p>
        </w:tc>
      </w:tr>
      <w:tr>
        <w:trPr>
          <w:trHeight w:val="960" w:hRule="atLeast"/>
        </w:trPr>
        <w:tc>
          <w:tcPr>
            <w:tcW w:w="84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ГРАММА МУНИЦИПАЛЬНЫХ ВНУТРЕННИХ ЗАИМСТВОВАНИЙ ЛИСТВЯНСКОГО СЕЛЬСОВЕТА НА 2017 ГОД И НА ПЛАНОВЫЙ ПЕРИОД  2018-2019 ГОДОВ</w:t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612" w:hRule="atLeast"/>
        </w:trPr>
        <w:tc>
          <w:tcPr>
            <w:tcW w:w="84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грамма муниципальных внутренних заимствований Листвянского сельсовета на 2017 год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852" w:hRule="atLeast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униципальные  внутренние заимствования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</w:t>
              <w:br/>
              <w:t>привлеч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 средств, направляемых на погашение</w:t>
            </w:r>
          </w:p>
        </w:tc>
      </w:tr>
      <w:tr>
        <w:trPr>
          <w:trHeight w:val="349" w:hRule="atLeast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:</w:t>
            </w:r>
          </w:p>
        </w:tc>
        <w:tc>
          <w:tcPr>
            <w:tcW w:w="19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едиты, привлекаемые от кредитных организ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84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Программа муниципальных  внутренних заимствований </w:t>
              <w:br/>
              <w:t>Листвянского сельсовета на 2018-2019 годы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. Привлечение заимствований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униципальные внутренние заимствования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</w:t>
              <w:br/>
              <w:t>привлеч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</w:t>
              <w:br/>
              <w:t>привлечения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2018 год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2019 году</w:t>
            </w:r>
          </w:p>
        </w:tc>
      </w:tr>
      <w:tr>
        <w:trPr>
          <w:trHeight w:val="345" w:hRule="atLeast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: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едиты, привлекаемые от кредитных организ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. Погашение заимствований</w:t>
            </w:r>
          </w:p>
        </w:tc>
      </w:tr>
      <w:tr>
        <w:trPr>
          <w:trHeight w:val="765" w:hRule="atLeast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униципальные внутренние заимствования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ъем средств, направляемых на погашение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ъем средств, направляемых на погашение 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2018 год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2019 году</w:t>
            </w:r>
          </w:p>
        </w:tc>
      </w:tr>
      <w:tr>
        <w:trPr>
          <w:trHeight w:val="315" w:hRule="atLeast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ом числе: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едиты, привлекаемые от кредитных организ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tbl>
      <w:tblPr>
        <w:tblW w:w="10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00"/>
        <w:gridCol w:w="1200"/>
        <w:gridCol w:w="1360"/>
        <w:gridCol w:w="1380"/>
        <w:gridCol w:w="2000"/>
        <w:gridCol w:w="1800"/>
      </w:tblGrid>
      <w:tr>
        <w:trPr>
          <w:trHeight w:val="1425" w:hRule="atLeast"/>
        </w:trPr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8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иложение 12                                                          к решению "О бюджете Листвянского сельсовета на 2017 год и                                                        плановый период 2018 и 2019 годов"                                         от 26.12.2016 № _65_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ГРАММА МУНИЦИПАЛЬНЫХ ГАРАНТИЙ ЛИСТВЯНСКОГО СЕЛЬСОВЕТА В ВАЛЮТЕ РОССИЙСКОЙ ФЕДЕРАЦИИ НА 2017 ГОД И НА ПЛАНОВЫЙ ПЕРИОД  2018 - 2019 ГОДОВ</w:t>
            </w:r>
          </w:p>
        </w:tc>
      </w:tr>
      <w:tr>
        <w:trPr>
          <w:trHeight w:val="300" w:hRule="atLeast"/>
        </w:trPr>
        <w:tc>
          <w:tcPr>
            <w:tcW w:w="53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495" w:hRule="atLeas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грамма муниципальных гарантий  Листвянского сельсовета в валюте Российской Федерации на 2017 год</w:t>
            </w:r>
          </w:p>
        </w:tc>
      </w:tr>
      <w:tr>
        <w:trPr>
          <w:trHeight w:val="255" w:hRule="atLeast"/>
        </w:trPr>
        <w:tc>
          <w:tcPr>
            <w:tcW w:w="10526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Перечень предоставляемых муниципальных гарантий Листвянского сельсовета в 2017 году</w:t>
            </w:r>
          </w:p>
        </w:tc>
      </w:tr>
      <w:tr>
        <w:trPr>
          <w:trHeight w:val="15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 гарантир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ий объем гарантий, тыс. рубле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атегория принципал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условия предоставления и исполнения государственных гарантий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1052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 Общий объем бюджетных ассигнований, предусмотренных на исполнение государственных гарантий __________ сельсовета по возможным гарантийным случаям, в 2017 году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муниципальных гарантий Листвянского сельсовет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 бюджетных ассигнований на исполнение гарантий по возможным гарантийным случаям в 2017 году, тыс. рублей</w:t>
            </w:r>
          </w:p>
        </w:tc>
      </w:tr>
      <w:tr>
        <w:trPr>
          <w:trHeight w:val="495" w:hRule="atLeast"/>
        </w:trPr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 счет источников финансирования дефицита местного бюджет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 счет расходов местного бюджет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2</w:t>
            </w:r>
          </w:p>
        </w:tc>
      </w:tr>
      <w:tr>
        <w:trPr>
          <w:trHeight w:val="465" w:hRule="atLeast"/>
        </w:trPr>
        <w:tc>
          <w:tcPr>
            <w:tcW w:w="105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грамма муниципальных гарантий  Листвянского сельсовета в валюте Российской Федерации на 2018 - 2019 годы</w:t>
            </w:r>
          </w:p>
        </w:tc>
      </w:tr>
      <w:tr>
        <w:trPr>
          <w:trHeight w:val="420" w:hRule="atLeast"/>
        </w:trPr>
        <w:tc>
          <w:tcPr>
            <w:tcW w:w="10526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Перечень предоставляемых муниципальных гарантий Листвянского сельсовета на 2018-2019 годы</w:t>
            </w:r>
          </w:p>
        </w:tc>
      </w:tr>
      <w:tr>
        <w:trPr>
          <w:trHeight w:val="19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ь гарантировани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ий объем гарантий, тыс. рубле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атегория принципалов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условия предоставления и исполнения государственных гарантий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8 г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10526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 Общий объем бюджетных ассигнований, предусмотренных на исполнение государственных гарантий Листвянского сельсовета по возможным гарантийным случаям, в 2018-2019 годах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67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муниципальных гарантий Листвянского сельсовет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00" w:hRule="atLeast"/>
        </w:trPr>
        <w:tc>
          <w:tcPr>
            <w:tcW w:w="67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8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 счет источников финансирования дефицита местного бюдже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 счет расходов местного бюдже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  <w:lang w:val="ru-RU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lang w:val="ru-RU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rFonts w:ascii="Arial" w:hAnsi="Arial" w:cs="Arial"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  <w:lang w:val="ru-RU"/>
    </w:rPr>
  </w:style>
  <w:style w:type="paragraph" w:styleId="Xl113">
    <w:name w:val="xl113"/>
    <w:basedOn w:val="Normal"/>
    <w:qFormat/>
    <w:pPr>
      <w:spacing w:before="280" w:after="280"/>
    </w:pPr>
    <w:rPr>
      <w:sz w:val="20"/>
      <w:szCs w:val="20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5">
    <w:name w:val="xl115"/>
    <w:basedOn w:val="Normal"/>
    <w:qFormat/>
    <w:pPr>
      <w:spacing w:before="280" w:after="280"/>
      <w:jc w:val="center"/>
    </w:pPr>
    <w:rPr>
      <w:sz w:val="20"/>
      <w:szCs w:val="20"/>
      <w:lang w:val="ru-RU"/>
    </w:rPr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i/>
      <w:i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27">
    <w:name w:val="xl127"/>
    <w:basedOn w:val="Normal"/>
    <w:qFormat/>
    <w:pPr>
      <w:spacing w:before="280" w:after="280"/>
      <w:jc w:val="right"/>
      <w:textAlignment w:val="top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34">
    <w:name w:val="xl134"/>
    <w:basedOn w:val="Normal"/>
    <w:qFormat/>
    <w:pPr>
      <w:spacing w:before="280" w:after="280"/>
      <w:jc w:val="right"/>
      <w:textAlignment w:val="top"/>
    </w:pPr>
    <w:rPr>
      <w:sz w:val="20"/>
      <w:szCs w:val="20"/>
      <w:lang w:val="ru-RU"/>
    </w:rPr>
  </w:style>
  <w:style w:type="paragraph" w:styleId="Xl135">
    <w:name w:val="xl135"/>
    <w:basedOn w:val="Normal"/>
    <w:qFormat/>
    <w:pPr>
      <w:spacing w:before="280" w:after="280"/>
      <w:jc w:val="center"/>
      <w:textAlignment w:val="top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6888;fld=134;dst=123611" TargetMode="External"/><Relationship Id="rId3" Type="http://schemas.openxmlformats.org/officeDocument/2006/relationships/hyperlink" Target="consultantplus://offline/ref=A9C657FE0ECE561881AAE9276B9EC4C8DA320259FFB2C9DF3E5B7820E11CCA54C6C6180ADA51g4EC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4:29:00Z</dcterms:created>
  <dc:creator>Отдел муниципальных образований МФ РФ</dc:creator>
  <dc:description/>
  <cp:keywords/>
  <dc:language>en-US</dc:language>
  <cp:lastModifiedBy>Ольга</cp:lastModifiedBy>
  <cp:lastPrinted>2016-10-27T12:38:00Z</cp:lastPrinted>
  <dcterms:modified xsi:type="dcterms:W3CDTF">2016-12-26T05:02:00Z</dcterms:modified>
  <cp:revision>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