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ЛИСТВЯ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я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иствя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6 декабря 2016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№ 6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рогноз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вянского сельсовета Искити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на 2017 год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18 и 2019 годов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 соответствии с Федеральным  законом от 06.10.2003 г. № 131-ФЗ  «Об общих принципах организации местного самоуправления в Российской Федерации, руководствуясь Уставом Листвянского сельсовета Искитимского района Новосибирской области, Совет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социально-экономического развития Листвянского сельсовета Искитимского района Новосибирской области на 2017 год  и плановый период 2018 и 2019 г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ение опубликовать в газете «Знаме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Листвянского сельсовета                                                                                    Е.Д. Куреп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                                О.А. Семендяев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о-экономического развития Листвянс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китим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7 год и плановый пери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8 и 2019 годов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лавл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015"/>
        <w:gridCol w:w="986"/>
      </w:tblGrid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достигнутого уровня социально-экономического развития Листвянского сельсовета Искитимского района за период 2014-2016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факторов и ограничений экономического роста Листвянского сельсовета Искитимского района на среднесрочный период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ритеты социально-экономического развития Листвянского сельсовета  Искитимского района на 2017 год и плановый период 2018 и 2019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арии социально-экономического развития Листвянского сельсовета Искитимского района и целевые показатели прогноза социально-экономического развития Листвянского сельсовета Искитимского района на 2017 год и плановый период 2018 и 2019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 качество жизни населения Листвянского сельсовета Искитимского райо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графическое развит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рынка труд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аботная плата и денежные доходы населен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оциальной сферы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1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ддержка населен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2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4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5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6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жилищного строительств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 и природных ресурс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конкурентоспособной экономик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ий валовой продукт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шленность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ое и среднее предпринимательств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ительский рынок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о и земельные отношен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ая инфраструктур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before="0" w:after="0"/>
              <w:ind w:left="0" w:first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ый комплекс и электроэнергети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ое развити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яснительная записка п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вным параметрам прогноза социально-экономического разви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вян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итимского района на 2017 год и на плановый период 2018 и 2019 год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огноз социально-эконом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Листвянского сельсовета Искитим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овосибирской области на 2017 год 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лановый период 2018 и 2019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Листвянского сельсовета Искитимского района Новосибирской области на 2017 год и плановый период 2018 и 2019 годов разработан в соответствии с Порядком разработки и корректировки прогноза социально-экономического развития Листвянского сельсовета Искитимского района Новосибирской области на среднесрочный период, утвержденным постановлением администрации от 03.11.2016 №14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прогноза были учтены приоритеты и основные параметры прогноза социально-экономического развития Новосибирской области на 2017 год и плановый период 2018 и 2019 годов, рассмотренные и одобренные на заседании Правительства Новосибирской области 1 июня 2016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ценка достигнутого уровня социально-экономического развития Листвя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скитимского района за период 2014-201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м внутреннего валового продукта </w:t>
      </w:r>
      <w:r>
        <w:rPr>
          <w:rFonts w:cs="Times New Roman" w:ascii="Times New Roman" w:hAnsi="Times New Roman"/>
          <w:sz w:val="24"/>
          <w:szCs w:val="24"/>
        </w:rPr>
        <w:t>Листвян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итимского района – обобщающего показателя, характеризующего результат производства товаров и услуг, в 2015 году составил 13,1 млн. рублей. Рост составил 100,7% к уровню 2013 года. В определенной степени данный рост обусловлен процессом инфляции в стр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9 месяцев текущего года индекс физического объема внутреннего валового продукта составил </w:t>
      </w:r>
      <w:r>
        <w:rPr>
          <w:rFonts w:cs="Times New Roman" w:ascii="Times New Roman" w:hAnsi="Times New Roman"/>
          <w:sz w:val="24"/>
          <w:szCs w:val="24"/>
        </w:rPr>
        <w:t>98,2%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соответствующему периоду 2015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2014 году экономика России столкнулась с серьезными проблемами, вызванными как внешними, так и внутренними экономическими факторами. Данные факторы оказали свое влияние на экономику района, по итогам 2015 года наблюдалась негативная динамика по показателям в строительной отрасли, розничной торговли, инвестицион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оритетов развития поселения является создание условий для достижения положительных темпов демографического развития. За счет повышения инвестиционной привлекательности, повышения уровня среднемесячной заработной платы и создания других благоприятных факторов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вшиеся в конце 2014 года тенденции в социальном развитии поселения сохраняются и в настоящее время. К числу основных из них можно отнести замедление темпов роста денежных доходов населения, рост потребительских цен на основные продукты питания и увеличение размера прожиточного минимума, которые в свою очередь повлияли на снижение покупательной способности населения и увеличение численности населения с доходами ниже прожиточного миним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, если рост денежных доходов населения по итогам 2013 года составлял 16%, то за 9 месяцев 2016 года доходы увеличились только на 1%. В свою очередь, если в 2013 году среднемесячная заработная плата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у кругу предприятий увеличилась на 5%, то за 9 месяцев 2016 года – на 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рынке труда ситуацию в 2014-2015 годах и текущем периоде 2016 года, несмотря на замедление экономического развития в целом, можно охарактеризовать как стабильну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зарегистрированных безработных граждан на 01.10.2016 года составило 26 человек и 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 xml:space="preserve">уровень зарегистрированной безработицы 7%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численности трудоспособного населения в трудоспособном возраст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bCs/>
          <w:iCs/>
          <w:color w:val="FF0000"/>
          <w:spacing w:val="-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FF0000"/>
          <w:spacing w:val="-1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FF0000"/>
          <w:spacing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ценка факторов и ограничений экономического роста Листвянского сельсовета Искитимского района на среднесроч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ствянского сельсовета </w:t>
      </w:r>
      <w:r>
        <w:rPr>
          <w:rFonts w:eastAsia="MS Mincho;ＭＳ 明朝" w:cs="Times New Roman" w:ascii="Times New Roman" w:hAnsi="Times New Roman"/>
          <w:sz w:val="24"/>
          <w:szCs w:val="24"/>
        </w:rPr>
        <w:t>Искитимского района в среднесрочном периоде определяется как внешними, так и внутренними факторами, которые носят характер возможностей и ограничений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Тенденции развития Мировой и Российской экономики отражают внешние факторы.</w:t>
      </w:r>
      <w:r>
        <w:rPr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Они обусловлены замедлением роста мировой экономики, неустойчивостью финансовых рынков, обесцениванием валют. Санкции со стороны в отношении России, высокие проценты по кредитам могут оказать существенное негативное воздействие на развитие экономик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 внутренним факторам можно отнести уменьшение потребительского спроса в результате роста цен и нехватки реальных располагаемых доходов населения на удовлетворение своих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К основным факторам, оказывающим благоприятное влияние на социально-экономическое 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ствянского сельсовета </w:t>
      </w:r>
      <w:r>
        <w:rPr>
          <w:rFonts w:eastAsia="MS Mincho;ＭＳ 明朝" w:cs="Times New Roman" w:ascii="Times New Roman" w:hAnsi="Times New Roman"/>
          <w:sz w:val="24"/>
          <w:szCs w:val="24"/>
        </w:rPr>
        <w:t>Искитимского района,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Диверсифицированность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сокий уровень предпринимательской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ло 7%  трудится в малом бизнесе, доля малого бизнеса в общем объеме выпуска продукции, выполнения работ и оказания услуг составляет 10,5%. В связи с этим меры, направленные на развитие малого и среднего предпринимательства, станут одним из факторов развития экономики поселения. Администрацией </w:t>
      </w:r>
      <w:r>
        <w:rPr>
          <w:rFonts w:eastAsia="MS Mincho;ＭＳ 明朝" w:cs="Times New Roman" w:ascii="Times New Roman" w:hAnsi="Times New Roman"/>
          <w:sz w:val="24"/>
          <w:szCs w:val="24"/>
        </w:rPr>
        <w:t>Листвя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ринимаются меры, направленные на снижение административной нагрузки на предпринимательство. Для предотвращения негативных последствий управленческих решений, администрацией проводится оценка регулирующего воздействия проектов норматив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вестиционная привлека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вянский сельсовет  имеет выгодное географическое положение. Территория поселения   расположена  в юго-восточной части  Новосибирской области на расстоянии 95 км от областного центра  г.Новосибирска, в 35 км от районного центра г.Искитим и в 12 км от ближайшей железнодорожной станции Лине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 основным ограничениям, сдерживающим социально-экономическое развитие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. Недостаток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4"/>
          <w:szCs w:val="24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  <w:t>2. Усиление конкуренции за человеческие ресур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  <w:t>3. Несбалансированность территориальн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  <w:t>4. Недостаточный уровень развития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  <w:t>5. Недостаточный уровень благосостояния на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4"/>
          <w:szCs w:val="24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  <w:t>6. Недостаточный уровень развития социальной инфраструкт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4"/>
          <w:szCs w:val="24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  <w:t xml:space="preserve">Большинство объектов социальной инфраструктуры было построено в «советское время» и на сегодняшний день требуют ремонта и оснащения новым современным оборудованием. В первую очередь, это касается образовательных учреждений, учреждений здравоохранения, спортивных объектов, объектов культурно - досуг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pacing w:val="-6"/>
          <w:sz w:val="24"/>
          <w:szCs w:val="24"/>
        </w:rPr>
      </w:pPr>
      <w:r>
        <w:rPr>
          <w:rFonts w:eastAsia="MS Mincho;ＭＳ 明朝"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 xml:space="preserve">Приоритеты социально-экономического развити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ствянского сельсовет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Искитимского района на 2017 год и плановый период 2018 и 2019 годов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здание условий для стабильного развития экономики 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>Листвянского сельсовета</w:t>
      </w:r>
      <w:r>
        <w:rPr>
          <w:rFonts w:cs="Times New Roman" w:ascii="Times New Roman" w:hAnsi="Times New Roman"/>
          <w:sz w:val="24"/>
          <w:szCs w:val="24"/>
          <w:u w:val="single"/>
        </w:rPr>
        <w:t>, стимулирование инвестиционной активности хозяйствующих субъектов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модернизации и технологического перевооружения действующих производств, создание благоприятного климата для развития новых производств, создание новых рабочих мест, повышение уровня квалификации кадров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, особенно в сфере материального производств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и автомобильных дорог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 и пассажирских перевозок на транспорте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щивание темпов производства строительных материалов, строительства, в том числе индивидуального жилищного строительства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нергобезопасности и энергоэффективности в экономике и социальной сфере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тимизация территориального размещения производств: распределение экономических объектов по территори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Листвян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4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ршенствование муниципального управления процессами социально-экономического развития 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 xml:space="preserve">Листвянского сельсовета  </w:t>
      </w:r>
      <w:r>
        <w:rPr>
          <w:rFonts w:cs="Times New Roman" w:ascii="Times New Roman" w:hAnsi="Times New Roman"/>
          <w:sz w:val="24"/>
          <w:szCs w:val="24"/>
          <w:u w:val="single"/>
        </w:rPr>
        <w:t>в 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направленных на выравнивание развития отдельных территорий и обеспечение комфортных условий жизни населения независимо от места прожи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технологий электронного государства и развитие информационного об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доступности предоставления муниципальных услуг, в том числе через многофункциональный центр организации предоставления государственных и муниципальн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процедуры оценки регулирующего воздействия проектов и экспертизы действующих нормативных правовых актов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Листвянского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нормативной правовой базы (в том числе в соответствии с изменениями федерального и регионального законодательства) в сфере поддержки товаропроизводителей и субъектов малого и среднего предпринимательств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граммно-целевого принципа планирования и исполнения бюджета, направленного на достижение конкретных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персонифицированной работы с крупнейшими налогоплательщиками, контроль за своевременным и полным исполнением налогоплательщиками обязанностей по уплате налогов в объеме начисленных платежей, обеспечение реализации мероприятий по сокращению недоимки по налогам в консолидированный бюджет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Листвя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тимизация расходов бюджета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Листвянского сельсовета  </w:t>
      </w:r>
      <w:r>
        <w:rPr>
          <w:rFonts w:cs="Times New Roman" w:ascii="Times New Roman" w:hAnsi="Times New Roman"/>
          <w:sz w:val="24"/>
          <w:szCs w:val="24"/>
        </w:rPr>
        <w:t>на содержание учреждений бюджетной сферы и органов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циальной стабильности, содействие изменению структуры занят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онтроля над своевременностью выплаты заработной платы работникам организаций, обеспечение реализации плана мероприятий, направленных на снижение неформальной занят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здание условий для достижения положительных темпов демографического развития </w:t>
      </w:r>
      <w:r>
        <w:rPr>
          <w:rFonts w:cs="Times New Roman" w:ascii="Times New Roman" w:hAnsi="Times New Roman"/>
          <w:bCs/>
          <w:kern w:val="2"/>
          <w:sz w:val="24"/>
          <w:szCs w:val="24"/>
          <w:u w:val="single"/>
        </w:rPr>
        <w:t xml:space="preserve">Листвянского сельсовета  </w:t>
      </w:r>
      <w:r>
        <w:rPr>
          <w:rFonts w:cs="Times New Roman" w:ascii="Times New Roman" w:hAnsi="Times New Roman"/>
          <w:sz w:val="24"/>
          <w:szCs w:val="24"/>
          <w:u w:val="single"/>
        </w:rPr>
        <w:t>и дальнейшего улучшения демографической ситуации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повышению рождаемости посредством реализации мер, направленных на улучшение положения семей с детьми; 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преждение и снижение смертности по основным классам причин, укрепление здоровья детского населения, сохранение репродуктивного здоровья населени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Листвянского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эффективности оказываемой социальной помощи населению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спортивных объектов; создание условий для ведения здорового образа жизни и повышение мотивации и приверженности населения к самосохранительному и здоровьесберегающему поведению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валифицированных кадров, в том числе молодежи, и последующего закрепления в экономике, в сфере образования, культуры и спорта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эффективной трудовой занятости и увеличение доходов насел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strike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йствие созданию новых эффективных рабочих мест, расширению самозанятости насе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ние условий для сбалансированности спроса и предложения рабочей силы, стимулирование населения к трудовой активности, повышение конкурентоспособности молодежи на рынке труд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оста заработной платы за счет реализации высокоэффективных инвестиционных проектов, развития современных производств, повышения производительности труда; поэтапное повышение средней заработной платы работников бюджетной сферы с учетом объемов и качества их труда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профессиональной и территориальной мобильности трудоспособного населения за счет развития транспортной инфраструктуры, расширения специализированного фонда служебного жилья, создания комфортных условий жизнедеятельности в сельской мес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сех гарантированных социальных обязательств различным категориям граждан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системы адресной социальной помощи населению, системы целевой персонифицированной помощи семьям, в первую очередь многодетным семьям, инвалидам, престарелым гражданам и безработным, информированности граждан о предоставлении мер социальной поддержки и социальных выплат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омплексной системы мер по профилактике социального сиротства, в том числе развития семейных форм устройства детей-сирот и детей, оставшихся без попечения родителей, обеспечение их жильем, развитие системы сопровождения замещающих семе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ектов самообеспечения семей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условий для получения качественного и доступного образования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создание в системе дошкольного, общего и дополнительного образования детей условий для получения общедоступного качественного образования ипозитивной социализации детей независимо от их места жительства, состояния здоровья и социально-экономического положения их семе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развитие и модернизация базовой инфраструктуры и технологической образовательной среды муниципальных образовательных организаци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поэтапное внедрение федеральных государственных образовательных стандартов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реализация комплекса мероприятий по обеспечению безопасности и сохранению здоровья детей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повышение уровня воспитательной работы в общеобразовательных организациях, реализация мер по развитию дополнительного образования дете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овление кадрового состава образовательных организаций и привлечение молодых педагогов для работы в сфере образования;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мест в дошкольных организациях, развитие вариативных форм дошкольного образования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профессиональных стандартов, используемых в подготовке педагогических кадров, повышении квалификации и переподготовке, аттестации педагогических работников, в деятельности профессиональных образовательных организаци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финансово-экономических механизмов в сфере образования.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здание условий для развития духовности, высокой культуры и нравственного здоровья населения: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аксимальной доступности граждан к культурным ценностям и участию в культурной жизни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ворческих способностей, самореализации и духовного обогащения активной части населения, содействие участию молодых талантов в областных, всероссийских и международных творческих состязаниях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, направленных на сохранение культурного и исторического наследия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(формирование) подрастающего поколения в духе культурных традиций страны, профилактика проявлений экстремизма, национализма, преступности в молодежной среде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, способствующих увеличению объемов услуг, оказываемых социально ориентированными некоммерческими организациями в социальной сфере;</w:t>
      </w:r>
    </w:p>
    <w:p>
      <w:pPr>
        <w:pStyle w:val="Normal"/>
        <w:widowControl w:val="false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учреждений культуры, развитие и сохранение кадрового потенциала в сфере культур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механизмов адресной поддержки разных категорий и объединений граждан при строительстве и приобретении жилья, расширение рынка доступного арендного жилья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ление граждан из аварийного жилищного фонда, проведение реконструкции и капитального ремонта жилищного фонд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доснабжения населения, обеспечение населения качественной питьевой водой, дальнейшее развитие газификации, содействие благоустройству населенных пунктов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функционирования системы жилищно-коммунального хозяйства, обеспечение эффективной работы предприятий жилищно-коммунальной сферы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в управлении жилищным фондом и его обслуживании, повышение качества предоставляемых жилищно-коммунальных услуг, ужесточение требований к качеству деятельности управляющих компаний,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обращения с отходами производства и потребления, направленное на снижение негативного воздействия отходов производства и потребления на окружающую сред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Сценарии социально-экономического развития Листвянского сельсовета Искитимского района и целевые показатели прогноза социально-экономического развития  на 2017 год и плановый период 2018 и 2019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 социально-экономического развития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Листвянского сельсовета Искитим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7 год и плановый период 2018-2019 годов разработан в составе двух основных вариантов: консервативного и умеренно-оптимистичного сценария, в зависимости от степени реализации факторов, влияющих на развитие экономики и социальной сферы в прогнозном пери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ервативный сценарий (1 вариант) предполагает инерционное развитие с сохранением в прогнозном периоде тенденций, внешних и внутренних условий развития экономики, консервативную инвестиционную политику частных компаний, ограниченные возможности бюджета поселения, при слабом росте потребительского с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ренно-оптимистичный сценарий (2 вариант) предполагает оживление и рост в 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евые показатели прогноза социально-экономического развития </w:t>
      </w:r>
      <w:r>
        <w:rPr>
          <w:rFonts w:eastAsia="MS Mincho;ＭＳ 明朝" w:cs="Times New Roman" w:ascii="Times New Roman" w:hAnsi="Times New Roman"/>
          <w:sz w:val="24"/>
          <w:szCs w:val="24"/>
        </w:rPr>
        <w:t>Листвян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китимского района на 2017 год и плановый период 2018 и 2019 годов приведены в таблице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прогноза социально-экономического развития Листвянского сельсовета Искитим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82"/>
        <w:gridCol w:w="1707"/>
        <w:gridCol w:w="1128"/>
        <w:gridCol w:w="1395"/>
        <w:gridCol w:w="1298"/>
        <w:gridCol w:w="1276"/>
        <w:gridCol w:w="1276"/>
        <w:gridCol w:w="1275"/>
        <w:gridCol w:w="1276"/>
        <w:gridCol w:w="127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жидаемое значение)</w:t>
            </w:r>
          </w:p>
        </w:tc>
        <w:tc>
          <w:tcPr>
            <w:tcW w:w="7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, годы</w:t>
            </w:r>
          </w:p>
        </w:tc>
      </w:tr>
      <w:tr>
        <w:trPr>
          <w:trHeight w:val="1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валового внутреннего проду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валовой продукт на душу на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работ, выполненных по виду деятельности «строительство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орота розничной торгов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платных услуг населени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инвестиций в основной капита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в расчете на душу на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го приро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играционного приро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10000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экономике (среднегодова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36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Уровень и качество жизни населения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Листвянского сельсовета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Искитимского района Новосиби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 Демографическое разви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– </w:t>
      </w:r>
      <w:r>
        <w:rPr>
          <w:rFonts w:cs="Times New Roman" w:ascii="Times New Roman" w:hAnsi="Times New Roman"/>
          <w:sz w:val="24"/>
          <w:szCs w:val="24"/>
        </w:rPr>
        <w:t>создание условий для роста благосостояния и качества жизни  на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жизни населения – снижение уровня бедности, за счет стимулирования роста оплаты труда на предприятиях, обеспечения эффективного уровня занятости трудоспособного населения и развития предприниматель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роста экономики обеспечить рост налогового потенциала и повышения уровня обеспеченности доходной базы за счет собственных дох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зопасность жизнедеятельности граждан, укрепить правопорядок и усилить борьбу с преступность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тойчивое развитие жилищно-коммунального хозяйства на основе его реформирования, повышения качества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зитивные изменения достигнутых показателей будут влиять следующие факто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2 года снижается численность женщин активного репродуктивного возраста 20-29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2019 года будет увеличиваться численность женщин 30-34 лет, на которых приходится рождение вторых и последующих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длению отрицательного миграционного прироста будет способствовать привлечение на территорию поселения квалифицированных кадров из числа молодежи с последующим закрепления в экономике и социальн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медлении динамики снижения численности населения среднегодовая численность  к 2019 году по 1 варианту прогноза составит 4,4  тыс. человек, по 2 варианту прогноза 5,0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 Развитие рынка тру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– обеспечение эффективной трудовой занятости населения, содействие созданию новых эффективных рабочих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цели </w:t>
      </w:r>
      <w:r>
        <w:rPr>
          <w:rFonts w:eastAsia="MS Mincho;ＭＳ 明朝" w:cs="Times New Roman" w:ascii="Times New Roman" w:hAnsi="Times New Roman"/>
          <w:sz w:val="24"/>
          <w:szCs w:val="24"/>
        </w:rPr>
        <w:t>Листвянский сельсо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участие в реализации мероприятий государственных (региональных) программ Новосибир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одействие занятости населения в 2014-2020 годах», утвержденной постановлением Правительства Новосибирской области от 23.04.2013 №177-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вышение мобильности трудовых ресурсов в 2016-2018 годах», утверждённой постановлением Правительства Новосибирской области от 01.12.20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424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 созданию условий для эффективной занятости населения, предотвращению роста напряженности на рынке труда за счет минимизации безработицы, а также обеспечению стабильности на рынке труда позволит к концу 2019 года удержать уровень зарегистрированной безработицы в размере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нозном периоде продолжится содействие трудоустройству граждан, в частности привлечению квалифицированных профессиональных кадров, обеспечению сбалансированности спроса и предложения рабочей силы на рынке труда, повышению трудовой мобильн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данного комплекса мер позволит к 2019 году сохранить долю трудоустроенных граждан в общей численности граждан, обратившихся за содействием в поиске подходящей работы, на уровне 5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 Заработная плата и денежные доходы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– повышение денежных доходов населения от трудовой деятельности; обеспечение адресной финансовой поддержки малообеспеченных категорий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цели </w:t>
      </w:r>
      <w:r>
        <w:rPr>
          <w:rFonts w:eastAsia="MS Mincho;ＭＳ 明朝" w:cs="Times New Roman" w:ascii="Times New Roman" w:hAnsi="Times New Roman"/>
          <w:sz w:val="24"/>
          <w:szCs w:val="24"/>
        </w:rPr>
        <w:t>Листвянский сельсо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ует в реализации мероприятий государственной программы Новосибирской области </w:t>
      </w:r>
      <w:r>
        <w:rPr>
          <w:rFonts w:cs="Times New Roman" w:ascii="Times New Roman" w:hAnsi="Times New Roman"/>
          <w:sz w:val="24"/>
          <w:szCs w:val="24"/>
        </w:rPr>
        <w:t>«Развитие системы социальной поддержки населения и улучшения социального положения семей с детьми Новосибирской области на 2014-2019 год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ой постановлением Правительства Новосибирской области от 31.07.2013 № 322-п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ффективной реализации мероприятий по росту уровня благосостояния населения рост заработной платы будет обеспечен за счет реализации инвестиционных проектов, развития современных производств, повышения производительности труда; поэтапного повышения средней заработной платы работников бюджетной сферы с учетом объемов и качества их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 Развитие социальной сферы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5.4.1 Социальная поддержка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– повышение эффективности и качества социального обслуживания и социальной поддержки населения, организации деятельности в сфере опеки и попеч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остижения цели Листвянский сельсовет  планирует принимать участие в реализации мероприяти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, утвержденной постановлением Правительства Новосибирской области от 31.07.2013 №322-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созданию условий для повышения качества предоставления социальных услуг, улучшения материального положения отдельных категорий граждан, в том числе малоимущих позволит к концу 2019 года снизить долю малоимущих граждан от общей численности населения района до 5%. Снизить количество семей, находящихся в социально опасном положении, от общей численности семей с детьми, состоящих на учете в органах социальной защиты населения  до 0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2019 году планируется увеличить количество детей, из многодетных и малообеспеченных семей, которые отдохнут и оздоровятся в летний период на территории Новосибирской области  в условиях, соответствующих современным требованиям безопасности и комфортности, на 50 человек в сравнении с 2016 г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ные изменения в организации работы по профилактике социального сиротства детей и семейного неблагополучия на территории поселения, развитие механизмов, направленных на сокращение числа лишений родительских прав, выявление, социальное сопровождение и реабилитацию семей увеличат к 2019 году долю детей-сирот и детей, оставшихся без попечения родителей, устроенных в семьи, от общей численности детей этой категории, до 8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 w:val="24"/>
          <w:szCs w:val="24"/>
        </w:rPr>
        <w:t>5.4.2 Образова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– создание условий для обеспечения потребностей жителей, общедоступным и качественным образованием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реализуются (будут реализованы в прогнозном периоде) мероприятия муниципальных программ: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системы образования Искитимского района на 2015-2017 гг.», «Развитие системы образования Искитимского района на 2018-2020 гг.» (планируемой к разработ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мероприятий в рамках решения задачи по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оздоровления, отдыха и занятости детей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позволит к 2019 году увеличи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количество детей, отдохнувших на базе детских оздоровительных лагерей и лагерей дневного пребывания, на 5%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количество трудоустроенных на летний период школьников в 1,5 раз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охват детей занятиями физической культурой и спортом до 17%;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rFonts w:ascii="Times New Roman" w:hAnsi="Times New Roman" w:eastAsia="SimSun;宋体" w:cs="Times New Roman"/>
          <w:iCs/>
          <w:kern w:val="2"/>
          <w:sz w:val="24"/>
          <w:szCs w:val="24"/>
          <w:lang w:bidi="hi-IN"/>
        </w:rPr>
      </w:pPr>
      <w:r>
        <w:rPr>
          <w:rFonts w:eastAsia="SimSun;宋体" w:cs="Times New Roman"/>
          <w:iCs/>
          <w:kern w:val="2"/>
          <w:sz w:val="24"/>
          <w:szCs w:val="24"/>
          <w:lang w:bidi="hi-IN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 w:val="24"/>
          <w:szCs w:val="24"/>
        </w:rPr>
        <w:t>5.4.3 Здравоохра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– укрепление здоровья населения, повышение доступности 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аче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ицинской помощи, </w:t>
      </w:r>
      <w:r>
        <w:rPr>
          <w:rFonts w:cs="Times New Roman" w:ascii="Times New Roman" w:hAnsi="Times New Roman"/>
          <w:spacing w:val="4"/>
          <w:sz w:val="24"/>
          <w:szCs w:val="24"/>
        </w:rPr>
        <w:t>усиление профилактической направленности здравоохранения и повышения приоритета здоровья в системе общественных ц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ность врачами и средним медицинским персоналом является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й задачей развития здравоохранения. На муниципальном уровне данный вопрос можно решить путем предоставления молодым специалистам служебного жилья, предоставления детям медицинских работников мест в дошко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профилактической направленности заключаются в охвате работающего населения профилактическими осмотрами, а детей – диспансерным наблюдением. К 2019 году планируется сохранить охват детей диспансерным наблюдением на уровне 100% и увеличить охват профилактическими осмотрами до 98,5%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5.4.4 Культур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– развитие духовности, высокой культуры и нравственного здоровь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остижения цели реализуются мероприятия муниципальной программы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униципальная 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Развитие культуры на территории Листвян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  на 2015-2018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Культура Искитимского района  на 2015-2020 годы», направленных на повышение эффективности сферы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ффективной реализации мероприятий по созданию благоприятных условий для творческого развития личности, повышению доступности и качества культурных благ для населения, сохранению нематериального и материального культурного наследия за период 2017-2019 годов будет обеспечено повышение эффективности использования потенциала сферы культуры. Ежегодно будет реализовано не менее 20 культурно-досуговых мероприятий, будет принято участие в творческих и художественных конкурсах областного, регионального и федер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/>
      </w:pPr>
      <w:r>
        <w:rPr>
          <w:iCs/>
          <w:sz w:val="24"/>
          <w:szCs w:val="24"/>
        </w:rPr>
        <w:t>5.4.5 Физическая культура и спор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– создание условий для развития физической культуры и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витие массового спорта, укрепление материально-технической базы спортивных объектов, привлечение населения к регулярным занятиям физической культурой и спортом по месту жительства, учебы и работы, создание условия для занятий физической культурой и спортом лиц с ограниченными возможностями здоровья, спортсменов-инвалидов и других групп населения, нуждающихся в повышенной социальной защ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влечет квалифицированные кадры, в том числе молодеж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реализуются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Муниципальная целевая программа «Физическая культура и спорт Муниципального образования Листвянского сельсовета Искитимского района Новосибирской области на 2015-2018 годы» от 31.12.2015г. №187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ожидается достижение по сравнению с 2016 годом следующих результатов:</w:t>
      </w:r>
    </w:p>
    <w:p>
      <w:pPr>
        <w:pStyle w:val="ConsPlusNormal1"/>
        <w:widowControl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жителей, систематически занимающихся физической культурой и спортом;</w:t>
      </w:r>
    </w:p>
    <w:p>
      <w:pPr>
        <w:pStyle w:val="ConsPlusNormal1"/>
        <w:widowControl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количество спортивно-массовых мероприятий,  на 10%;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5.4.6 Молодежная поли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– </w:t>
      </w:r>
      <w:r>
        <w:rPr>
          <w:rFonts w:cs="Times New Roman" w:ascii="Times New Roman" w:hAnsi="Times New Roman"/>
          <w:sz w:val="24"/>
          <w:szCs w:val="24"/>
        </w:rPr>
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Листвя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реализуются (будут реализованы в прогнозном периоде) мероприятия муниципальных програм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«Молодежная политика» </w:t>
      </w:r>
      <w:r>
        <w:rPr>
          <w:rFonts w:cs="Times New Roman" w:ascii="Times New Roman" w:hAnsi="Times New Roman"/>
          <w:sz w:val="24"/>
          <w:szCs w:val="24"/>
        </w:rPr>
        <w:t>на 2015-2018 год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Листвя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Развитие молодежного движения в Искитимском районе на 2015-2017 годы», утвержденной постановлением администрации района от 04.12.2014 №308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«Развитие молодежного движения в Искитимском районе на 2018-2022 годы» (планируется к разработ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здании необходимых для активизации молодежи условий, к концу 2019 года будут достигнуты следующие результат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количества молодых людей, вовлеченных в молодежное движ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 Развитие жилищ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– стимулирование развития жилищного строительства, улучшение жилищных условий граждан, в том числе </w:t>
      </w:r>
      <w:r>
        <w:rPr>
          <w:rFonts w:cs="Times New Roman" w:ascii="Times New Roman" w:hAnsi="Times New Roman"/>
          <w:sz w:val="24"/>
          <w:szCs w:val="24"/>
        </w:rPr>
        <w:t>создание условий для повышения доступности жилья для молодых семей и молодых специали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планируется принимать участие в реализации мероприятий государственных программ Новосибир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имулирование развития жилищного строительства в Новосибирской области на 2015-2020 годы», утвержденной постановлением Правительства Новосибирской области от 20.02.2015 №68-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еспечение жильем молодых семей в Новосибирской области на 2015-2020 годы», утвержденной постановлением Правительства Новосибирской области от 15.09.2014 №352-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этого, планируется принять участие в реализ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ы «Обеспечение жильем молодых семей» федеральной целевой программы «Жилище» на 2015-2020 годы, утвержденной постановлением Правительства Российской Федерации от 17.12.2010 №105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й по выполнению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каз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идента Российской Федерации от 07.05.2008 №714 «Об обеспечении жильем ветеранов Великой Отечественной войны 1941-1945 го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, осуществляемых в рамках реализации федеральных законов от 12.01.1995 №5-ФЗ «О ветеранах» и от 24.11.1995 №181-ФЗ «О социальной защите инвалидов в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Охрана окружающей среды и природных рес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– у</w:t>
      </w:r>
      <w:r>
        <w:rPr>
          <w:rFonts w:cs="Times New Roman" w:ascii="Times New Roman" w:hAnsi="Times New Roman"/>
          <w:color w:val="000000"/>
          <w:sz w:val="24"/>
          <w:szCs w:val="24"/>
        </w:rPr>
        <w:t>лучшение экологической обстановки за счет ликвидации негативных последствий хозяйственной деятельности предыдущих лет, сохранение и восстановление природных экосистем,</w:t>
      </w:r>
      <w:r>
        <w:rPr>
          <w:rFonts w:cs="Times New Roman" w:ascii="Times New Roman" w:hAnsi="Times New Roman"/>
          <w:sz w:val="24"/>
          <w:szCs w:val="24"/>
        </w:rPr>
        <w:t xml:space="preserve"> развитие экологического просвеще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реализу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будут реализованы в прогнозном периоде) </w:t>
      </w:r>
      <w:r>
        <w:rPr>
          <w:rFonts w:cs="Times New Roman" w:ascii="Times New Roman" w:hAnsi="Times New Roman"/>
          <w:sz w:val="24"/>
          <w:szCs w:val="24"/>
        </w:rPr>
        <w:t>мероприятия муниципальных программ:</w:t>
      </w:r>
    </w:p>
    <w:p>
      <w:pPr>
        <w:pStyle w:val="P4"/>
        <w:spacing w:before="0" w:after="0"/>
        <w:rPr/>
      </w:pPr>
      <w:r>
        <w:rPr/>
        <w:t xml:space="preserve">           </w:t>
      </w:r>
      <w:r>
        <w:rPr/>
        <w:t>- «Благоустройство на территории  Листвянского сельсовета Искитимского района  Новосибирской области на 2015-201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храна окружающей среды Искитимского района Новосибирской области на 2019-2023 годы» (планируется к разработ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36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ормирование конкурентоспособной эконом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нутренний валовой проду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показатель показывает уровень экономического развития, является отражением итогов экономической деятельности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слевая структура внутреннего валового продукта (далее – ВВП) позволяет оценить вклад видов экономической деятельности в экономику поселения и определить приоритетные направления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мере изменения в сторону улучшения экономической ситуации в </w:t>
      </w:r>
      <w:r>
        <w:rPr>
          <w:rFonts w:eastAsia="MS Mincho;ＭＳ 明朝" w:cs="Times New Roman" w:ascii="Times New Roman" w:hAnsi="Times New Roman"/>
          <w:sz w:val="24"/>
          <w:szCs w:val="24"/>
        </w:rPr>
        <w:t>Листвянском сельсов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ноз ВВП на период 2017-2019 годов предполагает постепенное ускорение развития с достижением умеренных темпов прироста экономики. Согласно прогнозной оценке минимальные темпы прироста ВВП  ожидаются в 2017 году. В соответствии с первым вариантом прогноза наибольший вклад в прирост ВВП за период 2017-2019 годов по-прежнему будут вносить промышленное производство. Согласно умеренно-оптимистичному сценарию развития экономики  прогнозируется плавное ускорение прироста ВВ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 Промышл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– развитие и повышение качества промышленного потенциала, в том числе путем </w:t>
      </w:r>
      <w:r>
        <w:rPr>
          <w:rFonts w:cs="Times New Roman" w:ascii="Times New Roman" w:hAnsi="Times New Roman"/>
          <w:sz w:val="24"/>
          <w:szCs w:val="24"/>
        </w:rPr>
        <w:t>стимулирования модернизации и технологического перевооружения действующих производств, создания благоприятного климата для развития новых производств, создание новых рабочих мест, повышение уровня квалификации кад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предполагается участие промышленных предприятий в целях получения финансовой и других видов поддержки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программе Новосибирской области «Развитие промышленности и повышение ее конкурентоспособности в Новосибирской области на 2015-2020 годы», утвержденной постановлением Правительства Новосибирской области от 28.07.2015 №291-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ональной программе «Развитие предприятий промышленности строительных материалов и индустриального домостроения на территории Новосибирской области на 2012-2020 годы», утвержденной постановлением Правительства Новосибирской области от 20.11.2012 №517-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сударственной программе Новосибирской области «Развитие субъектов малого и среднего предпринимательства в Новосибирской области на 2017-2022 годы» (в разработк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й программе «Развитие малого и среднего предпринимательства в Искитимском районе на 2017-2019 годы» (в разработк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мероприятий по стимулированию модернизации и технологическому перевооружению </w:t>
      </w:r>
      <w:r>
        <w:rPr>
          <w:rFonts w:cs="Times New Roman" w:ascii="Times New Roman" w:hAnsi="Times New Roman"/>
          <w:sz w:val="24"/>
          <w:szCs w:val="24"/>
        </w:rPr>
        <w:t>действующих производств, создание благоприятного климата для развития новых произво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ет способствовать приросту промышленного производства, который к 2019 году в сопоставимых ценах составит 7,2% по консервативному варианту и 10% – по умеренно-оптимистичному вариа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еализации инвестиционного проекта «Р</w:t>
      </w:r>
      <w:r>
        <w:rPr>
          <w:rFonts w:cs="Times New Roman" w:ascii="Times New Roman" w:hAnsi="Times New Roman"/>
          <w:sz w:val="24"/>
          <w:szCs w:val="24"/>
        </w:rPr>
        <w:t>азвитие АО «Сибирский Антрацит» до 9,5 млн. тонн» объем добычи уг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2019 году вырастет в 1,5 раза (по консервативному варианту) и в 1,7 раза (по умеренно-оптимистичному варианту). В результате в прогнозном периоде в структуре отгруженной продукции промышленного производства доля предприятий по виду деятельности «добыча полезных ископаемых» по итогам 2019 года увеличится на 3% по первому варианту прогноза и на 5% по второму варианту прогно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 Инвести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– улучшение состояния инвестиционного климата в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Листвянском сельсовете</w:t>
      </w:r>
      <w:r>
        <w:rPr>
          <w:rFonts w:cs="Times New Roman" w:ascii="Times New Roman" w:hAnsi="Times New Roman"/>
          <w:sz w:val="24"/>
          <w:szCs w:val="24"/>
        </w:rPr>
        <w:t xml:space="preserve">; в том числе путем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изация инвестиционных процессов на муниципальном уровне за счет развития механизмов стимулирования частных инвестиций, развития муниципально - частного партне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 предприятия  будут участвовать в реализации мероприятий государственной программы Новосибирской области «</w:t>
      </w: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активности в Новосибирской области на 2015-2021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утвержденной постановлением Правительства Новосибирской области от 01.04.2015 №126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году прирост объема инвестиций в основной капитал в действующих ценах составит 15% к уровню 2016 года по консервативному варианту и более 25% – по умеренно-оптимистичному вариа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 Малое и среднее предприниматель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благоприятных условий, способствующих развитию малого и среднего предпринимательства, прежде всего в сфере материального 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и будут реализованы в прогнозном периоде мероприятия муниципальной программы «Развитие субъектов малого и среднего предпринимательства в Новосибирской области на 2017-2019 годы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езультате реализации мероприятий ожидается ежегодный р</w:t>
      </w:r>
      <w:r>
        <w:rPr>
          <w:rFonts w:cs="Times New Roman" w:ascii="Times New Roman" w:hAnsi="Times New Roman"/>
          <w:sz w:val="24"/>
          <w:szCs w:val="24"/>
        </w:rPr>
        <w:t>ост объема выпущенной продукции, товаров, работ и услуг субъектами малого и среднего предпринимательства на 16%. Доля малого и среднего предпринимательства в общем объеме выпуска товаров, работ и услуг к 2019 году достигнет 20,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ланируется ежегодный рост количества субъектов малого и среднего предпринимательства на 1%, а численности занятых у них – на 1,1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 Потребительский рын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– обеспечение удовлетворения потребностей населения в товар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эффективной товаропроводящей системы, развитие многоформатной инфраструктуры торговли, развитие внешнеэкономических связей, способствующих расширению ассортимента товаров и повышению их качества, повышению качества обслуживания населения в сфере торговли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 цели способствует участие предприятий, осуществляющих торговую деятельность, в реализации мероприятий ведомственной целевой программы «Развитие торговли на территории Новосибирской области на 2015-2019 годы»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году ожидается увеличение оборота розничной торговли до 36%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– обеспечение развития транспортной системы, удовлетворяющей потребности в перевозках грузов и пассажиров;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реализуется документ планирования регулярных перевозок пассажиров и багажа автомобильным транспортом по муниципальным маршрутам на территори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Листвя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Искитимского района </w:t>
      </w:r>
    </w:p>
    <w:p>
      <w:pPr>
        <w:pStyle w:val="Style4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до 2020 годы (планируется к разработке). Данный документ устанавливает перечень мероприятий по развитию регулярных пассажирских перевозок.</w:t>
      </w:r>
    </w:p>
    <w:p>
      <w:pPr>
        <w:pStyle w:val="Style4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мероприятия направлены на создание условий, обеспечивающих удовлетворение спроса населения  в транспортных услугах, организацию транспортного обслуживания населения, соответствующего требованиям безопасности и качества. В результате к 2019 году увеличение количества пассажиров, перевезенных пассажирским транспортом, составит 1,3% к 2016 г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 Связ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– создание условий для полного и качественного обеспечения потребностей населения и хозяйствующих субъектов на территории </w:t>
      </w:r>
      <w:r>
        <w:rPr>
          <w:rFonts w:eastAsia="MS Mincho;ＭＳ 明朝" w:cs="Times New Roman" w:ascii="Times New Roman" w:hAnsi="Times New Roman"/>
          <w:sz w:val="24"/>
          <w:szCs w:val="24"/>
        </w:rPr>
        <w:t>Листвя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услугах связи.</w:t>
      </w:r>
    </w:p>
    <w:p>
      <w:pPr>
        <w:pStyle w:val="Style4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</w:t>
      </w:r>
      <w:r>
        <w:rPr>
          <w:rFonts w:eastAsia="MS Mincho;ＭＳ 明朝" w:cs="Times New Roman" w:ascii="Times New Roman" w:hAnsi="Times New Roman"/>
          <w:sz w:val="24"/>
          <w:szCs w:val="24"/>
        </w:rPr>
        <w:t>Листвянский  сельсовет</w:t>
      </w:r>
      <w:r>
        <w:rPr>
          <w:rFonts w:cs="Times New Roman" w:ascii="Times New Roman" w:hAnsi="Times New Roman"/>
          <w:sz w:val="24"/>
          <w:szCs w:val="24"/>
        </w:rPr>
        <w:t xml:space="preserve">  принимает участие в реализации мероприятий государственной программы Новосибирской области «Развитие инфраструктуры информационного общества Новосибирской области на 2015-2020 годы» (подпрограмма «Развитие информационно-телекоммуникационной инфраструктуры на территории Новосибирской области»), утвержденной постановлением Правительства Новосибирской области от 04.03.2015 №70-п.</w:t>
      </w:r>
    </w:p>
    <w:p>
      <w:pPr>
        <w:pStyle w:val="Style4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мероприятий программы по обеспечению технической возможности оказания услуг связи собственникам зданий и сооружений и социально-значимым объектам повысится доступность и качество телекоммуникационных услуг, а также число абонентов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гнозу в 2019 году объем платных услуг населению в почтовых отделениях вырастет на 4% в действующих ценах к уровню 2016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8 Имущество и земельные отнош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– повышение эффективности использования муниципального имущества необходимого для оказания социальных услуг, отнесенных к вопросам местного значения; использование земли в соответствии с нормами законодательства, обуславливающими рациональное её использование в целях, для которых она предоставле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2016 года переданы полномочия по осуществлению муниципального земельного контроля на уровень райо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9 Дорожная инфраструктура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– развитие и обеспечение сохранности автомобильных дорог местного значения.</w:t>
      </w:r>
    </w:p>
    <w:p>
      <w:pPr>
        <w:pStyle w:val="P4"/>
        <w:spacing w:before="0" w:after="0"/>
        <w:rPr/>
      </w:pPr>
      <w:r>
        <w:rPr/>
        <w:t>Для достижения цели администрация Листвянского сельсовета разработана муниципальная  программа</w:t>
      </w:r>
      <w:r>
        <w:rPr>
          <w:rStyle w:val="S1"/>
        </w:rPr>
        <w:t xml:space="preserve">  </w:t>
      </w:r>
      <w:r>
        <w:rPr/>
        <w:t>«Дорожное хозяйство в муниципальном образовании  Листвянского сельсовета Искитимского района Новосибирской области на 2015-2018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получение субсидий из района, планируется поддерживать автомобильные дороги в удовлетворительно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0 Жилищно-коммунальный комплекс и электроэнерг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 – создание безопасных и благоприятных условий проживания граждан, развитие инфраструктуры жилищно-коммунального комплек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35"/>
        <w:rPr>
          <w:lang w:val="ru-RU"/>
        </w:rPr>
      </w:pPr>
      <w:r>
        <w:rPr/>
        <w:t xml:space="preserve">Для достижения цели реализуются мероприятия муниципальной программы </w:t>
      </w:r>
    </w:p>
    <w:p>
      <w:pPr>
        <w:pStyle w:val="Style35"/>
        <w:rPr/>
      </w:pPr>
      <w:r>
        <w:rPr/>
        <w:t xml:space="preserve">«Комплексное развитие коммунальной </w:t>
      </w:r>
      <w:r>
        <w:rPr>
          <w:lang w:val="ru-RU"/>
        </w:rPr>
        <w:t xml:space="preserve"> </w:t>
      </w:r>
      <w:r>
        <w:rPr/>
        <w:t>инфраструктуры на территории</w:t>
      </w:r>
      <w:r>
        <w:rPr>
          <w:lang w:val="ru-RU"/>
        </w:rPr>
        <w:t xml:space="preserve"> </w:t>
      </w:r>
      <w:r>
        <w:rPr/>
        <w:t xml:space="preserve">Листвянского сельсовета </w:t>
      </w:r>
      <w:r>
        <w:rPr>
          <w:lang w:val="ru-RU"/>
        </w:rPr>
        <w:t xml:space="preserve"> </w:t>
      </w:r>
      <w:r>
        <w:rPr/>
        <w:t>Искитимского района на 2015-2018 годы»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странственное развити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формирование эффективной пространственной структуры экономики, обеспечивающей конкурентоспособность и инвестиционную привлекательность территорий.</w:t>
      </w:r>
    </w:p>
    <w:p>
      <w:pPr>
        <w:pStyle w:val="Normal"/>
        <w:suppressAutoHyphens w:val="true"/>
        <w:autoSpaceDE w:val="false"/>
        <w:spacing w:lineRule="auto" w:line="240" w:before="0" w:after="0"/>
        <w:ind w:right="10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Листвянский занимает выгодное положение: расположен  в юго-восточной части  Новосибирской области на расстоянии 95 км от областного центра  г.Новосибирска, в 35 км от районного центра г.Искитим и в 12 км от ближайшей железнодорожной станции Линево; полезные ископаемые представлены: углём-антрацитом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реднесрочной перспективе восстановительные процессы в экономике будут усиливаться, что приведет к росту инвестиционной активности и рентабельности предприятий, оживлению потребительского спроса. За период 2017-2019 годов в соответствии с консервативным вариантом прогнозируется рост промышленного производства к уровню 2016 года до 117%, р</w:t>
      </w:r>
      <w:r>
        <w:rPr>
          <w:rFonts w:cs="Times New Roman" w:ascii="Times New Roman" w:hAnsi="Times New Roman"/>
          <w:sz w:val="24"/>
          <w:szCs w:val="24"/>
        </w:rPr>
        <w:t>ост объема инвестиций – до 128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ю прогнозных значений показателей будет способствовать реализация таких крупных инвестиционных проектов, к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АО «Сибирский Антрацит» до 9,5 млн. тонн, в рамках которого планируется строительство железнодорожной ветки от основного пути до разреза «Восточный» протяжённостью 26 к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numPr>
          <w:ilvl w:val="0"/>
          <w:numId w:val="3"/>
        </w:numPr>
        <w:spacing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Пояснительная записка по о</w:t>
      </w:r>
      <w:r>
        <w:rPr>
          <w:rFonts w:cs="Times New Roman" w:ascii="Times New Roman" w:hAnsi="Times New Roman"/>
          <w:b/>
          <w:u w:val="single"/>
        </w:rPr>
        <w:t xml:space="preserve">сновным параметрам прогноза социально-экономического развития </w:t>
      </w:r>
      <w:r>
        <w:rPr>
          <w:rFonts w:cs="Times New Roman" w:ascii="Times New Roman" w:hAnsi="Times New Roman"/>
          <w:b/>
          <w:u w:val="single"/>
          <w:lang w:val="ru-RU"/>
        </w:rPr>
        <w:t>Листвянского сельсовета Искитимского района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Новосибирской области </w:t>
      </w:r>
      <w:r>
        <w:rPr>
          <w:rFonts w:cs="Times New Roman" w:ascii="Times New Roman" w:hAnsi="Times New Roman"/>
          <w:b/>
          <w:u w:val="single"/>
        </w:rPr>
        <w:t>на 2017 год и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лановый период 2018 и 2019 годов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</w:rPr>
        <w:t>Разработка предварительного прогноза социальн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экономического развития</w:t>
      </w:r>
      <w:r>
        <w:rPr>
          <w:rFonts w:cs="Times New Roman" w:ascii="Times New Roman" w:hAnsi="Times New Roman"/>
          <w:lang w:val="ru-RU"/>
        </w:rPr>
        <w:t xml:space="preserve"> Листвянского сельсов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скитимского района</w:t>
      </w:r>
      <w:r>
        <w:rPr>
          <w:rFonts w:cs="Times New Roman" w:ascii="Times New Roman" w:hAnsi="Times New Roman"/>
        </w:rPr>
        <w:t xml:space="preserve"> на 2017 год и плановый период 2018 и 2019 годов осуществлялась с учетом сценарных условий функционирования экономики </w:t>
      </w:r>
      <w:r>
        <w:rPr>
          <w:rFonts w:cs="Times New Roman" w:ascii="Times New Roman" w:hAnsi="Times New Roman"/>
          <w:lang w:val="ru-RU"/>
        </w:rPr>
        <w:t>Новосибирской области</w:t>
      </w:r>
      <w:r>
        <w:rPr>
          <w:rFonts w:cs="Times New Roman" w:ascii="Times New Roman" w:hAnsi="Times New Roman"/>
        </w:rPr>
        <w:t>, основных параметров прогноза социальн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экономического развития </w:t>
      </w:r>
      <w:r>
        <w:rPr>
          <w:rFonts w:cs="Times New Roman" w:ascii="Times New Roman" w:hAnsi="Times New Roman"/>
          <w:lang w:val="ru-RU"/>
        </w:rPr>
        <w:t xml:space="preserve">Новосибирской области </w:t>
      </w:r>
      <w:r>
        <w:rPr>
          <w:rFonts w:cs="Times New Roman" w:ascii="Times New Roman" w:hAnsi="Times New Roman"/>
        </w:rPr>
        <w:t>до 2019 года и</w:t>
      </w:r>
      <w:r>
        <w:rPr>
          <w:rFonts w:cs="Times New Roman" w:ascii="Times New Roman" w:hAnsi="Times New Roman"/>
          <w:bCs/>
        </w:rPr>
        <w:t xml:space="preserve"> исходя из анализа социально</w:t>
      </w:r>
      <w:r>
        <w:rPr>
          <w:rFonts w:cs="Times New Roman" w:ascii="Times New Roman" w:hAnsi="Times New Roman"/>
          <w:bCs/>
          <w:lang w:val="ru-RU"/>
        </w:rPr>
        <w:t>-</w:t>
      </w:r>
      <w:r>
        <w:rPr>
          <w:rFonts w:cs="Times New Roman" w:ascii="Times New Roman" w:hAnsi="Times New Roman"/>
          <w:bCs/>
        </w:rPr>
        <w:t xml:space="preserve">экономической ситуации, сложившейся в </w:t>
      </w:r>
      <w:r>
        <w:rPr>
          <w:rFonts w:cs="Times New Roman" w:ascii="Times New Roman" w:hAnsi="Times New Roman"/>
          <w:bCs/>
          <w:lang w:val="ru-RU"/>
        </w:rPr>
        <w:t>поселении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Данные прогноза учитывают уточненные итоги социально-экономического развития </w:t>
      </w:r>
      <w:r>
        <w:rPr>
          <w:rFonts w:cs="Times New Roman" w:ascii="Times New Roman" w:hAnsi="Times New Roman"/>
          <w:lang w:val="ru-RU"/>
        </w:rPr>
        <w:t xml:space="preserve">Листвянского сельсовета </w:t>
      </w:r>
      <w:r>
        <w:rPr>
          <w:rFonts w:cs="Times New Roman" w:ascii="Times New Roman" w:hAnsi="Times New Roman"/>
        </w:rPr>
        <w:t xml:space="preserve">за 2014 и 2015 годы, </w:t>
      </w:r>
      <w:r>
        <w:rPr>
          <w:rFonts w:cs="Times New Roman" w:ascii="Times New Roman" w:hAnsi="Times New Roman"/>
          <w:lang w:val="ru-RU"/>
        </w:rPr>
        <w:t>9 месяцев</w:t>
      </w:r>
      <w:r>
        <w:rPr>
          <w:rFonts w:cs="Times New Roman" w:ascii="Times New Roman" w:hAnsi="Times New Roman"/>
        </w:rPr>
        <w:t xml:space="preserve"> 2016 года; перспективные планы развития крупных и средних предприятий </w:t>
      </w:r>
      <w:r>
        <w:rPr>
          <w:rFonts w:cs="Times New Roman" w:ascii="Times New Roman" w:hAnsi="Times New Roman"/>
          <w:lang w:val="ru-RU"/>
        </w:rPr>
        <w:t>поселения</w:t>
      </w:r>
      <w:r>
        <w:rPr>
          <w:rFonts w:cs="Times New Roman" w:ascii="Times New Roman" w:hAnsi="Times New Roman"/>
        </w:rPr>
        <w:t xml:space="preserve">, а также мероприятия </w:t>
      </w:r>
      <w:r>
        <w:rPr>
          <w:rFonts w:cs="Times New Roman" w:ascii="Times New Roman" w:hAnsi="Times New Roman"/>
          <w:lang w:val="ru-RU"/>
        </w:rPr>
        <w:t>муниципальных програм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Листвянского сельсовета Искитимского район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before="0" w:after="0"/>
        <w:ind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i/>
        </w:rPr>
        <w:t xml:space="preserve">Общая оценка социально-экономической </w:t>
      </w:r>
      <w:r>
        <w:rPr>
          <w:rFonts w:cs="Times New Roman" w:ascii="Times New Roman" w:hAnsi="Times New Roman"/>
          <w:i/>
          <w:lang w:val="ru-RU"/>
        </w:rPr>
        <w:t>ситуации</w:t>
      </w:r>
    </w:p>
    <w:p>
      <w:pPr>
        <w:pStyle w:val="TextBody"/>
        <w:spacing w:before="0" w:after="0"/>
        <w:ind w:right="-1" w:hanging="0"/>
        <w:jc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Листвянском сельсовете за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поселения общей площадью 1051,0 га   расположена  в юго-восточной части  Новосибирской области на расстоянии 95 км от областного центра  г.Новосибирска, в 35 км от районного центра г.Искитим и в 12 км от ближайшей железнодорожной станции Линево.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вянский сельсовет обладает достаточными возможностями развития экономики – природоресурсным, трудовым, производственным потенциалом. Территориальное положение поселения вблизи развивающихся крупных предприятий таких как: АО «Сибирский Антрацит»  специализирующейся на добыче, обогащении и реализации уникального угля – антрацита, АО «ЭНЕРГОПРОМ - Новосибирский электродный завод» специализирующейся на производстве графитных электродов, катодных блоков, электродной массы, ОАО «ЛДСК» - занимающееся  производством сборного ж\бетона, товарного бетона, товарного раствора, Новосибирская птицефабрика, Евсинская птицефабрика, создает благоприятные условия для развития  поселения и роста благосостояния поселения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ru-RU" w:eastAsia="ar-SA"/>
        </w:rPr>
        <w:tab/>
      </w:r>
      <w:r>
        <w:rPr>
          <w:rFonts w:cs="Times New Roman" w:ascii="Times New Roman" w:hAnsi="Times New Roman"/>
          <w:lang w:eastAsia="ar-SA"/>
        </w:rPr>
        <w:t>На фоне ухудшения в 2014-2015 годах экономической ситуации в Новосибирской области и в Российской Федерации в целом, сложившейся в результате санкционного давления на нее со стороны Запада, темпы экономического развития в 201</w:t>
      </w:r>
      <w:r>
        <w:rPr>
          <w:rFonts w:cs="Times New Roman" w:ascii="Times New Roman" w:hAnsi="Times New Roman"/>
          <w:lang w:val="ru-RU" w:eastAsia="ar-SA"/>
        </w:rPr>
        <w:t>5</w:t>
      </w:r>
      <w:r>
        <w:rPr>
          <w:rFonts w:cs="Times New Roman" w:ascii="Times New Roman" w:hAnsi="Times New Roman"/>
          <w:lang w:eastAsia="ar-SA"/>
        </w:rPr>
        <w:t xml:space="preserve"> году замедлились</w:t>
      </w:r>
      <w:r>
        <w:rPr>
          <w:rFonts w:cs="Times New Roman" w:ascii="Times New Roman" w:hAnsi="Times New Roman"/>
          <w:lang w:val="ru-RU" w:eastAsia="ar-SA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 w:ascii="Times New Roman" w:hAnsi="Times New Roman"/>
          <w:lang w:val="ru-RU" w:eastAsia="ar-SA"/>
        </w:rPr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Внутренний валовой продукт </w:t>
      </w:r>
      <w:r>
        <w:rPr>
          <w:rFonts w:cs="Times New Roman" w:ascii="Times New Roman" w:hAnsi="Times New Roman"/>
          <w:lang w:val="ru-RU"/>
        </w:rPr>
        <w:t xml:space="preserve">(далее – ВВП) </w:t>
      </w:r>
      <w:r>
        <w:rPr>
          <w:rFonts w:cs="Times New Roman" w:ascii="Times New Roman" w:hAnsi="Times New Roman"/>
        </w:rPr>
        <w:t xml:space="preserve">за 2015 год составил </w:t>
      </w:r>
      <w:r>
        <w:rPr>
          <w:rFonts w:cs="Times New Roman" w:ascii="Times New Roman" w:hAnsi="Times New Roman"/>
          <w:lang w:val="ru-RU"/>
        </w:rPr>
        <w:t>13128,0</w:t>
      </w:r>
      <w:r>
        <w:rPr>
          <w:rFonts w:cs="Times New Roman" w:ascii="Times New Roman" w:hAnsi="Times New Roman"/>
        </w:rPr>
        <w:t xml:space="preserve"> млн. рублей, что на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0% больше соответствующего показателя за 2014 го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36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м транспортом перевезено 4784 тыс. тонн угля, что на 11,5% больше объема грузоперевозок за 2014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, включая общественное питание, составил 1864,3 млн. рублей, что на 1,4% больше показателя за прошл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латных услуг населению за 2015 год составил 1006,2 млн. рублей, что на 9 % больше аналогичного показателя за 2014 год.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ая начисленная заработная плата одного работника по полному кругу предприятий на конец 2015 года составила 18700 рублей, что на 1% больше показателя за прошлый год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9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мышленное производство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ышленность является одной из основных отраслей экономики Листвянского сельсовета, на её долю приходится более 60% от ВВП поселения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15 год предприятиями промышленности было выпущено продукции на сумму 16 827 816 млн. рублей. </w:t>
      </w:r>
    </w:p>
    <w:p>
      <w:pPr>
        <w:pStyle w:val="29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ст производства продукции в 2015 году к соответствующему показателю 2014 года составил: в АО «Сибирский Антрацит»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</w:rPr>
        <w:t xml:space="preserve"> 61%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г.  в АО «Сибирском антраците» работает 1997 человек, что на 335 занятых меньше, чем в 2014 году.</w:t>
      </w:r>
    </w:p>
    <w:p>
      <w:pPr>
        <w:pStyle w:val="Normal"/>
        <w:spacing w:before="0" w:after="0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зарплата на предприятии – 37 121 рублей, в сравнении с 2014 годом увеличилась на 10%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произведено продукции в натуральном выражении  4 784 тысяч тонн угля.</w:t>
      </w:r>
    </w:p>
    <w:p>
      <w:pPr>
        <w:pStyle w:val="Style47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9 месяцев 2016 года предприятиями промышленности выпущено продукции на сумму 16 261 112 млн. рублей или 97% к показателю за соответствующий период 2015 года.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добыто 5479 тыс. тонн угля, что на 114% больше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ющего показателя за 2015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индекс промышленного производства по прогнозной оценке в 2019 году по базовому варианту (1) составит 95,8% к уровню 2016 года, по целевому варианту (2) – 96,0% к уровню 2016 год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рост промышленного производства ожидается по виду экономической деятельности «добыча полезных ископаемых» благодаря реализации инвестиционного проекта «Развитие АО «Сибирский Антрацит» до 9,5 тонн».</w:t>
      </w:r>
    </w:p>
    <w:p>
      <w:pPr>
        <w:pStyle w:val="Normal"/>
        <w:spacing w:lineRule="auto" w:line="240" w:before="0" w:after="0"/>
        <w:ind w:left="426"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нвестици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15 год приток инвестиций в основной капитал составил 779 830,00  рублей, что на 3% меньше соответствующего показателя 201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объема инвестиций в основной капитал началось с 2014 года. Сокращение инвестиций связано с общей кризисной ситуаций, сложившейся в стране, что привело к уменьшению объемов государственной поддержки и объемов привлеченных средств в результате снижения доходности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консервативным вариантом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ъем инвести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2019 году составит 4,1%, с умеренно оптимистическим вариантом -  4,7% к 2016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лое и среднее предпринима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1.2016 года на территории Листвянского сельсовета  осуществляли деятельность 4  предприятий малого предприниматель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ЖКХ «Листвянское» – 23 работающи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Жарики» - 6 работающи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Благодать» - 7 работающи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рговый дом «Вита» - 10 работающи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виды деятельности малых предприятий следующие: торговые услуги, коммунальные услуги, бытовые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кризисной ситуацией, сложившейся в стране, и необходимостью предпринимателей оптимизировать свои расходы, произошло снижение численности занятых на средних и малых пред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в сфере малого и среднего предпринимательства по состоянию на 01.10.2016 года задействовано 46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ои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  2015 год</w:t>
      </w:r>
      <w:r>
        <w:rPr>
          <w:rFonts w:cs="Times New Roman" w:ascii="Times New Roman" w:hAnsi="Times New Roman"/>
          <w:sz w:val="24"/>
          <w:szCs w:val="24"/>
        </w:rPr>
        <w:t xml:space="preserve"> построено жилья общей площадь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10,06 кв.м. </w:t>
      </w:r>
      <w:r>
        <w:rPr>
          <w:rFonts w:cs="Times New Roman" w:ascii="Times New Roman" w:hAnsi="Times New Roman"/>
          <w:sz w:val="24"/>
          <w:szCs w:val="24"/>
        </w:rPr>
        <w:t xml:space="preserve"> Существует проблема в приобретении жилья для молодых семей. На учете по улучшению жилищных условий в 2015 году зарегистрировано 3 молодых сем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9 месяцев 2016 года  разрешений на строительство не выдава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доступным и комфортным жильем максимального количества граждан, проживающих в сельской местности, в том числе молодых семей и молодых специалистов, в отделе строительства, архитектуры и дорожного строительства администрации района постоянно осуществляется информирование граждан об условиях участия в реализуемых жилищных программах, оказывается помощь в выборе наиболее подходящей программы и сборе необходимого для участия пакета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ростом денежных доходов населения (за счет </w:t>
      </w:r>
      <w:r>
        <w:rPr>
          <w:rFonts w:cs="Times New Roman" w:ascii="Times New Roman" w:hAnsi="Times New Roman"/>
          <w:sz w:val="24"/>
          <w:szCs w:val="24"/>
        </w:rPr>
        <w:t>положительной динамики реальной заработной платы и доходов от предпринимательской деятельност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перспективе прогнозируется увеличение ввода жилья в 2019 году до 300 тыс. кв. м. по консервативному варианту и до 350 тыс. кв. м. по оптимистическому варианту.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ыми приоритетами в плановом периоде остаются совершенствование условий для удовлетворения потребностей разных групп населения в современном, доступном и качественном жилье, создание условий для увеличения объемов жилищного строительства, увеличения объемов строительства жилья экономкласса, эффективного использования земельных участков в целях жилищного строительства; совершенствование механизмов адресной поддержки разных категорий и объединений граждан при строительстве и приобретении жилья, расширение рынка доступного арендного жиль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.Листвянский расположено 1 киоск, 9 магазинов,  4 павильона. Все торговые точки осуществляют торговлю смешанными  и продовольственными товар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2015 г. зарегистрировано 11  индивидуальных предпринимателей. В последние годы в формировании оборота розничной торговли прослеживаются положительные тенденции. Товарооборот  в 2015 г. составляет  13 128 000,00 рублей на 91% больше показателя чем в 2014 году. Оборот общепита (столовые  АО «Сибирский Антрацит»)   11 452 231  рублей (112% к 2014г.).</w:t>
      </w:r>
    </w:p>
    <w:p>
      <w:pPr>
        <w:pStyle w:val="Normal"/>
        <w:spacing w:before="0" w:after="0"/>
        <w:ind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овое обслуживание в п. Листвянский осуществляют 4 частных предпринимателя. Основные виды оказываемых населению услуг: парикмахерские услуги (стрижка волос модельная, простая, мытье головы,  укладка волос феном, завивка волос, мелирование, окраска волос), изготовлению мебели (изготовление и ремонт корпусной мебели, изготовление кухонной мебели, дверей и оконных балконов), бурение скважин и  СТО. </w:t>
      </w:r>
    </w:p>
    <w:p>
      <w:pPr>
        <w:pStyle w:val="Normal"/>
        <w:spacing w:lineRule="auto" w:line="240" w:before="0" w:after="0"/>
        <w:ind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2016 года на территории закрылся один павильон с продовольственными товар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торговли и общественного питания на отчетную дату трудится 5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оборот  в 2016 г. составляет  14 364 254,00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чет роста размера заработной платы и других доходов населения объем розничного товарооборота к концу 2019 года по варианту 1 достигнет 13 220 154,00  рублей (на 108% больше аналогичного показателя за 2016 год) и по варианту 2 –13 563 122,00 рублей (на 106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латных услуг населению за 2015 год увеличился   на 4% аналогичного показателя за 2014 год. За 9 месяцев 2016 года данный показатель  вырос на 7,5%. </w:t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объема платных услуг населению 49% приходится на услуги жилищно-коммунального характера и связи, транспортные услу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16 году ожидаемый объем платных услуг – на 5%. Планируется дальнейшее увеличение объемов платных услуг – к концу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графия</w:t>
      </w:r>
    </w:p>
    <w:p>
      <w:pPr>
        <w:pStyle w:val="Style35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2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01.10.2016 года численность составила 3332 </w:t>
      </w:r>
      <w:r>
        <w:rPr>
          <w:rFonts w:cs="Times New Roman" w:ascii="Times New Roman" w:hAnsi="Times New Roman"/>
          <w:sz w:val="24"/>
          <w:szCs w:val="24"/>
        </w:rPr>
        <w:t>человек, что на 56 человек  меньше, чем на начало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счет повышения мобильности населения начался миграционный отток жителей сельской местности в города в поисках более высокооплачиваемой раб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На начало 2017 года численность населения по сравнению с 2015 годом снизится на 1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5 год в зарегистрировано 17  новорожденных, за 2016 год 30 детей. </w:t>
      </w:r>
    </w:p>
    <w:p>
      <w:pPr>
        <w:pStyle w:val="120"/>
        <w:spacing w:before="0" w:after="0"/>
        <w:ind w:firstLine="282"/>
        <w:jc w:val="both"/>
        <w:rPr>
          <w:color w:val="000000"/>
        </w:rPr>
      </w:pPr>
      <w:r>
        <w:rPr/>
        <w:t>По прогнозным данным в 2016 году коэффициент рождаемости увеличился, в 2017-2019 годах по первому варианту прогноза будет увеличиваться на 0,2% ежегодно, по второму варианту – на 0,4%  ежегодно.</w:t>
      </w:r>
    </w:p>
    <w:p>
      <w:pPr>
        <w:pStyle w:val="120"/>
        <w:spacing w:before="0" w:after="0"/>
        <w:jc w:val="both"/>
        <w:rPr>
          <w:color w:val="000000"/>
        </w:rPr>
      </w:pPr>
      <w:r>
        <w:rPr/>
        <w:t xml:space="preserve">За счет ожидаемой тенденции снижения показателей смертности, численность умерших в 2016 году по оценочным данным составит 31 человек, сократившись по сравнению с 2015 годом на 3 человека или на 1%. </w:t>
      </w:r>
    </w:p>
    <w:p>
      <w:pPr>
        <w:pStyle w:val="Normal"/>
        <w:spacing w:lineRule="auto" w:line="240" w:before="0" w:after="0"/>
        <w:ind w:firstLine="2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создании комфортных для проживания условий, обеспечением жильем молодых семей и молодых специалистов планируется сохранение к 2019 году </w:t>
      </w:r>
      <w:r>
        <w:rPr>
          <w:rFonts w:cs="Times New Roman" w:ascii="Times New Roman" w:hAnsi="Times New Roman"/>
          <w:sz w:val="24"/>
          <w:szCs w:val="24"/>
        </w:rPr>
        <w:t>коэффициента миграционного прироста на уровне 2016 года по консервативному варианту и его снижение до -2,6 по умеренно-оптимистическому варианту прогноза-2,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тие рынка труда и уровень благосостояния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TextBody"/>
        <w:spacing w:before="0" w:after="0"/>
        <w:ind w:firstLine="282"/>
        <w:jc w:val="both"/>
        <w:rPr/>
      </w:pPr>
      <w:r>
        <w:rPr>
          <w:rFonts w:cs="Times New Roman" w:ascii="Times New Roman" w:hAnsi="Times New Roman"/>
        </w:rPr>
        <w:t xml:space="preserve">Численность занятых в экономике </w:t>
      </w:r>
      <w:r>
        <w:rPr>
          <w:rFonts w:cs="Times New Roman" w:ascii="Times New Roman" w:hAnsi="Times New Roman"/>
          <w:lang w:val="ru-RU"/>
        </w:rPr>
        <w:t>в 2015 году оставалась</w:t>
      </w:r>
      <w:r>
        <w:rPr>
          <w:rFonts w:cs="Times New Roman" w:ascii="Times New Roman" w:hAnsi="Times New Roman"/>
        </w:rPr>
        <w:t xml:space="preserve"> на уровне 2014 года и составл</w:t>
      </w:r>
      <w:r>
        <w:rPr>
          <w:rFonts w:cs="Times New Roman" w:ascii="Times New Roman" w:hAnsi="Times New Roman"/>
          <w:lang w:val="ru-RU"/>
        </w:rPr>
        <w:t>я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94 </w:t>
      </w:r>
      <w:r>
        <w:rPr>
          <w:rFonts w:cs="Times New Roman" w:ascii="Times New Roman" w:hAnsi="Times New Roman"/>
        </w:rPr>
        <w:t>челове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По итогам 9 месяцев 2016 года данный показатель составил 104 челове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ижение данного показателя в 2016 году наблюдается на фоне снижения общей численности населения.</w:t>
      </w:r>
    </w:p>
    <w:p>
      <w:pPr>
        <w:pStyle w:val="TextBody"/>
        <w:spacing w:before="0" w:after="0"/>
        <w:ind w:firstLine="282"/>
        <w:jc w:val="both"/>
        <w:rPr/>
      </w:pPr>
      <w:r>
        <w:rPr>
          <w:rFonts w:cs="Times New Roman" w:ascii="Times New Roman" w:hAnsi="Times New Roman"/>
        </w:rPr>
        <w:t xml:space="preserve">Уровень безработицы </w:t>
      </w:r>
      <w:r>
        <w:rPr>
          <w:rFonts w:cs="Times New Roman" w:ascii="Times New Roman" w:hAnsi="Times New Roman"/>
          <w:lang w:val="ru-RU"/>
        </w:rPr>
        <w:t xml:space="preserve">в 2015 году </w:t>
      </w:r>
      <w:r>
        <w:rPr>
          <w:rFonts w:cs="Times New Roman" w:ascii="Times New Roman" w:hAnsi="Times New Roman"/>
        </w:rPr>
        <w:t>составл</w:t>
      </w:r>
      <w:r>
        <w:rPr>
          <w:rFonts w:cs="Times New Roman" w:ascii="Times New Roman" w:hAnsi="Times New Roman"/>
          <w:lang w:val="ru-RU"/>
        </w:rPr>
        <w:t>я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%, </w:t>
      </w:r>
      <w:r>
        <w:rPr>
          <w:rFonts w:cs="Times New Roman" w:ascii="Times New Roman" w:hAnsi="Times New Roman"/>
          <w:lang w:val="ru-RU"/>
        </w:rPr>
        <w:t xml:space="preserve">наблюдался скачок показателя </w:t>
      </w:r>
      <w:r>
        <w:rPr>
          <w:rFonts w:cs="Times New Roman" w:ascii="Times New Roman" w:hAnsi="Times New Roman"/>
        </w:rPr>
        <w:t>на 0,3</w:t>
      </w:r>
      <w:r>
        <w:rPr>
          <w:rFonts w:cs="Times New Roman" w:ascii="Times New Roman" w:hAnsi="Times New Roman"/>
          <w:lang w:val="ru-RU"/>
        </w:rPr>
        <w:t xml:space="preserve">% </w:t>
      </w:r>
      <w:r>
        <w:rPr>
          <w:rFonts w:cs="Times New Roman" w:ascii="Times New Roman" w:hAnsi="Times New Roman"/>
        </w:rPr>
        <w:t xml:space="preserve"> по отношению к </w:t>
      </w:r>
      <w:r>
        <w:rPr>
          <w:rFonts w:cs="Times New Roman" w:ascii="Times New Roman" w:hAnsi="Times New Roman"/>
          <w:lang w:val="ru-RU"/>
        </w:rPr>
        <w:t>2014</w:t>
      </w:r>
      <w:r>
        <w:rPr>
          <w:rFonts w:cs="Times New Roman" w:ascii="Times New Roman" w:hAnsi="Times New Roman"/>
        </w:rPr>
        <w:t xml:space="preserve"> г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зарегистрированных безработных граждан на 01.10.2016 года составило 26 человек и 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 xml:space="preserve">уровень зарегистрированной безработицы 7%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численности трудоспособного населения в трудоспособном возра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и по созданию условий для эффективной занятости населения, обеспечению стабильности на рынке труда реализуется государственная программа Новосибирской области «Содействие занятости населения на 2014-2020 годы», утвержденной постановлением Правительства Новосибирской области от 23.04.2013 №177-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нозном периоде продолжится сокращение численности населения, но вследствие увеличения экономической активности населения отдельных возрастных групп (населения пенсионного и предпенсионного возраста), в 2019 году ожидается по первому варианту прогноза сохранение численности занятых в экономике на уровне 2016 года и увеличение на 1% по второму варианту.</w:t>
      </w:r>
    </w:p>
    <w:p>
      <w:pPr>
        <w:pStyle w:val="TextBodyIndent"/>
        <w:spacing w:before="0" w:after="0"/>
        <w:ind w:left="0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основных показателей, характеризующих уровень благосостояния населения, является среднедушевой доход.  В 2015 году величина прожиточного минимума в расчете на душу населения составила 10682 рубля, по основным социально-демографическим группам населения: для трудоспособного населения – 11372 рублей, пенсионеров – 8560 рублей, детей – 10964 рубль.</w:t>
      </w:r>
    </w:p>
    <w:p>
      <w:pPr>
        <w:pStyle w:val="TextBodyIndent"/>
        <w:spacing w:before="0" w:after="0"/>
        <w:ind w:left="0" w:firstLine="282"/>
        <w:jc w:val="both"/>
        <w:rPr/>
      </w:pPr>
      <w:r>
        <w:rPr>
          <w:rFonts w:cs="Times New Roman" w:ascii="Times New Roman" w:hAnsi="Times New Roman"/>
        </w:rPr>
        <w:t>По итогам 9 месяцев 2016 года среднемесячные доходы (номинальные) на душу населения составили 10117 рублей по основным социально-демографическим группам населения: для трудоспособного населения – 10759  рублей, пенсионеров – 8153 рублей, детей – 10363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ая заработная плата по полному кругу предприятий за 2015 год составила 18500  рублей на одного работающего, что на 1% больше аналогичного показателя за 201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9 месяцев 2016 года среднемесячная заработная плата по полному кругу предприятий  составила 22195 рублей на одного работающего, что на 119% больше аналогичного показателя за прошл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месячная заработная плата по полному кругу предприятий района в 2019 году составит 28250  рублей на одного работающего к 2016 году по консервативному варианту прогноза и 29111 рублей по умеренно-оптимистическому вариант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солидированный бюдже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2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Листвянского сельсовета по итогам 9 месяцев    2015 года по доходам  исполнен на 9 005 764,35 рублей, что составляет 69% ниже соответствующего показателя за 2014 год. Это связано с уменьшением поступлений целевых межбюджетных трансфертов из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9 месяцев 2016 года бюджет исполнен на 15 342781,80 рублей.</w:t>
      </w:r>
    </w:p>
    <w:p>
      <w:pPr>
        <w:pStyle w:val="Normal"/>
        <w:spacing w:before="0" w:after="0"/>
        <w:ind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статьям в 2016 году  профинансированы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молодежная политика  100%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ие первичного воинского учета 67%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о-коммунальное хозяйство  85%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циальная политика 78%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зование   100%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ультура 69%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71%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циональная экономика  90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основных проблемных вопросов развития посе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сдерживающих его социально-экономическо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процесса старения населения и отток молодежи из сельской мест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квалифицированных кадрах всех отраслей экономики в сельской местности (отток молодежи в города из-за низкого уровня качества жилищных условий на селе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финансовых ресурсов у субъектов малого и среднего предпринимательства и ограниченный доступ к ним, особенно для начинающего бизнес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ый доступ к объектам инфраструктуры, в том числе инженерной: достаточно сложно или практически невозможно получить производственные, офисные или торговые помещения в собственность либо в аренду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rFonts w:ascii="Arial" w:hAnsi="Arial" w:cs="Arial"/>
      <w:sz w:val="32"/>
      <w:vertAlign w:val="superscript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  <w:sz w:val="20"/>
      <w:szCs w:val="20"/>
    </w:rPr>
  </w:style>
  <w:style w:type="character" w:styleId="1">
    <w:name w:val="Текст сноски Знак1"/>
    <w:qFormat/>
    <w:rPr/>
  </w:style>
  <w:style w:type="character" w:styleId="1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12">
    <w:name w:val="Верхний колонтитул Знак1"/>
    <w:basedOn w:val="Style9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3">
    <w:name w:val="Нижний колонтитул Знак1"/>
    <w:basedOn w:val="Style9"/>
    <w:qFormat/>
    <w:rPr/>
  </w:style>
  <w:style w:type="character" w:styleId="Style18">
    <w:name w:val="Название Знак"/>
    <w:qFormat/>
    <w:rPr>
      <w:sz w:val="28"/>
      <w:szCs w:val="24"/>
    </w:rPr>
  </w:style>
  <w:style w:type="character" w:styleId="14">
    <w:name w:val="Название Знак1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Знак2"/>
    <w:qFormat/>
    <w:rPr>
      <w:sz w:val="24"/>
      <w:szCs w:val="24"/>
    </w:rPr>
  </w:style>
  <w:style w:type="character" w:styleId="Style19">
    <w:name w:val="Основной текст Знак"/>
    <w:basedOn w:val="Style9"/>
    <w:qFormat/>
    <w:rPr/>
  </w:style>
  <w:style w:type="character" w:styleId="Protext">
    <w:name w:val="Pro-text Знак Знак Знак"/>
    <w:qFormat/>
    <w:rPr>
      <w:rFonts w:ascii="Georgia" w:hAnsi="Georgia" w:cs="Georgia"/>
      <w:szCs w:val="24"/>
      <w:lang w:val="en-US" w:bidi="en-US"/>
    </w:rPr>
  </w:style>
  <w:style w:type="character" w:styleId="Style20">
    <w:name w:val="Осн.текст Знак"/>
    <w:qFormat/>
    <w:rPr>
      <w:rFonts w:ascii="Arial" w:hAnsi="Arial" w:cs="Arial"/>
    </w:rPr>
  </w:style>
  <w:style w:type="character" w:styleId="CharChar4">
    <w:name w:val="Char Char4 Знак Знак Знак Знак"/>
    <w:qFormat/>
    <w:rPr>
      <w:rFonts w:ascii="Verdana" w:hAnsi="Verdana" w:cs="Verdana"/>
      <w:lang w:val="en-US"/>
    </w:rPr>
  </w:style>
  <w:style w:type="character" w:styleId="Style21">
    <w:name w:val="Обычный ~ Марк Знак"/>
    <w:qFormat/>
    <w:rPr>
      <w:rFonts w:ascii="Cambria" w:hAnsi="Cambria" w:eastAsia="Calibri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9"/>
    <w:qFormat/>
    <w:rPr>
      <w:rFonts w:eastAsia="Times New Roman" w:cs="Calibri"/>
      <w:sz w:val="22"/>
      <w:lang w:val="ru-RU" w:bidi="ar-SA"/>
    </w:rPr>
  </w:style>
  <w:style w:type="character" w:styleId="Style22">
    <w:name w:val="Основной текст с отступом Знак"/>
    <w:basedOn w:val="Style9"/>
    <w:qFormat/>
    <w:rPr>
      <w:sz w:val="24"/>
      <w:szCs w:val="24"/>
    </w:rPr>
  </w:style>
  <w:style w:type="character" w:styleId="23">
    <w:name w:val="Основной текст 2 Знак"/>
    <w:basedOn w:val="Style9"/>
    <w:qFormat/>
    <w:rPr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15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1"/>
    <w:basedOn w:val="Style9"/>
    <w:qFormat/>
    <w:rPr>
      <w:sz w:val="16"/>
      <w:szCs w:val="16"/>
    </w:rPr>
  </w:style>
  <w:style w:type="character" w:styleId="211">
    <w:name w:val="Основной текст 2 Знак1"/>
    <w:basedOn w:val="Style9"/>
    <w:qFormat/>
    <w:rPr/>
  </w:style>
  <w:style w:type="character" w:styleId="16">
    <w:name w:val="Основной текст с отступом Знак1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23">
    <w:name w:val="Подзаголовок Знак"/>
    <w:basedOn w:val="Style9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лабое выделение"/>
    <w:basedOn w:val="Style9"/>
    <w:qFormat/>
    <w:rPr>
      <w:i/>
      <w:iCs/>
      <w:color w:val="808080"/>
    </w:rPr>
  </w:style>
  <w:style w:type="character" w:styleId="32">
    <w:name w:val="Заголовок 3 Знак"/>
    <w:basedOn w:val="Style9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Основной текст 1 Знак Знак1"/>
    <w:qFormat/>
    <w:rPr>
      <w:sz w:val="24"/>
      <w:szCs w:val="24"/>
      <w:lang w:val="ru-RU" w:bidi="ar-SA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26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Style27">
    <w:name w:val="Текст Знак"/>
    <w:qFormat/>
    <w:rPr>
      <w:rFonts w:ascii="Consolas" w:hAnsi="Consolas" w:cs="Consolas"/>
      <w:sz w:val="21"/>
      <w:szCs w:val="21"/>
    </w:rPr>
  </w:style>
  <w:style w:type="character" w:styleId="18">
    <w:name w:val="Текст Знак1"/>
    <w:basedOn w:val="Style9"/>
    <w:qFormat/>
    <w:rPr>
      <w:rFonts w:ascii="Consolas" w:hAnsi="Consolas" w:cs="Consolas"/>
      <w:sz w:val="21"/>
      <w:szCs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Newstext">
    <w:name w:val="news-text"/>
    <w:basedOn w:val="Style9"/>
    <w:qFormat/>
    <w:rPr/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19">
    <w:name w:val="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2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9">
    <w:name w:val="Текст концевой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MicrosoftSansSerif115pt">
    <w:name w:val="Основной текст + Microsoft Sans Serif;11;5 pt;Курсив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3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4">
    <w:name w:val="Основной текст 3 Знак"/>
    <w:basedOn w:val="Style9"/>
    <w:qFormat/>
    <w:rPr>
      <w:sz w:val="16"/>
      <w:szCs w:val="16"/>
    </w:rPr>
  </w:style>
  <w:style w:type="character" w:styleId="S1">
    <w:name w:val="s1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rotext1">
    <w:name w:val="Pro-text Знак Знак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szCs w:val="24"/>
      <w:lang w:val="en-US" w:bidi="en-US"/>
    </w:rPr>
  </w:style>
  <w:style w:type="paragraph" w:styleId="Style36">
    <w:name w:val="Осн.текст"/>
    <w:basedOn w:val="Normal"/>
    <w:qFormat/>
    <w:pPr>
      <w:spacing w:lineRule="auto" w:line="288" w:before="0" w:after="0"/>
      <w:ind w:right="792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2">
    <w:name w:val="Обычный1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Обычный ~ Марк"/>
    <w:basedOn w:val="Normal"/>
    <w:qFormat/>
    <w:pPr>
      <w:spacing w:lineRule="exact" w:line="280" w:before="0" w:after="60"/>
      <w:ind w:left="21" w:hanging="0"/>
    </w:pPr>
    <w:rPr>
      <w:rFonts w:ascii="Cambria" w:hAnsi="Cambria" w:cs="Cambria"/>
      <w:sz w:val="24"/>
      <w:szCs w:val="24"/>
      <w:lang w:val="en-US"/>
    </w:rPr>
  </w:style>
  <w:style w:type="paragraph" w:styleId="114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бычный2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8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44">
    <w:name w:val="заг табл"/>
    <w:basedOn w:val="Normal"/>
    <w:qFormat/>
    <w:pPr>
      <w:spacing w:lineRule="auto" w:line="288" w:before="0" w:after="2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5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Постановле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pacing w:val="-14"/>
      <w:sz w:val="30"/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Заголовок 1К"/>
    <w:basedOn w:val="Normal"/>
    <w:qFormat/>
    <w:p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17">
    <w:name w:val="Знак Знак Знак1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49">
    <w:name w:val="основной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0">
    <w:name w:val="Текстовый блок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ru-RU" w:bidi="ar-SA" w:eastAsia="zh-CN"/>
    </w:rPr>
  </w:style>
  <w:style w:type="paragraph" w:styleId="S4wptoptable1">
    <w:name w:val="s4-wptoptab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18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val="de-DE" w:bidi="hi-I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2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9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0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09F6814C3F64876C5AFE140416E89EB209F5686ACB8EDFEB224BF649O8S2M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38:00Z</dcterms:created>
  <dc:creator>Шеманюк Юлия Сергеевна</dc:creator>
  <dc:description/>
  <cp:keywords/>
  <dc:language>en-US</dc:language>
  <cp:lastModifiedBy>Ольга</cp:lastModifiedBy>
  <cp:lastPrinted>2016-11-17T16:01:00Z</cp:lastPrinted>
  <dcterms:modified xsi:type="dcterms:W3CDTF">2016-12-26T04:49:00Z</dcterms:modified>
  <cp:revision>8</cp:revision>
  <dc:subject/>
  <dc:title/>
</cp:coreProperties>
</file>