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ЛИСТВЯН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надцатой сессии</w:t>
      </w:r>
    </w:p>
    <w:p>
      <w:pPr>
        <w:pStyle w:val="Normal"/>
        <w:jc w:val="center"/>
        <w:rPr/>
      </w:pPr>
      <w:r>
        <w:rPr/>
        <w:t>(пя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6_ г.                                                                                                  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«О  плане работы Совета депутатов </w:t>
      </w:r>
    </w:p>
    <w:p>
      <w:pPr>
        <w:pStyle w:val="Normal"/>
        <w:rPr/>
      </w:pPr>
      <w:r>
        <w:rPr/>
        <w:t>Листвянского сельсовета Искитимского района</w:t>
      </w:r>
    </w:p>
    <w:p>
      <w:pPr>
        <w:pStyle w:val="Normal"/>
        <w:rPr/>
      </w:pPr>
      <w:r>
        <w:rPr/>
        <w:t xml:space="preserve"> </w:t>
      </w:r>
      <w:r>
        <w:rPr/>
        <w:t>Новосибирской области пятого созыва</w:t>
      </w:r>
    </w:p>
    <w:p>
      <w:pPr>
        <w:pStyle w:val="Normal"/>
        <w:rPr/>
      </w:pPr>
      <w:r>
        <w:rPr/>
        <w:t>на 2017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Заслушав информацию председателя Совета депутатов Листвянского сельсовета, Семендяевой О.А., о плане работы Совета депутатов Листвянского сельсовета на 2017 год,</w:t>
      </w:r>
      <w:r>
        <w:rPr>
          <w:sz w:val="28"/>
          <w:szCs w:val="28"/>
        </w:rPr>
        <w:t xml:space="preserve"> Совет депутатов Листвя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работы Совета депутатов Листвянского сельсовета Искитимского района Новосибирской области пятого созыва на 2017 год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О.А. Семенд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 третьей сессии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епутатов  Листвянского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от 26.12.2016 № _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Совета депутатов Листвянского сельсовета Искитимского района Новосибирской области пятого созыв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348"/>
        <w:gridCol w:w="164"/>
        <w:gridCol w:w="50"/>
        <w:gridCol w:w="1525"/>
        <w:gridCol w:w="73"/>
        <w:gridCol w:w="2797"/>
        <w:gridCol w:w="2693"/>
      </w:tblGrid>
      <w:tr>
        <w:trPr/>
        <w:tc>
          <w:tcPr>
            <w:tcW w:w="103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ессии 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п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просы, выносимые на обсуждение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смотрения 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кладчик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Совета депутатов Листвянского сельсовета за 2016 год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январ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.А. Семендяева – председатель Совета депутатов 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right="-17"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 о работе МКУК «Листвянский центр досуга» за 2016 год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врал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.А. Семендяева – председатель Совета депутатов 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right="-1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исполнении бюджета за 2016 год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right="-17" w:hanging="0"/>
              <w:rPr/>
            </w:pPr>
            <w:r>
              <w:rPr>
                <w:b w:val="false"/>
                <w:sz w:val="24"/>
                <w:szCs w:val="24"/>
              </w:rPr>
              <w:t>Об утверждении отчета о выполнении плана социально-экономического развития Листвянского сельсовета  за 2016 год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 внесении изменений в бюджет поселения на 2017 год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по мере необходимости 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лагоустройстве и наведению санитарного порядка на территории п. Листвян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слушать информацию о подготовке к отопительному сезону 2017 -2018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хвалов А.Е. – директор МУП ЖКХ «Листвянско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бюджета Листвянского сельсовета на 2018 год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арт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лана социально-экономического развития Листвянского сельсовета  на 2018 год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арт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</w:t>
            </w:r>
          </w:p>
        </w:tc>
      </w:tr>
      <w:tr>
        <w:trPr>
          <w:trHeight w:val="121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 ходе отопительного сезона - 2017 -2018 гг.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арт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хвалов А.Е. – директор МУП ЖКХ «Листвянско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 плане работы Совета депутатов Листвянского сельсовета на 2018 год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арт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55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А. Семендяева – председатель Совета депутатов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отворческая деятельность </w:t>
            </w:r>
          </w:p>
        </w:tc>
      </w:tr>
      <w:tr>
        <w:trPr>
          <w:trHeight w:val="115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нятие и внесение изменений в ранее принятые нормативные правовые акты в соответствии с требованиями действующего законодательства 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а </w:t>
            </w:r>
          </w:p>
        </w:tc>
        <w:tc>
          <w:tcPr>
            <w:tcW w:w="55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ециалисты администрации Листвянского сельсове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епутаты Совета депутатов Листвянского сельсов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убличные слушания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 проекту решения «Об исполнении бюджета Искитимского района за 2016 год» </w:t>
            </w:r>
          </w:p>
        </w:tc>
        <w:tc>
          <w:tcPr>
            <w:tcW w:w="181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, февраль</w:t>
            </w:r>
          </w:p>
        </w:tc>
        <w:tc>
          <w:tcPr>
            <w:tcW w:w="54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;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оекту решения «О плане социально-экономического развития Искитимского района на 2018 год и  плановый период до 2020 года»</w:t>
            </w:r>
          </w:p>
        </w:tc>
        <w:tc>
          <w:tcPr>
            <w:tcW w:w="181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 квартал, ноябрь </w:t>
            </w:r>
          </w:p>
        </w:tc>
        <w:tc>
          <w:tcPr>
            <w:tcW w:w="54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;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 проекту решения «О бюджете Искитимского района на 2018год и   плановый период 2019 и 2020 годы» </w:t>
            </w:r>
          </w:p>
        </w:tc>
        <w:tc>
          <w:tcPr>
            <w:tcW w:w="181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, ноябрь</w:t>
            </w:r>
          </w:p>
        </w:tc>
        <w:tc>
          <w:tcPr>
            <w:tcW w:w="54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Листвянского сельсовета;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Контрольная деятельность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контроля за выполнением  ранее принятых решений Совета депутатов, депутатских запросов, выполнением поручений, предложений, высказанных на сессиях по вопросам, входящим в  компетенцию Совета. </w:t>
            </w:r>
          </w:p>
        </w:tc>
      </w:tr>
      <w:tr>
        <w:trPr>
          <w:trHeight w:val="1370" w:hRule="atLeast"/>
        </w:trPr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ыездные дн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Участие в работе сессий Совета депутатов района (согласно плану работы Советов депутатов района на 2017 год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 xml:space="preserve">Работа постоянных комиссий 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ассмотрение проекта бюджета на очередной финансовый год, проектов решений об изменениях в бюджет поселения на текущий финансовый год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одготовка и предварительное рассмотрение сессионных вопросов и выработка по ним проектов решений;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дготовка предложений и замечаний по вопросам деятельности Совета;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Работа депутатов на избирательных округах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ем избирателей по личным вопросам;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участие в проведении собраний,  в работе сессий районного Совета депутатов, других массовых общественных мероприятиях;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отчеты перед избирателями. 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отчета депутат самостоятельно выбирает формы общения со своими избирател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Гласность в работе Совета депутатов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убликование решений и нормативно-правовых актов в газете «Знаменка», размещение на сайте администрации Листвянского сельсовета.</w:t>
            </w:r>
          </w:p>
        </w:tc>
      </w:tr>
      <w:tr>
        <w:trPr/>
        <w:tc>
          <w:tcPr>
            <w:tcW w:w="1034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3">
    <w:name w:val="Body text (3)_"/>
    <w:basedOn w:val="Style14"/>
    <w:qFormat/>
    <w:rPr>
      <w:b/>
      <w:bCs/>
      <w:spacing w:val="6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3" w:before="0" w:after="120"/>
    </w:pPr>
    <w:rPr>
      <w:b/>
      <w:bCs/>
      <w:spacing w:val="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45:00Z</dcterms:created>
  <dc:creator>User</dc:creator>
  <dc:description/>
  <cp:keywords/>
  <dc:language>en-US</dc:language>
  <cp:lastModifiedBy>Ольга</cp:lastModifiedBy>
  <cp:lastPrinted>2016-12-26T09:08:00Z</cp:lastPrinted>
  <dcterms:modified xsi:type="dcterms:W3CDTF">2016-12-26T05:10:00Z</dcterms:modified>
  <cp:revision>26</cp:revision>
  <dc:subject/>
  <dc:title>СОВЕТ ДЕПУТАТОВ</dc:title>
</cp:coreProperties>
</file>