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6450" w:leader="none"/>
          <w:tab w:val="left" w:pos="7088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СОВЕТ ДЕПУТА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ЛИСТВЯНСКОГО СЕЛЬСОВЕТ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ИСКИТИМСКОГО РАЙОНА НОВОСИБИРСКОЙ ОБЛАСТ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ятого созыв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4"/>
          <w:w w:val="128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w w:val="128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w w:val="128"/>
          <w:sz w:val="28"/>
          <w:szCs w:val="28"/>
        </w:rPr>
        <w:t>РЕШЕНИ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инадцатой сессии</w:t>
      </w:r>
    </w:p>
    <w:p>
      <w:pPr>
        <w:pStyle w:val="Normal"/>
        <w:shd w:fill="FFFFFF" w:val="clear"/>
        <w:tabs>
          <w:tab w:val="clear" w:pos="708"/>
          <w:tab w:val="left" w:pos="3677" w:leader="none"/>
          <w:tab w:val="left" w:pos="849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 Листвянский</w:t>
      </w:r>
    </w:p>
    <w:p>
      <w:pPr>
        <w:pStyle w:val="Normal"/>
        <w:shd w:fill="FFFFFF" w:val="clear"/>
        <w:tabs>
          <w:tab w:val="clear" w:pos="708"/>
          <w:tab w:val="left" w:pos="3677" w:leader="none"/>
          <w:tab w:val="left" w:pos="849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26 декабря 2016 год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№  6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ополнительных основаниях призна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знадежными к  взысканию с физических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 недоимки, задолженности по пеням 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штрафам по местным налога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На основании протеста Искитимской межрайонной прокуратуры от 15.12.2016 №15-4040в-16 в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целях </w:t>
      </w:r>
      <w:r>
        <w:rPr>
          <w:rFonts w:cs="Times New Roman" w:ascii="Times New Roman" w:hAnsi="Times New Roman"/>
          <w:sz w:val="28"/>
          <w:szCs w:val="28"/>
        </w:rPr>
        <w:t>приведения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е с ч. 4 ст. 47.2 Бюджетного кодекса РФ., с  ч.3 статьи 59 Налогового Кодекса Российской Федерации, руководствуясь Уставом Листвянского сельсовета Искитимского района Новосибирской области Совет депута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становить следующие дополнительные основания признания безнадежными к взысканию с физических лиц недоимки по местным налогам, задолженности по пеням и штрафам по этим налогам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Дополнительным основанием признания безнадежным к взысканию с физических лиц недоимки по местным налогам (налог на имущество физических лиц и земельный налог физических лиц) задолженности по пеням, начисленным на указанную недоимку, является утрата налоговым органом возможности их взыскания в связи с отсутствием у налогового органа основания для обращения в суд с заявлением о восстановлении пропущенного срока для повторного предъявления к исполнению исполнительного документа, возвращенного по основаниям, предусмотренным пунктами 3,4 части 1 статьи 46 Федерального закона от 2 октября 2007 года № 229-ФЗ « Об исполнительном производстве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ами, подтверждающими обстоятельства признания безнадежной к взысканию недоимки, задолженности по пеням, явля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 выписка из отчетности администратора доходов бюджета об учитываемых суммах задолженности по уплате платежей в бюджеты бюджетной системы Российской Федер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 справка администратора доходов бюджета о принятых мерах по обеспечению взыскания задолженности по платежам в бюджеты бюджетной системы Российской Федер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 документы, подтверждающие случаи признания безнадежной к взысканию задолженности по платежам в бюджеты бюджетной системы Российской Федерации, в том числ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кумент, свидетельствующий о смерти физического лица - плательщика платежей в бюджет или подтверждающий факт объявления его умершим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кумент, содержащий сведения из Единого государственного реестра индивидуальных предпринимателей о прекращении деятельности вследствие признания банкротом индивидуального предпринимателя - плательщика платежей в бюджет, из Единого государственного реестра юридических лиц о прекращении деятельности в связи с ликвидацией организации - плательщика платежей в бюджет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удебный акт, в соответствии с которым администратор доходов бюджета утрачивает возможность взыскания задолженности по платежам в бюджет в связи с истечением установленного срока ее взыскания (срока исковой давности), в том числе определение суда об отказе в восстановлении пропущенного срока подачи в суд заявления о взыскании задолженности по платежам в бюджет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тановление судебного пристава-исполнителя об окончании исполнительного производства при возврате взыскателю исполнительного документа по основаниям, предусмотренным пунктами  3  и  4 части 1 статьи 46 Федерального закона "Об исполнительном производстве"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Дополнительным основанием признания безнадежными к взысканию с физических лиц недоимки по местным налогам (налог на имущество физических лиц и земельный налог физических лиц), образовавшейся с 1 января 2009 года по 1 января 2011 года, задолженности по пеням, начисленным на указанную недоимку, является утрата налоговым органом возможности их взыскания в связи с истечением срока подачи в суд заявления о взыскании такой недоимки и задолженности по пеням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оект   Решения о признании указанных в пункте 1.2. настоящего решения недоимки, задолженности по пеням безнадежными к взысканию и об их списании подготавливается комиссией в срок, установленный порядком принятия решен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о признании безнадежной к взысканию задолженности по платежам в бюджет Листвянского сельсовета оформляется актом, содержащим следующую информаци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 полное наименование организации (фамилия, имя, отчество физического лица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 идентификационный номер налогоплательщика, основной государственный регистрационный номер, код причины постановки на учет налогоплательщика организации (идентификационный номер налогоплательщика физического лица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 сведения о платеже, по которому возникла задолженность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 код классификации доходов бюджетов Российской Федерации, по  которому учитывается задолженность по платежам в бюджет Листвянского сельсовета, его наименовани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 сумма задолженности по платежам в бюджет Листвянского сельсовет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 сумма задолженности по пеням и штрафам по соответствующим платежам в бюджет Листвянского сельсовет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) дата принятия решения о признании безнадежной к взысканию задолженности по платежам в бюджет Листвянского сельсове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 подписи членов комисс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ный комиссией акт о признании безнадежной к взысканию задолженности по платежам в бюджет Листвянского сельсовета утверждается руководителем администратора доходов бюдж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Решение Совета депутатов от </w:t>
      </w:r>
      <w:r>
        <w:rPr>
          <w:rFonts w:cs="Times New Roman" w:ascii="Times New Roman" w:hAnsi="Times New Roman"/>
          <w:color w:val="000000"/>
          <w:sz w:val="28"/>
          <w:szCs w:val="28"/>
        </w:rPr>
        <w:t>19.09.2014 № 154</w:t>
      </w:r>
      <w:r>
        <w:rPr>
          <w:rFonts w:cs="Times New Roman" w:ascii="Times New Roman" w:hAnsi="Times New Roman"/>
          <w:sz w:val="28"/>
          <w:szCs w:val="28"/>
        </w:rPr>
        <w:t xml:space="preserve"> «О дополнительных основаниях признания безнадежными к  взысканию с физических лиц недоимки, задолженности по пеням и штрафам по местным налогам» признать утратившим сил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данное решение в газете «Знаменка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Листвянского сельсовета                                                        Е.Д. Куреп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09:02:00Z</dcterms:created>
  <dc:creator>Z</dc:creator>
  <dc:description/>
  <cp:keywords/>
  <dc:language>en-US</dc:language>
  <cp:lastModifiedBy>Ольга</cp:lastModifiedBy>
  <cp:lastPrinted>2014-09-19T11:13:00Z</cp:lastPrinted>
  <dcterms:modified xsi:type="dcterms:W3CDTF">2016-12-26T05:10:00Z</dcterms:modified>
  <cp:revision>6</cp:revision>
  <dc:subject/>
  <dc:title/>
</cp:coreProperties>
</file>