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ЛИСТВЯ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31.05.2018</w:t>
      </w:r>
      <w:r>
        <w:rPr>
          <w:sz w:val="28"/>
          <w:szCs w:val="28"/>
        </w:rPr>
        <w:t xml:space="preserve">   №  </w:t>
      </w:r>
      <w:r>
        <w:rPr>
          <w:sz w:val="28"/>
          <w:szCs w:val="28"/>
          <w:u w:val="single"/>
        </w:rPr>
        <w:t>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Листв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/>
      </w:pPr>
      <w:r>
        <w:rPr>
          <w:color w:val="000000"/>
          <w:spacing w:val="-8"/>
        </w:rPr>
        <w:t xml:space="preserve">О плане работы администрации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color w:val="000000"/>
          <w:spacing w:val="-8"/>
        </w:rPr>
      </w:pPr>
      <w:r>
        <w:rPr>
          <w:color w:val="000000"/>
          <w:spacing w:val="-8"/>
        </w:rPr>
        <w:t>Листвянского сельсовет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color w:val="000000"/>
          <w:spacing w:val="-8"/>
        </w:rPr>
      </w:pPr>
      <w:r>
        <w:rPr>
          <w:color w:val="000000"/>
          <w:spacing w:val="-8"/>
        </w:rPr>
        <w:t>на 2-ое полугодие 2018 года</w:t>
      </w:r>
    </w:p>
    <w:p>
      <w:pPr>
        <w:pStyle w:val="Normal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работы администрации Листвянского сельсовета на 2-ое полугодие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ава Листвянского сельсовета                                                               Е.Д. Курепина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Листвянского сельсовета </w:t>
      </w:r>
    </w:p>
    <w:p>
      <w:pPr>
        <w:pStyle w:val="Normal"/>
        <w:jc w:val="right"/>
        <w:rPr/>
      </w:pPr>
      <w:r>
        <w:rPr/>
        <w:t>Искитим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 31.05.2018 № 5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 РАБОТЫ</w:t>
      </w:r>
    </w:p>
    <w:p>
      <w:pPr>
        <w:pStyle w:val="Normal"/>
        <w:jc w:val="center"/>
        <w:rPr/>
      </w:pPr>
      <w:r>
        <w:rPr/>
        <w:t>администрации Листвянского сельсовета Искитимского района Новосибирской области</w:t>
      </w:r>
    </w:p>
    <w:p>
      <w:pPr>
        <w:pStyle w:val="Normal"/>
        <w:jc w:val="center"/>
        <w:rPr/>
      </w:pPr>
      <w:r>
        <w:rPr/>
        <w:t>на 2-ое полугодие 201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Вопросы на сессию Совета депутатов </w:t>
      </w:r>
    </w:p>
    <w:p>
      <w:pPr>
        <w:pStyle w:val="Normal"/>
        <w:rPr>
          <w:u w:val="single"/>
        </w:rPr>
      </w:pPr>
      <w:r>
        <w:rPr>
          <w:u w:val="single"/>
        </w:rPr>
        <w:t>сентяб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 внесении изменений в бюджет Листвянского сельсовета на 2018 год</w:t>
      </w:r>
    </w:p>
    <w:p>
      <w:pPr>
        <w:pStyle w:val="Normal"/>
        <w:rPr/>
      </w:pPr>
      <w:r>
        <w:rPr/>
        <w:t>Готовит Дорогина Т.А.. – специалист администрации</w:t>
      </w:r>
    </w:p>
    <w:p>
      <w:pPr>
        <w:pStyle w:val="Normal"/>
        <w:rPr>
          <w:u w:val="single"/>
        </w:rPr>
      </w:pPr>
      <w:r>
        <w:rPr>
          <w:u w:val="single"/>
        </w:rPr>
        <w:t>декаб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Утверждение бюджета Листвянского сельсовета на 2019 год </w:t>
      </w:r>
    </w:p>
    <w:p>
      <w:pPr>
        <w:pStyle w:val="Normal"/>
        <w:rPr/>
      </w:pPr>
      <w:r>
        <w:rPr/>
        <w:t>Готовит Дорогина Т.А.. –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Об утверждении стратегии социально-экономического развития Листвянского сельсовета  на 2019 год </w:t>
      </w:r>
    </w:p>
    <w:p>
      <w:pPr>
        <w:pStyle w:val="Normal"/>
        <w:rPr/>
      </w:pPr>
      <w:r>
        <w:rPr/>
        <w:t>Готовит Дорогина Т.А. –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опросы на заседание коллегии</w:t>
      </w:r>
    </w:p>
    <w:p>
      <w:pPr>
        <w:pStyle w:val="Normal"/>
        <w:rPr>
          <w:u w:val="single"/>
        </w:rPr>
      </w:pPr>
      <w:r>
        <w:rPr>
          <w:u w:val="single"/>
        </w:rPr>
        <w:t>ию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 подготовке к празднованию «Дня Шахтера» </w:t>
      </w:r>
    </w:p>
    <w:p>
      <w:pPr>
        <w:pStyle w:val="Normal"/>
        <w:rPr/>
      </w:pPr>
      <w:r>
        <w:rPr/>
        <w:t>Готовит Тукмачева М.Г. – директор МКУК «Листвянский центр досуга»</w:t>
      </w:r>
    </w:p>
    <w:p>
      <w:pPr>
        <w:pStyle w:val="Normal"/>
        <w:rPr>
          <w:u w:val="single"/>
        </w:rPr>
      </w:pPr>
      <w:r>
        <w:rPr>
          <w:u w:val="single"/>
        </w:rPr>
        <w:t>август</w:t>
      </w:r>
    </w:p>
    <w:p>
      <w:pPr>
        <w:pStyle w:val="Normal"/>
        <w:rPr/>
      </w:pPr>
      <w:r>
        <w:rPr>
          <w:sz w:val="28"/>
          <w:szCs w:val="28"/>
        </w:rPr>
        <w:t>1. О подготовке МКОУ «СОШ п. Листвянский» к новому учебному году 2018 – 2019  гг.</w:t>
      </w:r>
    </w:p>
    <w:p>
      <w:pPr>
        <w:pStyle w:val="Normal"/>
        <w:rPr/>
      </w:pPr>
      <w:r>
        <w:rPr/>
        <w:t>Готовит Баля Я.В. – директор МКОУ «СОШ п. Листвянский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ябрь</w:t>
      </w:r>
    </w:p>
    <w:p>
      <w:pPr>
        <w:pStyle w:val="Normal"/>
        <w:rPr/>
      </w:pPr>
      <w:r>
        <w:rPr>
          <w:sz w:val="28"/>
          <w:szCs w:val="28"/>
        </w:rPr>
        <w:t>1. О подготовке к Новогодним праздникам</w:t>
      </w:r>
    </w:p>
    <w:p>
      <w:pPr>
        <w:pStyle w:val="Normal"/>
        <w:rPr/>
      </w:pPr>
      <w:r>
        <w:rPr/>
        <w:t>Готовит Тукмачева М.Г.. – директор МКУК «Листвянский центр дос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просы на «Час контроля”</w:t>
      </w:r>
    </w:p>
    <w:p>
      <w:pPr>
        <w:pStyle w:val="Normal"/>
        <w:rPr>
          <w:u w:val="single"/>
        </w:rPr>
      </w:pPr>
      <w:r>
        <w:rPr>
          <w:u w:val="single"/>
        </w:rPr>
        <w:t>ию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О работе с молодежью. </w:t>
      </w:r>
    </w:p>
    <w:p>
      <w:pPr>
        <w:pStyle w:val="Normal"/>
        <w:rPr/>
      </w:pPr>
      <w:r>
        <w:rPr/>
        <w:t>Готовит: Енина А.О. – специалист администрации</w:t>
      </w:r>
    </w:p>
    <w:p>
      <w:pPr>
        <w:pStyle w:val="Normal"/>
        <w:rPr/>
      </w:pPr>
      <w:r>
        <w:rPr/>
        <w:t xml:space="preserve">2. </w:t>
      </w:r>
      <w:r>
        <w:rPr>
          <w:sz w:val="28"/>
          <w:szCs w:val="28"/>
        </w:rPr>
        <w:t>О работе администрации с заявлениями и жалобами граждан</w:t>
      </w:r>
    </w:p>
    <w:p>
      <w:pPr>
        <w:pStyle w:val="Normal"/>
        <w:rPr/>
      </w:pPr>
      <w:r>
        <w:rPr/>
        <w:t>Готовит Старикова О.А. – специалист администраци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нтяб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илении мер пожарной безопасности</w:t>
      </w:r>
    </w:p>
    <w:p>
      <w:pPr>
        <w:pStyle w:val="Normal"/>
        <w:rPr>
          <w:sz w:val="28"/>
          <w:szCs w:val="28"/>
          <w:u w:val="single"/>
        </w:rPr>
      </w:pPr>
      <w:r>
        <w:rPr/>
        <w:t>Готовит Енина А.О. – специалист администраци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яб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 работе с неблагополучными семьями, состоящими на учете</w:t>
      </w:r>
    </w:p>
    <w:p>
      <w:pPr>
        <w:pStyle w:val="Normal"/>
        <w:rPr/>
      </w:pPr>
      <w:r>
        <w:rPr/>
        <w:t xml:space="preserve">готовит Енина А.О. –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 подготовке к «Общероссийскому приему граждан»</w:t>
      </w:r>
    </w:p>
    <w:p>
      <w:pPr>
        <w:pStyle w:val="Normal"/>
        <w:rPr/>
      </w:pPr>
      <w:r>
        <w:rPr/>
        <w:t>Готовит Старикова О.А. –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нояб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е граждан</w:t>
      </w:r>
    </w:p>
    <w:p>
      <w:pPr>
        <w:pStyle w:val="Normal"/>
        <w:rPr/>
      </w:pPr>
      <w:r>
        <w:rPr/>
        <w:t>Готовят:</w:t>
      </w:r>
      <w:r>
        <w:rPr>
          <w:sz w:val="28"/>
          <w:szCs w:val="28"/>
        </w:rPr>
        <w:t xml:space="preserve"> </w:t>
      </w:r>
      <w:r>
        <w:rPr/>
        <w:t>Курепина Е.Д. – глава Листвянского сельсовета</w:t>
      </w:r>
    </w:p>
    <w:p>
      <w:pPr>
        <w:pStyle w:val="Normal"/>
        <w:rPr/>
      </w:pPr>
      <w:r>
        <w:rPr/>
        <w:t xml:space="preserve">                </w:t>
      </w:r>
      <w:r>
        <w:rPr/>
        <w:t>Енина А.О. – специалист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Аппаратные совещания</w:t>
      </w:r>
    </w:p>
    <w:p>
      <w:pPr>
        <w:pStyle w:val="Normal"/>
        <w:rPr/>
      </w:pPr>
      <w:r>
        <w:rPr/>
        <w:t>Курепина Е.Д. – глава Листвянского сельсовета</w:t>
      </w:r>
    </w:p>
    <w:p>
      <w:pPr>
        <w:pStyle w:val="Normal"/>
        <w:rPr/>
      </w:pPr>
      <w:r>
        <w:rPr/>
        <w:t>Раз в две недели в понедельник – 10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бота с насе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ем граждан по личным вопросам</w:t>
      </w:r>
    </w:p>
    <w:p>
      <w:pPr>
        <w:pStyle w:val="Normal"/>
        <w:rPr/>
      </w:pPr>
      <w:r>
        <w:rPr/>
        <w:t>Курепина Е.Д. – глава Листвянского сельсовета</w:t>
      </w:r>
    </w:p>
    <w:p>
      <w:pPr>
        <w:pStyle w:val="Normal"/>
        <w:rPr>
          <w:sz w:val="28"/>
          <w:szCs w:val="28"/>
        </w:rPr>
      </w:pPr>
      <w:r>
        <w:rPr/>
        <w:t>Еженедельно в пятницу</w:t>
      </w:r>
    </w:p>
    <w:p>
      <w:pPr>
        <w:pStyle w:val="Normal"/>
        <w:rPr/>
      </w:pPr>
      <w:r>
        <w:rPr/>
        <w:t>6. Работа с общественными организациями</w:t>
      </w:r>
    </w:p>
    <w:tbl>
      <w:tblPr>
        <w:tblW w:w="105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768"/>
        <w:gridCol w:w="2965"/>
        <w:gridCol w:w="337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ветеранов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 в пятницу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ова Н.А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овет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 О.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Работа комиссий</w:t>
      </w:r>
    </w:p>
    <w:tbl>
      <w:tblPr>
        <w:tblW w:w="105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80"/>
        <w:gridCol w:w="2880"/>
        <w:gridCol w:w="33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ый сов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пина Е.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редоставлению жилых помещений по договорам социального най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дрина Ю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коми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документов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епина Е.Д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Культурно – массовые, праздничные мероприятия 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813"/>
        <w:gridCol w:w="286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проведения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«Купальские проделки»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.В. Кушникова – худ. рук МКУК «Листвянский центр дос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час – викторина, посвященный всемирному Дню шоколада «Шоколадка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.Н. Поршукова – методист МКУК «Листвянский центр дос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, посвященная международному Дню дружбы « Возьмемся за руки, друзья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Г. Тукмачева – директор МКУК «Листвянский центр дос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, посвященная международному Дню дружбы « Возьмемся за руки, друзья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.В. Кушникова – худ. рук МКУК «Листвянский центр дос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дискотека, посвященная Дню Ивана Купала «Русалочьи забавы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.Н. Поршукова – методист МКУК «Листвянский центр дос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, посвященная Дню рождения Чебурашки, просмотр мультфильм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.Н. Поршукова – методист МКУК «Листвянский центр дос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, посвященная дню Государственного флага РФ «Гордо реет над нами флаг Отчизны родной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Г. Тукмачева – директор МКУК «Листвянский центр дос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цветов «Цветочная мозаика»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Г. Тукмачева – директор МКУК «Листвянский центр дос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, «Поздравляем работников угольной промышленности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.В. Кушникова – худ. рук МКУК «Листвянский центр дос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ограмма, посвященная Дню завитушек, кудряшек и локонов «Мисс Завитушка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Г. Тукмачева – директор МКУК «Листвянский центр дос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программа, посвященная Дню зарождения российской государственнос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.Н. Поршукова – методист МКУК «Листвянский центр дос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кружат листья в осеннем вальсе» молодежный танцевальный веч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.В. Кушникова – худ. рук МКУК «Листвянский центр дос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яем воспитателей с праздником! Мини - концерт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Г. Тукмачева – директор МКУК «Листвянский центр дос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реча после каникул в клубе «Хозяюшка»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.Н. Поршукова – методист МКУК «Листвянский центр дос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но-игровая программа, повещенная Дню бабушек и дедушек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.В. Кушникова – худ. рук МКУК «Листвянский центр дос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дискотека «Сохрани себя для жизни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Г. Тукмачева – директор МКУК «Листвянский центр дос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инка по случаю Хеллоун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Кушникова – худ.рук МКУК «Листвянский центр дос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– шутка «С праздником, учителя!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Г. Тукмачева – директор МКУК «Листвянский центр дос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 с проведением мастер-классов по рукоделию, посвященный международному дню сельских женщи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Г. Тукмачева – директор МКУК «Листвянский центр дос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епитие в День Пожилого человека в клубе «Хозяюшка»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Кушникова – худ.рук МКУК «Листвянский центр досуга»дос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и: «Из грядки в кадку». «Дары осени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Кушникова – худ. рук МКУК «Листвянский центр дос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программа «Золотая осень жизни», посвященная Дню пожилого человек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.Н. Поршукова – методист МКУК «Листвянский центр дос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й программа «День народного единства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.Н. Поршукова – методист МКУК «Листвянский центр дос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час, посвящений Дню отказа от курения «Курить – здоровью вредить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Кушникова – худ. рук МКУК «Листвянский центр дос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кторина, посвященная дню рождения деда Мороз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.Н. Поршукова – методист МКУК «Листвянский центр дос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дискотека «Когда мы едины – мы непобедимы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.Н. Поршукова – методист МКУК «Листвянский центр дос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час, посвященный Международному дню борьбы с наркоманией «Цена зависимости – жизнь!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Кушникова – худ. рук МКУК «Листвянский центр дос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в клубе «Настроение» «У природы нет плохой погоды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Г. Тукмачева – директор МКУК «Листвянский центр дос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час «День единства и примирения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Г. Тукмачева – директор МКУК «Листвянский центр дос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Осени в клубе «Хозяюшка» «Под листьев золотистый звон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.Н. Поршукова – методист МКУК «Листвянский центр дос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концертная программа «Восславим женщину с ребенком на руках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Г. Тукмачева – директор МКУК «Листвянский центр дос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час, посвященный Дню героев Отече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.Н. Поршукова – методист МКУК «Листвянский центр дос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программа «Сверкай огнями, Елка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Г. Тукмачева – директор МКУК «Листвянский центр дос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едческий час «Основной закон государства: права, гарантии, защита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.Н. Поршукова – методист МКУК «Листвянский центр дос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ая программа «Новогодний переполох» Декабр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 Тукмачева – директор МКУК «Листвянский центр дос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– кафе «Сказки Шехерезады»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 Тукмачева – директор МКУК «Листвянский центр дос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вечер для пожилых людей «Новогодний хоровод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 Тукмачева – директор МКУК «Листвянский центр дос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отеки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убботам еженедельно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 Поршукова – методист МКУК «Листвянский центр досуг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8:28:00Z</dcterms:created>
  <dc:creator>User</dc:creator>
  <dc:description/>
  <cp:keywords/>
  <dc:language>en-US</dc:language>
  <cp:lastModifiedBy>Ольга</cp:lastModifiedBy>
  <cp:lastPrinted>2018-05-31T16:34:00Z</cp:lastPrinted>
  <dcterms:modified xsi:type="dcterms:W3CDTF">2018-05-31T09:35:00Z</dcterms:modified>
  <cp:revision>37</cp:revision>
  <dc:subject/>
  <dc:title>АДМИНИСТРАЦИЯ ЛИСТВЯНСКОГО СЕЛЬСОВЕТА</dc:title>
</cp:coreProperties>
</file>