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5.1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О внесении изменени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в постановление администрации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Листвянского сельсовета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Искитимск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 xml:space="preserve">Новосибирской област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/>
        <w:t>от 28.06.2017 № 7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в соответствие Приказу Министерства финансов Российской Федерации от 13.06.1995 № 49 «Об утверждении Методических указаний по инвентаризации имущества и финансовых обязательств», Уставу Листвянск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администрации Листвянского сельсовета Искитимского района Новосибирской области от </w:t>
      </w:r>
      <w:r>
        <w:rPr>
          <w:sz w:val="28"/>
          <w:szCs w:val="28"/>
        </w:rPr>
        <w:t>28.06.2017 № 71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«Положения об учете муниципального имущества Листвянского сельсовета Искитимского района Новосибирской области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1.1. подпункт «д» пункта 2.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д) реестра на последний день отчетного года главой Листвянского сельсовета Искитимского района Новосибирской област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одпункт «е» пункта 2.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е) представления сведений о муниципальном имуществе для утверждения главе Листвянского сельсовета Искитимского района Новосибирской области ежегодно до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1 июня</w:t>
        </w:r>
      </w:hyperlink>
      <w:r>
        <w:rPr>
          <w:sz w:val="28"/>
          <w:szCs w:val="28"/>
        </w:rPr>
        <w:t xml:space="preserve"> текущего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2.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4.Инвентаризации подлежат все объекты муниципального имущества Листвянского сельсовета Искитимского района Новосибирской области, указанные в пунктах 1.2.1- 1.2.3 раздела 1 "Общие положения" настоящего Положения. Инвентаризации проводятся в соответствии с Методическими указаниями по инвентаризации имущества и финансовых обязательств, утвержденными приказом Минфина РФ N 49 от 01.01.2001»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8"/>
          <w:szCs w:val="28"/>
        </w:rPr>
        <w:t>2. Постановление опубликовать в газете «Знаменка» и разместить на официальном сайте администрации Листвян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иствянского сельсовета                                                              Е. Д. Курепина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1_iyun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4:00Z</dcterms:created>
  <dc:creator>I</dc:creator>
  <dc:description/>
  <cp:keywords/>
  <dc:language>en-US</dc:language>
  <cp:lastModifiedBy>Ольга</cp:lastModifiedBy>
  <cp:lastPrinted>2017-11-15T15:47:00Z</cp:lastPrinted>
  <dcterms:modified xsi:type="dcterms:W3CDTF">2017-11-15T08:51:00Z</dcterms:modified>
  <cp:revision>12</cp:revision>
  <dc:subject/>
  <dc:title>АДМИНИСТРАЦИЯ ЛИСТВЯНСКОГО СЕЛЬСОВЕТА</dc:title>
</cp:coreProperties>
</file>