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ЛИСТВЯН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u w:val="single"/>
        </w:rPr>
        <w:t>09.03.2016__№__22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О внесении изменений в  административный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</w:t>
      </w:r>
      <w:r>
        <w:rPr/>
        <w:t>Регламент по предоставлению муниципальной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</w:t>
      </w:r>
      <w:r>
        <w:rPr/>
        <w:t>услуги  «по предоставлению информации об</w:t>
      </w:r>
    </w:p>
    <w:p>
      <w:pPr>
        <w:pStyle w:val="Normal"/>
        <w:rPr/>
      </w:pPr>
      <w:r>
        <w:rPr/>
        <w:t xml:space="preserve"> </w:t>
      </w:r>
      <w:r>
        <w:rPr/>
        <w:t>очередности предоставления жилых</w:t>
      </w:r>
    </w:p>
    <w:p>
      <w:pPr>
        <w:pStyle w:val="Normal"/>
        <w:rPr/>
      </w:pPr>
      <w:r>
        <w:rPr/>
        <w:t xml:space="preserve"> </w:t>
      </w:r>
      <w:r>
        <w:rPr/>
        <w:t>помещений  на условиях социального найма от 26.02.2014 №27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 с Конституцией Российской Федерации от 12.12.1993; гражданским кодексом Российской Федерации от 30.11.1994 № 51-ФЗ; Федеральным законом от 02.05.2006года № 59-ФЗ «О порядке рассмотрения обращений граждан Российской Федерации»; Федеральным законом от 06.10.2003года № 131-ФЗ « Об общих принципах организации местного самоуправления в Российской Федерации»; Уставом Листвянского сельсовета Искитимского района Новосибирской области; Федеральным законом от 27.07.2010 года № 210-ФЗ «Об 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изменения в 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 принятый постановлением № 27от 26.02.2014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главе 2 пункт 2.14 добавить строки: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Style15"/>
        <w:spacing w:before="0" w:after="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 </w:t>
      </w:r>
      <w:r>
        <w:rPr>
          <w:sz w:val="28"/>
          <w:szCs w:val="28"/>
          <w:highlight w:val="green"/>
        </w:rPr>
        <w:t>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главе 2 пункт 2.14.1 добавить строк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доступность для маломобильных групп населения, в том числе        инвалидов в соответствии с законодательством Российской Федерации о   социальной защите инвалидов (включая беспрепятственный доступ    инвалидов использующих кресла-коляски и собак проводников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3.В главе 2 пункт 2.15 добавить строки:</w:t>
      </w:r>
    </w:p>
    <w:p>
      <w:pPr>
        <w:pStyle w:val="Normal"/>
        <w:tabs>
          <w:tab w:val="clear" w:pos="708"/>
          <w:tab w:val="left" w:pos="0" w:leader="none"/>
          <w:tab w:val="left" w:pos="99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-беспрепятственный доступ к месту предоставления муниципальной услуги для маломобильных групп населения, в том числе инвалидов</w:t>
      </w:r>
      <w:r>
        <w:rPr>
          <w:sz w:val="28"/>
          <w:szCs w:val="28"/>
          <w:highlight w:val="cyan"/>
        </w:rPr>
        <w:t xml:space="preserve"> оказание сотрудниками администрации помощи инвалидам в преодолении барьеров, мешающих получению ими муниципальной услуги наравне с другими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лицами</w:t>
      </w:r>
      <w:r>
        <w:rPr>
          <w:sz w:val="28"/>
          <w:szCs w:val="28"/>
        </w:rPr>
        <w:t>.</w:t>
      </w:r>
    </w:p>
    <w:p>
      <w:pPr>
        <w:pStyle w:val="Normal"/>
        <w:ind w:right="38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постановление в газете «Знаменка» и разместить на официальном сайте Листвянского сельсовета.</w:t>
      </w:r>
    </w:p>
    <w:p>
      <w:pPr>
        <w:pStyle w:val="Normal"/>
        <w:ind w:right="38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иствянского сельсовета                                                       Е.Д.Куре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Листвянского сельсов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1.Общие положения</w:t>
      </w:r>
    </w:p>
    <w:p>
      <w:pPr>
        <w:pStyle w:val="Normal"/>
        <w:numPr>
          <w:ilvl w:val="1"/>
          <w:numId w:val="4"/>
        </w:numPr>
        <w:ind w:left="0" w:firstLine="540"/>
        <w:jc w:val="both"/>
        <w:rPr>
          <w:color w:val="000000"/>
          <w:sz w:val="28"/>
          <w:szCs w:val="28"/>
        </w:rPr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Листвя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едоставление муниципальной услуги осуществляет администрация Листвянского сельсове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</w:rPr>
        <w:t>При наличии многофункционального центра предоставления государственных и муниципальных услуг (далее – МФЦ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малоимущие гражд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pacing w:val="-1"/>
        </w:rPr>
        <w:t>Новосибирская область, Искитимский район, п.Листвянский,  ул.Шахматова,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Часы приёма заявителей в администрации Листвянского сельсовета: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color w:val="000000"/>
          <w:sz w:val="28"/>
          <w:szCs w:val="28"/>
        </w:rPr>
      </w:pPr>
      <w:r>
        <w:rPr/>
        <w:t>- понедельник–пятница: с 9-00 до 13-00  с 14-00 до 16-30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>
          <w:color w:val="000000"/>
          <w:sz w:val="28"/>
          <w:szCs w:val="28"/>
        </w:rPr>
      </w:pPr>
      <w:r>
        <w:rPr/>
        <w:t xml:space="preserve">Адрес официального интернет-сайта администрации Листвянского сельсовета:       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listvja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 xml:space="preserve">Информация, размещаемая на официальном интернет-сайте и информационном стенде администрации Листвянского сельсовета, обновляется по мере ее измен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admlis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</w:t>
        </w:r>
      </w:hyperlink>
      <w:r>
        <w:rPr>
          <w:color w:val="0000FF"/>
          <w:u w:val="single"/>
          <w:lang w:val="en-US"/>
        </w:rPr>
        <w:t>x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- Администрация Искитимского района Новосибирской области: http://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- Администрация Искитимского района Новосибирской области: </w:t>
      </w:r>
      <w:r>
        <w:rPr>
          <w:lang w:val="en-US"/>
        </w:rPr>
        <w:t>Email</w:t>
      </w:r>
      <w:r>
        <w:rPr/>
        <w:t>:</w:t>
      </w:r>
      <w:r>
        <w:rPr>
          <w:lang w:val="en-US"/>
        </w:rPr>
        <w:t>iskitm</w:t>
      </w:r>
      <w:r>
        <w:rPr/>
        <w:t>-</w:t>
      </w:r>
      <w:r>
        <w:rPr>
          <w:lang w:val="en-US"/>
        </w:rPr>
        <w:t>r</w:t>
      </w:r>
      <w:r>
        <w:rPr/>
        <w:t>@</w:t>
      </w:r>
      <w:r>
        <w:rPr>
          <w:lang w:val="en-US"/>
        </w:rPr>
        <w:t>ncs</w:t>
      </w:r>
      <w:r>
        <w:rPr/>
        <w:t>.</w:t>
      </w:r>
      <w:r>
        <w:rPr>
          <w:lang w:val="en-US"/>
        </w:rPr>
        <w:t>gu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- администрация Искитимского района Новосибирской области: (383)  43-24 69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- Управление Федеральной службы государственной регистрации, кадастра и картографии по Новосибирской области:  (383) 43 219 00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Администрация Искитимского  района Новосибирской области: г.Искитим, ул.Пушкина  51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- Управление Федеральной службы государственной регистрации, кадастра и картографии по Новосибирской области: 630210, г.Искитим, Индустриальный м-р-н 13-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/>
        <w:t>-  в структурных подразделениях администрации Листвянского сельсовета, участвующих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посредством размещения на информационном стенде и официальном сайте администрации Листвянского сельсовета в сети Интернет, электронного информир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 xml:space="preserve">-с использованием средств телефонной, почтовой связи, Единого портала государственных и муниципальных услуг; через МФЦ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 в устной форме лично или по телефон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к специалистам структурных подразделений администрации Листвянского сельсовета, участвующим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в письменной форме почто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Письменный ответ на обращение подписывается главой Листвя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Листвянского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 xml:space="preserve">Предоставление муниципальной услуги осуществляет администрация Листвянского 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Администрация Искитимского района Новосибирской области: г.Искитим, ул.Пушкина 5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- Управление Федеральной службы государственной регистрации, кадастра и картографии по Новосибирской области: 630210, г.Искитим, Индустриальный м-р-н 13-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hd w:fill="FFFFFF" w:val="clear"/>
        </w:rPr>
      </w:pPr>
      <w:r>
        <w:rPr>
          <w:color w:val="000000"/>
        </w:rPr>
        <w:t xml:space="preserve">- 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Срок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Конституцией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Уставом Листвянского сельсовета Искитимского района Новосибирской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Жилищным кодексом Российской Федерации от 29.12.2004 N 188-ФЗ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Федеральным законом «О введении в действие Жилищного кодекса Российской Федерации» от 29.12.2004 № 189-ФЗ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Федеральным законом от 27.07.2006 N 152-ФЗ «О персональных данных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Федеральным законом от 12.01.1995 № 5-ФЗ «О ветеранах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заявление на имя главы администрации Листвян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документ, удостоверяющий личность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выписка из похозяйственной книги по месту житель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копия финансового лицевого сче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, (подлинники и копии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>- справка о наличии приватизированного жилого помеще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/>
        <w:t>Выписка из похозяйственн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>1) Малоимущими граждана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>- справка о признании их малоимущи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 xml:space="preserve">- договор социального найма (копия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»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4) Гражданами, не являющимс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а) нанимателями жилого помещения по договору социального найм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в) собственниками жилого помеще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г) членами семьи собственника жилого помещ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медицинская справка о наличии соответствующего заболе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7) Детьми-сиротами и детьми, оставшимися без попечения родителе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8) Опекуны (попечители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В случае необходимости, дополнительно предоста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решение суда о признании гражданина недееспособным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удостоверение ветерана ВО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10) Инвалидами В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справка об инвалидности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11) Вдовами участников В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удостоверение вдовы участника В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12) Вдовами инвалидов В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удостоверение вдовы инвалида В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13) Гражданами, проживавшими в Ленинграде в период В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удостоверение «Жителя блокадного Ленингра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 xml:space="preserve">- 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документ, удостоверяющий личность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выписка из похозяйственной книги по месту жительств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копия финансового лицевого счет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, (подлинники и копии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/>
        <w:t>- справка о наличии приватизированного жилого помеще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/>
        <w:t>Выписка из похозяйственн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/>
        <w:t>1) Малоимущими граждана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>- справка о признании их малоимущи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 xml:space="preserve">- договор социального найма (копия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,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 xml:space="preserve">4) Гражданами, не являющимся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а) нанимателями жилого помещения по договору социального найм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в) собственниками жилого помеще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г) членами семьи собственника жилого помещ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медицинская справка о наличии соответствующего заболе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7) Детьми-сиротами и детьми, оставшимися без попечения родителе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8) Опекуны (попечители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В случае необходимости, дополнительно предоста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решение суда о признании гражданина недееспособным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удостоверение ветерана ВО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10) Инвалидами В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справка об инвалидности (копи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11) Вдовами участников В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удостоверение вдовы участника В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12) Вдовами инвалидов ВО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удостоверение вдовы инвалида В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13) Гражданами, проживавшими в Ленинграде в период В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удостоверение «Жителя блокадного Ленингра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Листвянского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0" w:leader="none"/>
          <w:tab w:val="left" w:pos="5231" w:leader="none"/>
        </w:tabs>
        <w:jc w:val="both"/>
        <w:rPr>
          <w:color w:val="000000"/>
          <w:sz w:val="28"/>
          <w:szCs w:val="28"/>
        </w:rPr>
      </w:pPr>
      <w:r>
        <w:rPr/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Государственная услуга по выдаче справки Медико-социальной экспертиз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highlight w:val="green"/>
        </w:rPr>
        <w:t xml:space="preserve"> </w:t>
      </w:r>
      <w:r>
        <w:rPr>
          <w:highlight w:val="green"/>
        </w:rPr>
        <w:t>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tabs>
          <w:tab w:val="clear" w:pos="708"/>
          <w:tab w:val="left" w:pos="0" w:leader="none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В администрации Листвя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оборудование местами общественного пользования (туалеты) и местами для хранения верхней одежды.</w:t>
      </w:r>
    </w:p>
    <w:p>
      <w:pPr>
        <w:pStyle w:val="Style15"/>
        <w:spacing w:before="0" w:after="0"/>
        <w:jc w:val="both"/>
        <w:rPr/>
      </w:pPr>
      <w:r>
        <w:rPr>
          <w:highlight w:val="green"/>
        </w:rPr>
        <w:t xml:space="preserve"> </w:t>
      </w:r>
      <w:r>
        <w:rPr>
          <w:highlight w:val="green"/>
        </w:rPr>
        <w:t>доступность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 использующих кресла-коляски и собак проводников).</w:t>
      </w:r>
    </w:p>
    <w:p>
      <w:pPr>
        <w:pStyle w:val="Normal"/>
        <w:ind w:left="127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Требования к местам для ожид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 xml:space="preserve">-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Требования к местам приема заявителе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Показатели качества и доступности предоставления муниципальной услуги:</w:t>
      </w:r>
    </w:p>
    <w:p>
      <w:pPr>
        <w:pStyle w:val="Style15"/>
        <w:spacing w:before="0" w:after="0"/>
        <w:jc w:val="both"/>
        <w:rPr/>
      </w:pPr>
      <w:r>
        <w:rPr>
          <w:highlight w:val="green"/>
        </w:rPr>
        <w:t>-беспрепятственный доступ к месту предоставления муниципальной услуги для маломобильных групп населения, в том числе инвалидов</w:t>
      </w:r>
      <w:r>
        <w:rPr>
          <w:highlight w:val="cyan"/>
        </w:rPr>
        <w:t xml:space="preserve"> 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Показатели качества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выполнение должностными лицами, сотрудниками администрации Степ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отсутствие обоснованных жалоб на действия (бездействие) должностных лиц, сотрудников администрации Степного 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Листвянского  сельсовета, «Едином портале государственных и муниципальных услуг (функций)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/>
        <w:t>-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Прием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</w:t>
      </w:r>
      <w:hyperlink r:id="rId7">
        <w:r>
          <w:rPr>
            <w:rStyle w:val="InternetLink"/>
          </w:rPr>
          <w:t>http://www.gosuslugi.ru</w:t>
        </w:r>
      </w:hyperlink>
      <w:r>
        <w:rPr/>
        <w:t>.</w:t>
      </w:r>
    </w:p>
    <w:p>
      <w:pPr>
        <w:pStyle w:val="Normal"/>
        <w:ind w:right="201" w:firstLine="708"/>
        <w:jc w:val="both"/>
        <w:rPr/>
      </w:pPr>
      <w:r>
        <w:rPr>
          <w:color w:val="000000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/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 xml:space="preserve">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lang w:val="en-US"/>
        </w:rPr>
        <w:t>call</w:t>
      </w:r>
      <w:r>
        <w:rPr>
          <w:color w:val="000000"/>
        </w:rPr>
        <w:t xml:space="preserve">-центра МФЦ и </w:t>
      </w:r>
      <w:r>
        <w:rPr>
          <w:color w:val="000000"/>
          <w:lang w:val="en-US"/>
        </w:rPr>
        <w:t>sms</w:t>
      </w:r>
      <w:r>
        <w:rPr>
          <w:color w:val="000000"/>
        </w:rPr>
        <w:t>-информиров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Листвя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Листвя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Листвя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Ответственность за предоставление муниципальной услуги возлагается на главу администрации Листвя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Листвя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8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главе администрации Листвянского  сельсов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3. Жалоба должна содержать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) личную подпись заявителя и дат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о графике приема заявителей главы администрации Листвянского сельсовет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о входящем номере, под которым зарегистрирована жалоба в администраци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о сроке рассмотрения жалобы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о принятых промежуточных решениях (принятие к рассмотрению, истребование документов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При подаче жалобы заявитель вправе получить в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15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дней со дня ее регистраци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2) отказывает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9. Запись заявителей на личный прием к главе администрации, 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  <w:r>
        <w:rPr>
          <w:color w:val="0000FF"/>
          <w:sz w:val="16"/>
          <w:u w:val="single"/>
        </w:rPr>
        <w:t>]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  <w:r>
        <w:rPr>
          <w:color w:val="0000FF"/>
          <w:sz w:val="16"/>
          <w:u w:val="single"/>
        </w:rPr>
        <w:t>]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а также постановке граждан на учет в качеств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 xml:space="preserve">В администрацию Листвянского сельсовет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от ________________________________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проживающего по адресу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8"/>
          <w:szCs w:val="28"/>
        </w:rPr>
      </w:pPr>
      <w:r>
        <w:rPr/>
        <w:t>ЗАЯВЛЕНИ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8"/>
          <w:szCs w:val="28"/>
        </w:rPr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color w:val="000000"/>
          <w:sz w:val="28"/>
          <w:szCs w:val="28"/>
        </w:rPr>
      </w:pPr>
      <w:r>
        <w:rPr/>
        <w:t>О себе сообщаю следующе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2. Реквизиты документов, подтверждающих наличие льгот 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семьи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2"/>
        <w:gridCol w:w="2856"/>
        <w:gridCol w:w="2307"/>
      </w:tblGrid>
      <w:tr>
        <w:trPr/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ФИО         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Общая площадь занимаемого жилого помещения 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Основания проживания в занимаемом помещении 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Прилагаю документы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выписку из похозяйственной книги по месту жительств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копию финансового лицевого счет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>Дата ________________________</w:t>
        <w:tab/>
        <w:tab/>
        <w:tab/>
        <w:t>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8"/>
          <w:szCs w:val="28"/>
        </w:rPr>
      </w:pPr>
      <w:r>
        <w:rPr/>
        <w:tab/>
        <w:tab/>
        <w:tab/>
        <w:tab/>
        <w:tab/>
        <w:tab/>
        <w:tab/>
        <w:tab/>
        <w:t>Личная подпись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а также постановке граждан на учет в качеств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8"/>
          <w:szCs w:val="28"/>
        </w:rPr>
      </w:pPr>
      <w:r>
        <w:rPr/>
        <w:t>БЛОК-СХЕМ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8"/>
          <w:szCs w:val="28"/>
        </w:rPr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088"/>
        <w:gridCol w:w="321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page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7.25pt;margin-top:-0.4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page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7pt;margin-top:-0.5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page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05pt;margin-top:-0.5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>а также постановке граждан на учет в качеств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000000"/>
          <w:sz w:val="28"/>
          <w:szCs w:val="28"/>
        </w:rPr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8"/>
          <w:szCs w:val="28"/>
        </w:rPr>
      </w:pPr>
      <w:r>
        <w:rPr/>
        <w:t>РАСПИСК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8"/>
          <w:szCs w:val="28"/>
        </w:rPr>
      </w:pPr>
      <w:r>
        <w:rPr/>
        <w:t>в получении заявления и приложенных к нему документо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Я,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ледующие документы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омер регистрации в Книге регистрации заявлений –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3"/>
    <w:qFormat/>
    <w:rPr>
      <w:b/>
      <w:sz w:val="28"/>
      <w:szCs w:val="28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40"/>
      <w:jc w:val="both"/>
    </w:pPr>
    <w:rPr>
      <w:iCs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pnou.iskitim-r.ru/" TargetMode="External"/><Relationship Id="rId3" Type="http://schemas.openxmlformats.org/officeDocument/2006/relationships/hyperlink" Target="mailto:admlist@yande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23:00Z</dcterms:created>
  <dc:creator>Work</dc:creator>
  <dc:description/>
  <cp:keywords/>
  <dc:language>en-US</dc:language>
  <cp:lastModifiedBy>User</cp:lastModifiedBy>
  <cp:lastPrinted>2014-02-26T11:32:00Z</cp:lastPrinted>
  <dcterms:modified xsi:type="dcterms:W3CDTF">2016-03-11T03:50:00Z</dcterms:modified>
  <cp:revision>4</cp:revision>
  <dc:subject/>
  <dc:title/>
</cp:coreProperties>
</file>