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5.06.2015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становлении порядка предоставления </w:t>
      </w:r>
    </w:p>
    <w:p>
      <w:pPr>
        <w:pStyle w:val="Normal"/>
        <w:rPr/>
      </w:pPr>
      <w:r>
        <w:rPr/>
        <w:t xml:space="preserve">субсидий из бюджета  Листвянского сельсовета </w:t>
      </w:r>
    </w:p>
    <w:p>
      <w:pPr>
        <w:pStyle w:val="Normal"/>
        <w:rPr/>
      </w:pPr>
      <w:r>
        <w:rPr/>
        <w:t>добровольной пожарной команде</w:t>
      </w:r>
    </w:p>
    <w:p>
      <w:pPr>
        <w:pStyle w:val="Normal"/>
        <w:rPr/>
      </w:pPr>
      <w:r>
        <w:rPr/>
        <w:t xml:space="preserve"> </w:t>
      </w:r>
      <w:r>
        <w:rPr/>
        <w:t>в Листвянском  сель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становить порядок предоставления субсидий из бюджета Листвянского сельсовета  добровольной пожарной команде в  Листвянском сельсовете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иствян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Е.Д.Куреп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иствя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15.06.2015 № 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из бюджета Листвянского сельсовета добровольной пожарной команде в Листвянском сель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 Настоящий Порядок устанавливает цели, условия и правила предоставления субсидий из бюджета Листвянского сельсовета (далее – субсидия) общественным объединениям пожарной команды в Листвянском сельсовете (далее – общественные объедине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 Предоставление субсидий осуществляется администрацией Листвянского сельсовета в пределах бюджетных ассигнований и лимитов бюджетных обязательств на финансовый год, предусмотренных бюджетной росписью на предоставление субсидий общественным объедин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 Решение о предоставлении либо об отказе в предоставлении субсидии принимается комиссией по предоставлению субсидий при  главе администрации (далее - комиссия), создаваемой на основании распоряжения главы администрации Листвянского 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 Цели и условия предоставления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Субсидии предоставляются общественным объединениям в целях финансирования следующих затра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на подготовку добровольных пожар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на проведение противопожарной пропаган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на горюче-смазочные материалы в связи с участием в тушении пожаров и проведении аварийно-спасательных работ на территории Листвянского  сельсов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 на приобретение вещевого имущества и пожарно-технического воору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Условиями предоставления субсидий общественным объединениям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государственная регистрация общественного объединения                        в соответствии с законодательством Российской Федерации на территории Листвянск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 фактическое местоположение общественного объединения (его структурного подразделения или филиала) на территории Листвянского 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 представление документов в соответствии с </w:t>
      </w:r>
      <w:hyperlink w:anchor="Par54">
        <w:r>
          <w:rPr>
            <w:rStyle w:val="InternetLink"/>
            <w:sz w:val="28"/>
            <w:szCs w:val="28"/>
          </w:rPr>
          <w:t>подпунктом 3.1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тсутствие задолженности перед бюджетами всех уровней бюджетной системы Российской Федерации и государственными внебюджетными фондами на дату подач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 отсутствие процесса реорганизации, ликвидации, а также действий, связанных с возбуждением в арбитражном суде производства по делу о несостоятельности (банкротстве)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согласие их получателей (за исключением государственных корпораций и компаний) на осуществление главным распорядителем (распорядителем) бюджетных средств, предоставившим субсидии, и органами государственного (муниципального)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 Порядок предоставления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 Для получения субсидий общественные объединения представляют в администрацию Листвянского сельсовета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предоставление субсидии с указанием целей и задач по форме, установленной администрацией сель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лендарный план мероприятий с указанием сроков их реализации, ожидаемых результ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квизиты общественного объеди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мету расходов с приложением расчетов на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и свидетельства о государственной регистрации, свидетельства о постановке на учет в налоговом органе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 справку о состоянии расчетов по налогам и сборам, выдаваемую налоговым органом по месту регистрации общественного объединения </w:t>
      </w:r>
      <w:r>
        <w:rPr>
          <w:sz w:val="28"/>
          <w:szCs w:val="28"/>
          <w:lang w:eastAsia="en-US"/>
        </w:rPr>
        <w:t xml:space="preserve">по состоянию не ранее чем на первое число месяца, в котором подается заявка               о предоставлении субсидии </w:t>
      </w:r>
      <w:r>
        <w:rPr>
          <w:sz w:val="28"/>
          <w:szCs w:val="28"/>
        </w:rPr>
        <w:t>(предоставляется общественным объединением по собственной инициативе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) выписку из Единого государственного реестра юридических лиц или ее копию, выданную не ранее чем за три месяца до дня ее представления                в администрацию сельсовета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) справку министерства промышленности, торговли и развития предпринимательства Новосибирской области об объеме предоставляемых                   в текущем финансовом году субсидий за счет средств областного бюджета Новосибирской области с указанием перечня затрат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) выписку из плана привлечения сил и средств подразделений пожарной охраны, гарнизонов пожарной охраны для тушения пожаров                   и проведения аварийно-спасательных работ или из расписания выездов подразделений пожарной охраны, гарнизонов пожарной охраны для тушения пожаров и проведения аварийно-спасательных работ на обслуживаемой территор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документы, предусмотренные пунктами е, ж, з, и настоящего подпункта, не представлены общественными объединениями по собственной инициативе, администрация Листвянского  сельсовета запрашивает их по межведомственному запросу в рамках межведомственного информаци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лучае представления копий документов, не заверенных                              в установленном законом порядке, общественными объединениями представляются и их оригиналы. После сверки документов оригиналы возвращаются общественным объедин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 Администрация сельсовета в течение 5 рабочих дней со дня регистрации заявления передает документы на предоставление субсидии, указанные в </w:t>
      </w:r>
      <w:hyperlink w:anchor="Par54">
        <w:r>
          <w:rPr>
            <w:rStyle w:val="InternetLink"/>
            <w:sz w:val="28"/>
            <w:szCs w:val="28"/>
          </w:rPr>
          <w:t>подпункте 3.1</w:t>
        </w:r>
      </w:hyperlink>
      <w:r>
        <w:rPr>
          <w:sz w:val="28"/>
          <w:szCs w:val="28"/>
        </w:rPr>
        <w:t>, в комисс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о предоставлении субсидии либо об отказе в предоставлении субсидии принимается комиссией в течение 5 рабочих дней со дня поступления в комиссию документов на предоставление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определяется комиссией в пределах бюджетных ассигнований и лимитов бюджетных обязательств, предусмотренных бюджетной росписью на финансовый год, на основании представленной общественным объединением сметы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 Основаниями для отказа в предоставлении субсидии являются:</w:t>
      </w:r>
    </w:p>
    <w:p>
      <w:pPr>
        <w:pStyle w:val="Normal"/>
        <w:autoSpaceDE w:val="false"/>
        <w:ind w:firstLine="720"/>
        <w:jc w:val="both"/>
        <w:rPr/>
      </w:pPr>
      <w:bookmarkStart w:id="0" w:name="Par43"/>
      <w:bookmarkEnd w:id="0"/>
      <w:r>
        <w:rPr>
          <w:sz w:val="28"/>
          <w:szCs w:val="28"/>
        </w:rPr>
        <w:t xml:space="preserve">несоответствие условиям, указанным в </w:t>
      </w:r>
      <w:hyperlink w:anchor="Par43">
        <w:r>
          <w:rPr>
            <w:rStyle w:val="InternetLink"/>
            <w:sz w:val="28"/>
            <w:szCs w:val="28"/>
          </w:rPr>
          <w:t>подпункте 2.2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достоверных сведений об общественном объедин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юджетных ассигнований и лимитов бюджетных обязательств для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ринятия комиссией решения об отказе в предоставлении субсидии общественному объединению направляется уведомление об отказе через отделение почтовой связи или, по желанию получателя субсидии, выдается ему на руки не позднее 3 рабочих дней со дня принятия решения комисс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 В течение 5  рабочих дней со дня принятия комиссией решения о предоставлении субсидии и определении размера субсидии администрация Листвянского сельсовета заключает соглашение о предоставлении субсидии с общественным объединением (далее - получатель субсидии) в пределах текущего финансового года не более чем на один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о предоставлении субсидии указываются цель, размер и период предоставления субсидии, права и обязанности сторон, порядок и сроки финансирования и представления отчетности, основания и порядок возврата субсидии, ответственность сторон за несоблюдение условий соглашения, срок действия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 Субсидия перечисляется администрацией Листвянского сельсовета получателям субсидий частями, ежемесячно, до 15 числа каждого месяца в соответствии со сметой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7. Получатели субсидий ведут учет поступления и расходования денежных средств и ежемесячно до 5 числа месяца, следующего за отчетным, представляют в администрацию сельсовета отчет об использовании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 Контроль за целевым использованием субсид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" w:name="Par54"/>
      <w:bookmarkEnd w:id="1"/>
      <w:r>
        <w:rPr>
          <w:sz w:val="28"/>
          <w:szCs w:val="28"/>
        </w:rPr>
        <w:t>4.1. Контроль за целевым использованием субсидий осуществляет бухгалтерия администрации Листвянского  сельсовета и  проводит проверки использования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Получатели субсидий несут ответственность в соответствии                     с федеральным законодательством и муниципальными правовыми актами Листвянского  сельсовета за достоверность данных, представляемых                       в администрацию Листвянского  сельсовета, а также за нецелевое использование средств бюджета Листвянского 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В случае установления фактов нецелевого использования субсидии администрации Листвянского  сельсовета в течение 5 рабочих дней направляет получателю субсидии уведомление о возврате денежных средств в размере нецелевого использования. Получатель субсидии должен в течение 15 рабочих дней со дня получения уведомления возвратить денежные средства, использованные не по целевому назначению, в бюджет администрации Листвя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22:00Z</dcterms:created>
  <dc:creator>Рабочее место</dc:creator>
  <dc:description/>
  <cp:keywords/>
  <dc:language>en-US</dc:language>
  <cp:lastModifiedBy>User</cp:lastModifiedBy>
  <cp:lastPrinted>2015-06-15T15:01:00Z</cp:lastPrinted>
  <dcterms:modified xsi:type="dcterms:W3CDTF">2015-06-16T03:33:00Z</dcterms:modified>
  <cp:revision>13</cp:revision>
  <dc:subject/>
  <dc:title/>
</cp:coreProperties>
</file>