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ТВ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1.03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Листвянский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/>
        <w:t xml:space="preserve">О внесении изменений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/>
        <w:t>в постановление администрации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/>
        <w:t>Листвянского сельсовета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/>
        <w:t xml:space="preserve">Искитимского района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/>
        <w:t xml:space="preserve">Новосибирской области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/>
        <w:t>от 17.11.2014 № 151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приведения в соответствие федеральному и областному законодательству по вопросам противодействия коррупции руководствуясь Указом Президента РФ от 23.06.2014 № 453 «О внесении изменений в некоторые акты Президента РФ по вопросам противодействия коррупции», Федеральным законом от 22.12.2014 № 431-ФЗ «О внесении изменений в отдельные законодательные акты Российской Федерации по вопросам противодействия корруп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нести в постановление администрации Листвянского сельсовета Искитимского района Новосибирской области от 17.11.2014 № 151 «</w:t>
      </w:r>
      <w:r>
        <w:rPr>
          <w:sz w:val="28"/>
          <w:szCs w:val="28"/>
        </w:rPr>
        <w:t>О представлении гражданами, претендующими на замещение должностей муниципальной службы администрации Листвянского сельсовета Искитимского района Новосибирской области, и муниципальными служащими администрации Листвянского сельсовета Искитимского района Новосибирской области сведений о доходах, об имуществе и обязательствах имущественного характера» следующие изменения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8"/>
          <w:szCs w:val="28"/>
        </w:rPr>
        <w:t>1.1. дополнить пунктом 7.1. следующего содержания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7.1. Реестр должностей муниципальной службы в администрации Листвянского сельсовета при поступлении и (или) замещении которых,  </w:t>
      </w:r>
      <w:r>
        <w:rPr>
          <w:color w:val="000000"/>
          <w:sz w:val="28"/>
          <w:szCs w:val="28"/>
        </w:rPr>
        <w:t>граждане,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ая должность  - заместитель главы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ладшая должность - специалист  1 разря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пециалист  2 разря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пециалист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color w:val="000000"/>
          <w:sz w:val="28"/>
          <w:szCs w:val="28"/>
        </w:rPr>
        <w:t>2. Постановление опубликовать в газете «Знаменка» и разместить на официальном сайте администрации Листвянского сельсовета Искитимского района Новосибирской област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Листвянского сельсовета                                                              Е. Д. Курепина</w:t>
      </w:r>
    </w:p>
    <w:p>
      <w:pPr>
        <w:pStyle w:val="Normal"/>
        <w:jc w:val="both"/>
        <w:rPr/>
      </w:pPr>
      <w:r>
        <w:rPr/>
        <w:t xml:space="preserve">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44:00Z</dcterms:created>
  <dc:creator>I</dc:creator>
  <dc:description/>
  <cp:keywords/>
  <dc:language>en-US</dc:language>
  <cp:lastModifiedBy>User</cp:lastModifiedBy>
  <cp:lastPrinted>2015-03-11T09:49:00Z</cp:lastPrinted>
  <dcterms:modified xsi:type="dcterms:W3CDTF">2015-03-11T03:51:00Z</dcterms:modified>
  <cp:revision>12</cp:revision>
  <dc:subject/>
  <dc:title>АДМИНИСТРАЦИЯ ЛИСТВЯНСКОГО СЕЛЬСОВЕТА</dc:title>
</cp:coreProperties>
</file>