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7.1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О представлении гражданами, претендующим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на замещение должностей муниципальной службы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администрации Листвянского сельсовет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Искитимского района Новосибирской области,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и муниципальными служащим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администрации Листвянского сельсовет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Искитимского района Новосибирской област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сведений о доходах, об имуществе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постановлением Губернатора Новосибирской области                      от 03.08.2009 № 333 «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граждане, претендующие на замещение должностей  муниципальной службы администрации Листвянского сельсовета  Искитимского района Новосибирской области всех групп должностей муниципальной службы, и муниципальные служащие администрации Листвянского сельсовета Искитимского района Новосибирской области (далее - муниципальные служащие администрации Листвянского сельсовета), замещающие должности муниципальной службы независимо от групп должностей,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раждане, претендующие на замещение должностей муниципальной службы, и муниципальные служащие администрации Листвянского сельсовета представляю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color w:val="000000"/>
          <w:sz w:val="28"/>
          <w:szCs w:val="28"/>
        </w:rPr>
        <w:t xml:space="preserve"> 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 и по формам, утвержденным постановлением Губернатора Новосибирской области от 03.08.2009 № 333, 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Граждане, претендующие на замещение должности муниципальной службы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их доходах и о доходах супруги (супруга) и несовершеннолетних детей, полученных от всех источников, за календарный год, предшествующий году подачи документов для замещения должности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перво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4. Муниципальные служащие администрации Листвянского сельсовета, замещающие должности муниципальной службы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е позднее 30 апреля года, следующего за отчетны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0" w:name="Par28"/>
      <w:bookmarkEnd w:id="0"/>
      <w:r>
        <w:rPr>
          <w:color w:val="000000"/>
          <w:sz w:val="28"/>
          <w:szCs w:val="28"/>
        </w:rPr>
        <w:t>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лучае если гражданин или муниципальный служащий администрации Листвянского сельсовета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униципальные служащие администрации Листвянского сельсовета могут представить уточненные сведения в течение трех месяцев после окончания срока, указанного в </w:t>
      </w:r>
      <w:hyperlink w:anchor="Par28">
        <w:r>
          <w:rPr>
            <w:rStyle w:val="InternetLink"/>
            <w:color w:val="000000"/>
            <w:sz w:val="28"/>
            <w:szCs w:val="28"/>
          </w:rPr>
          <w:t>абзаце третьем пункта 4</w:t>
        </w:r>
      </w:hyperlink>
      <w:r>
        <w:rPr>
          <w:color w:val="000000"/>
          <w:sz w:val="28"/>
          <w:szCs w:val="28"/>
        </w:rPr>
        <w:t xml:space="preserve">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7. </w:t>
      </w:r>
      <w:r>
        <w:rPr>
          <w:color w:val="000000"/>
          <w:sz w:val="28"/>
          <w:szCs w:val="28"/>
        </w:rPr>
        <w:t xml:space="preserve">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общать к личным делам муниципальных служащих администрации Листвянского сельсовета сведения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8. Постановление администрации Листвянского сельсовета Искитимского района Новосибирской области от 12.05.2011 № 29а «О предоставлении гражданами,</w:t>
      </w:r>
      <w:r>
        <w:rPr/>
        <w:t xml:space="preserve"> </w:t>
      </w:r>
      <w:r>
        <w:rPr>
          <w:sz w:val="28"/>
          <w:szCs w:val="28"/>
        </w:rPr>
        <w:t>претендующими на замещение должности муниципальной службы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ствянского сельсовета сведения о доходах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 имущественного характера» признать утратившим силу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9.  </w:t>
      </w:r>
      <w:r>
        <w:rPr>
          <w:color w:val="000000"/>
          <w:sz w:val="28"/>
          <w:szCs w:val="28"/>
        </w:rPr>
        <w:t xml:space="preserve">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знакомить муниципальных служащих с данным постановление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тановление опубликовать в газете «Искитимская газета» и разместить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center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center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9D6F08126A0E135140351ADF7881F6426F03A4818E56468C67DFAD25F6F09E7B7E1EBE1B4433A5E9EFDb57C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4:00Z</dcterms:created>
  <dc:creator>I</dc:creator>
  <dc:description/>
  <cp:keywords/>
  <dc:language>en-US</dc:language>
  <cp:lastModifiedBy>User</cp:lastModifiedBy>
  <cp:lastPrinted>2014-11-17T15:06:00Z</cp:lastPrinted>
  <dcterms:modified xsi:type="dcterms:W3CDTF">2014-11-17T08:07:00Z</dcterms:modified>
  <cp:revision>9</cp:revision>
  <dc:subject/>
  <dc:title>АДМИНИСТРАЦИЯ ЛИСТВЯНСКОГО СЕЛЬСОВЕТА</dc:title>
</cp:coreProperties>
</file>