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3.2014 №  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б утверждении ведомственного перечня </w:t>
      </w:r>
    </w:p>
    <w:p>
      <w:pPr>
        <w:pStyle w:val="Normal"/>
        <w:rPr/>
      </w:pPr>
      <w:r>
        <w:rPr/>
        <w:t>муниципальных  услуг (работ), оказываемых</w:t>
      </w:r>
    </w:p>
    <w:p>
      <w:pPr>
        <w:pStyle w:val="Normal"/>
        <w:rPr/>
      </w:pPr>
      <w:r>
        <w:rPr/>
        <w:t>(выполняемых) находящимися в ведении отраслевых</w:t>
      </w:r>
    </w:p>
    <w:p>
      <w:pPr>
        <w:pStyle w:val="Normal"/>
        <w:rPr/>
      </w:pPr>
      <w:r>
        <w:rPr/>
        <w:t xml:space="preserve">(функциональных)  органов местного самоуправления </w:t>
      </w:r>
    </w:p>
    <w:p>
      <w:pPr>
        <w:pStyle w:val="Normal"/>
        <w:rPr/>
      </w:pPr>
      <w:r>
        <w:rPr/>
        <w:t>Листвянского сельсовета Искитимского района Новосибирской</w:t>
      </w:r>
    </w:p>
    <w:p>
      <w:pPr>
        <w:pStyle w:val="Normal"/>
        <w:rPr/>
      </w:pPr>
      <w:r>
        <w:rPr/>
        <w:t xml:space="preserve">области муниципальными учреждениями в качестве </w:t>
      </w:r>
    </w:p>
    <w:p>
      <w:pPr>
        <w:pStyle w:val="Normal"/>
        <w:rPr/>
      </w:pPr>
      <w:r>
        <w:rPr/>
        <w:t>основных видов деятель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административной реформы, в соответствии с пунктами 3 и 4 статьи 69.2 и пунктом 1 статьи 78.1 Бюджетного кодекса Российской Федерации, подпунктом 3 пункта 7 статьи 9.2 Федерального закона от 12.01.1996 № 7-ФЗ «О некоммерческих организациях», подпунктом 5 статьи 4 Федерального закона от 03.11.2006 № 174-ФЗ «Об автономных учреждениях», во исполнении распоряжения Листвянского сельсовета от 10.05.2011 года  № 07-р «О плане разработки нормативно-правовых актов Листвянского сельсовета по реализации Федерального закона от 08.05.2010 № 83-ФЗ «О внесении изменений в отдельные законодательные  акты РФ в связи с совершенствованием правового положения государственных (муниципальных) учреждений», от 06.07.2011 № 39 «О порядке формирования муниципального  задания в отношении муниципальных учреждений Листвянского сельсовета и финансового обеспечения выполнения муниципального зад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ведомственный перечень муниципальных услуг (работ), оказываемых (выполняемых) находящимися в ведении отраслевых (функциональных) органов местного самоуправления Листвянского сельсовета муниципальными учреждениями в качестве основных видов деятельно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  Опубликовать постановление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Е.Д. Куреп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вя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3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Е.Д. Курепин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_______2014 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омственный перечень муниципальных услуг (работ), оказываемых (выполняемых) находящимися в ведении отраслевых (функциональных) органов местного самоуправления Листвянского сельсовета муниципальными учреждениями в качестве основных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3"/>
        <w:gridCol w:w="1684"/>
        <w:gridCol w:w="1871"/>
        <w:gridCol w:w="1720"/>
        <w:gridCol w:w="183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услуги (работ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отребителей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услуги  (рабо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,</w:t>
            </w:r>
          </w:p>
          <w:p>
            <w:pPr>
              <w:pStyle w:val="Normal"/>
              <w:jc w:val="both"/>
              <w:rPr/>
            </w:pPr>
            <w:r>
              <w:rPr/>
              <w:t>характеризующие качество муниципальной услу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учреждений  (групп учреждений),</w:t>
            </w:r>
          </w:p>
          <w:p>
            <w:pPr>
              <w:pStyle w:val="Normal"/>
              <w:jc w:val="both"/>
              <w:rPr/>
            </w:pPr>
            <w:r>
              <w:rPr/>
              <w:t>оказывающих муниципальную услугу (выполняющих работу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лубных формирований и любительских объединений по культурно-познавательным, художественно-творческим, спортивно-оздоровительным и иным интересам 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личных по форме и тематике культурно-массовых мероприятий (праздников, дискотек, представителей, конкурсов, фестивалей, концертов, игровых развлекательных программ и других форм показа результатов творческой деятельности клубных формирований и творческого коллектива Учреждения)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цертов и других культурно-зрелищных мероприятий, в том числе с участием профессиональных коллективов, исполнителей, актеров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азнообразных форм просветительской деятельности клубных формирований (литературные гостиные, творческие встречи, выставки, экскурсии, тематические вечера и д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различных групп населения, в том числе проведение вечеров отдыха и танцев, дискотек, детских утренников, массовых театрализованных праздников и представлений, народных гуляний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культурно-досуговых  мероприятий;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, обобщение и распространение опыта культурно-массовой, культурно-воспитательной, культурно-зрелищной работы  Учреждения и других культурно-досуговых учрежде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творческих и административно –хозяйственных  работников Учреждения  и других культурно- досуговых учрежд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ино и видео обслуживания на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дополнительных досуговых и сервисных усл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тересах общества в цел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посет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оста количества посещений мероприятий, по сравнению с аналогичным периодом к предыдущему отчетному пери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Листвянский центр досуг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00:00Z</dcterms:created>
  <dc:creator>User</dc:creator>
  <dc:description/>
  <cp:keywords/>
  <dc:language>en-US</dc:language>
  <cp:lastModifiedBy>User</cp:lastModifiedBy>
  <cp:lastPrinted>2012-02-21T11:33:00Z</cp:lastPrinted>
  <dcterms:modified xsi:type="dcterms:W3CDTF">2014-04-10T09:03:00Z</dcterms:modified>
  <cp:revision>6</cp:revision>
  <dc:subject/>
  <dc:title/>
</cp:coreProperties>
</file>