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ИСТВЯНСКОГО  СЕЛЬСОВЕТА  ИСКИТИМ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3.2014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рганизации пропуска</w:t>
      </w:r>
    </w:p>
    <w:p>
      <w:pPr>
        <w:pStyle w:val="Normal"/>
        <w:rPr/>
      </w:pPr>
      <w:r>
        <w:rPr/>
        <w:t>паводковых вод на территории</w:t>
      </w:r>
    </w:p>
    <w:p>
      <w:pPr>
        <w:pStyle w:val="Normal"/>
        <w:rPr/>
      </w:pPr>
      <w:r>
        <w:rPr/>
        <w:t>Листвянского сельсовета в 2014 году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снижения риска возникновения чрезвычайных ситуаций, связанных с весенним половодьем, и уменьшения последствий при их возникновении, обеспечения защиты населения и объектов экономики от весеннего паводка на территории Листвянского сельсовета Искитимского района Новосибирской област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и утвердить состав паводков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Д. Курепина - глава Листвянского сельсовета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В. Жильникова – специалист администрации Листвянского сельсовета, </w:t>
      </w:r>
    </w:p>
    <w:p>
      <w:pPr>
        <w:pStyle w:val="Normal"/>
        <w:jc w:val="both"/>
        <w:rPr/>
      </w:pPr>
      <w:r>
        <w:rPr>
          <w:sz w:val="28"/>
          <w:szCs w:val="28"/>
        </w:rPr>
        <w:t>Ю.В. Веров – директор ООО «УО КК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.В. Баля - директор МКОУ «СОШ» п. Листвян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жителям поселка и руководителям предприятий независимо от организационно правовых форм, находящимся на территории п. Листвянский организовать своевременную уборку кровель жилых домов и производственных зданий, тротуаров и проезжей части дорог от снега для безаварийного пропуска паводков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Рекомендовать Ю.В. Верову директору ООО «УО КК»:</w:t>
      </w:r>
    </w:p>
    <w:p>
      <w:pPr>
        <w:pStyle w:val="Normal"/>
        <w:jc w:val="both"/>
        <w:rPr/>
      </w:pPr>
      <w:r>
        <w:rPr>
          <w:sz w:val="28"/>
          <w:szCs w:val="28"/>
        </w:rPr>
        <w:t>3.1. Организовать контроль за проведением мероприятий по защите источников питьевой воды от загрязнения, соблюдением технологического режима обеззараживания питьевой воды, подаваемой населению, и ее кач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3.2.  Провести дезинфекции выгребных ям, обеспечивать своевременный вывоз твердых бытовых отходов и очистку канализационных выгреб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рганизовать обследование дорог, мостов, закрытых водоемов, водопропускных труб, водозащитной дамбы, принять меры по их очистке, ремонту и дополнительному укреп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4. Паводковой комиссии до 01.04.2014 года организовать работу постов наблюдения за развитием паводковой обстановки, проверить систему оповещения членов комиссии по чрезвычайным ситу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постановление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       Е.Д. Ку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21:00Z</dcterms:created>
  <dc:creator>Приёмная</dc:creator>
  <dc:description/>
  <cp:keywords/>
  <dc:language>en-US</dc:language>
  <cp:lastModifiedBy>User</cp:lastModifiedBy>
  <cp:lastPrinted>2014-03-20T14:28:00Z</cp:lastPrinted>
  <dcterms:modified xsi:type="dcterms:W3CDTF">2014-03-20T07:32:00Z</dcterms:modified>
  <cp:revision>6</cp:revision>
  <dc:subject/>
  <dc:title>АДМИНИСТРАЦИЯ  ЛИСТВЯНСКОГО  СЕЛЬСОВЕТА  ИСКИТИМСКОГО РАЙОНА  НОВОСИБИРСКОЙ ОБЛАСТИ</dc:title>
</cp:coreProperties>
</file>