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02.2014 № 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Об  утверждении административного реглам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Регистрация и согласование размещ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о-кабельных сооружений связи 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ъектах муниципального имущества» на территор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ствянского сельсовета  Искитимск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left="0" w:right="0" w:hanging="0"/>
        <w:jc w:val="both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 от 6.10.2003   N 131-ФЗ "Об общих принципах организации местного самоуправления в  Российской Федерации"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Регистрация и согласование размещения линейно-кабельных сооружений связи на объектах муниципального имущества» на территории Листвян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тменить  Административный регламент  по предоставлению муниципальной услуги «Регистрация и согласование размещения линейно-кабельных сооружений связи на объектах муниципального имущества» на территории Листвянского сельсовета Искитимского района Новосибирской области от 18.10.2012 №  10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Данное постановление опубликовать в газете «Искитимская газета» и разместить на официальном сайте Листвя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Е.Д. Куреп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04:00Z</dcterms:created>
  <dc:creator>Архитектор</dc:creator>
  <dc:description/>
  <cp:keywords/>
  <dc:language>en-US</dc:language>
  <cp:lastModifiedBy>User</cp:lastModifiedBy>
  <cp:lastPrinted>2014-02-26T11:52:00Z</cp:lastPrinted>
  <dcterms:modified xsi:type="dcterms:W3CDTF">2014-03-03T03:51:00Z</dcterms:modified>
  <cp:revision>22</cp:revision>
  <dc:subject/>
  <dc:title> </dc:title>
</cp:coreProperties>
</file>