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ЛИСТВЯ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8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03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лане противодействии коррупции</w:t>
      </w:r>
    </w:p>
    <w:p>
      <w:pPr>
        <w:pStyle w:val="Normal"/>
        <w:widowControl w:val="false"/>
        <w:spacing w:before="0" w:after="0"/>
        <w:contextualSpacing/>
        <w:rPr>
          <w:bCs/>
        </w:rPr>
      </w:pPr>
      <w:r>
        <w:rPr>
          <w:bCs/>
        </w:rPr>
        <w:t>на 2014-2015 год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Указом Президента Российской Федерации от 11.04.2014 № 226 «О Национальном плане противодействия коррупции на 2014-2015 годы», Законом Новосибирской области от 27.04.2010 № 486-ОЗ «О мерах по профилактике коррупции в Новосибирской области», распоряжением Правительства Новосибирской области от 29.07.2014  № 262-п</w:t>
      </w:r>
      <w:r>
        <w:rPr>
          <w:bCs/>
          <w:sz w:val="28"/>
          <w:szCs w:val="28"/>
        </w:rPr>
        <w:t xml:space="preserve"> «О Плане противодействия коррупции в Новосибирской области на 2014-2015 годы»</w:t>
      </w:r>
      <w:r>
        <w:rPr>
          <w:sz w:val="28"/>
          <w:szCs w:val="28"/>
        </w:rPr>
        <w:t xml:space="preserve"> в целях обеспечения согласованного осуществления мероприятий, направленных на противодействие коррупции на территории Листвянского сельсовета Искитим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противодействия коррупции в органах самоуправления Листвянского сельсовета </w:t>
      </w:r>
      <w:r>
        <w:rPr>
          <w:bCs/>
          <w:sz w:val="28"/>
          <w:szCs w:val="28"/>
        </w:rPr>
        <w:t>на 2014-2015 годы</w:t>
      </w:r>
    </w:p>
    <w:p>
      <w:pPr>
        <w:pStyle w:val="Normal"/>
        <w:jc w:val="both"/>
        <w:rPr/>
      </w:pPr>
      <w:r>
        <w:rPr>
          <w:sz w:val="28"/>
          <w:szCs w:val="28"/>
        </w:rPr>
        <w:t>2. 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газете «Искитимская газета» и разместить на официальном сайте Листвян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Листвянского сельсовета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А.О. 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Листвя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1.08.2014 № 103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ЛАН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тиводействия коррупции в органах местного самоуправления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Листвянского сельсовета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540"/>
        <w:gridCol w:w="1800"/>
      </w:tblGrid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\п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роки исполнения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Организационные меры по противодействию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антикоррупционной экспертизы нормативных правовых актов и их проектов администрации Листвянского сельсовета, решений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  муниципальными служащими администрации Листвянского сельсовета по вопросам профилактики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ониторинг соблюдения требований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вершенствование порядка использования муниципального имущества, муниципальных расходов, а также порядка передачи прав на использование муниципального имущества  и его отч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ниципальных правовых актов администрации Листвянского сельсовета в сфере профилактики коррупции и внесение изменений и дополнений в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Осуществление внутренней диагностики коррупционных рисков в органах местного самоуправления  администрации Листвя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проверок муниципальных служащих на предмет их участия в предпринимательской  деятельности, управления коммерческими организациями лично либо через доверенных лиц, оказания, не предусмотренного законом содействия физическим и юридическим лицам с использованием служебного полож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поступления информации о нарушениях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вершенствование работы кадровой службы по соблюдению муниципальными служащими ограничений и запретов, предусмотренных Федеральным законом от 02 марта 2008 года № 25-ФЗ «О муниципальной служб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проверок соблюдения муниципальными служащими порядка предварительного уведомления о выполнении иной оплачиваемой работ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результатам ежегодно представляемых сведений о доходах, имуществе и обязательствах имущественного характ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принять предусмотренные законодательством Российской Федерации меры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     проверок сведений, представленных гражданами при поступлении на муниципальную службу, а также по соблюдению муниципальными    служащими    ограничений   и   запретов,    связанных    с муниципальной     служб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определенными Перечнем, сведений о доходах, об имуществе и обязательствах имущественного характе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муниципальными служащими, определенными Перечнем сведений о расходах (при наличии основа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ведение внутреннего мониторинга полноты и достоверности сведений </w:t>
            </w:r>
            <w:r>
              <w:rPr>
                <w:sz w:val="28"/>
                <w:szCs w:val="28"/>
              </w:rPr>
              <w:t>о доходах, об имуществе и обязательствах имущественного характе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азмещение сведений о доходах, </w:t>
            </w:r>
            <w:r>
              <w:rPr>
                <w:sz w:val="28"/>
                <w:szCs w:val="28"/>
              </w:rPr>
              <w:t>об имуществе и обязательствах имущественного характера муниципальных служащих и членов их семей на официальном сайте администрации Листвянского сельсов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ализация положений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в установленном порядке к дисциплинарным взысканиям муниципальных служащих за несоблюдение ограничений и запретов, требований законодательства о противодействии корруп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 w:val="false"/>
                <w:sz w:val="28"/>
                <w:szCs w:val="28"/>
              </w:rPr>
              <w:t>2.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ализ публикаций и сообщений в средствах массовой информации о фактах коррупции в исполнительных органах местного самоуправл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ализ обращений граждан на предмет наличия информации о фактах коррупции в исполнительных органах местного самоуправ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ализ практики рассмотрения писем юридических лиц в орган местного самоуправления с целью выявления причин и условий, способствующих затягиванию принятия управленческих решений, в том числе в форме нормативных правовых акт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Антикоррупционное образование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ие в образовательных программах повышения квалификации муниципальных служащих и семинарах по вопросам предупреждения коррупции в органах местного самоуправления.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организации обу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подготовки и размещения в периодических изданиях публикаций о борьбе с коррупцией по результатам выявленных нару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06:00Z</dcterms:created>
  <dc:creator>I</dc:creator>
  <dc:description/>
  <cp:keywords/>
  <dc:language>en-US</dc:language>
  <cp:lastModifiedBy>User</cp:lastModifiedBy>
  <cp:lastPrinted>2014-08-22T10:47:00Z</cp:lastPrinted>
  <dcterms:modified xsi:type="dcterms:W3CDTF">2014-08-25T05:21:00Z</dcterms:modified>
  <cp:revision>9</cp:revision>
  <dc:subject/>
  <dc:title/>
</cp:coreProperties>
</file>