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ЛИСТВЯ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07.09.2011</w:t>
      </w:r>
      <w:r>
        <w:rPr>
          <w:sz w:val="28"/>
          <w:szCs w:val="28"/>
        </w:rPr>
        <w:t xml:space="preserve">  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б утверждении Порядка</w:t>
      </w:r>
      <w:r>
        <w:rPr/>
        <w:t xml:space="preserve"> </w:t>
      </w:r>
      <w:r>
        <w:rPr>
          <w:color w:val="000000"/>
          <w:spacing w:val="-8"/>
          <w:sz w:val="28"/>
          <w:szCs w:val="28"/>
        </w:rPr>
        <w:t>подготовк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 ведению и ведения гражданской оборо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администрации Листвянского  сельсове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целях подготовки и проведения мероприятий, посвященных празднованию 75-летия со дня образования Новосибирской обла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, посвященных 75-летию образования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Губарева Виктора Семен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иствянского сельсовета                                                     Е.Д. Курепина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Листвянского сельсовета</w:t>
      </w:r>
    </w:p>
    <w:p>
      <w:pPr>
        <w:pStyle w:val="Normal"/>
        <w:jc w:val="right"/>
        <w:rPr/>
      </w:pPr>
      <w:r>
        <w:rPr/>
        <w:t xml:space="preserve">От 02.04.2012 № </w:t>
      </w:r>
      <w:r>
        <w:rPr>
          <w:u w:val="single"/>
        </w:rPr>
        <w:t>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, посвященных 75-летию образования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00"/>
        <w:gridCol w:w="27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роведени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ческий уголок «Русская горница» (предметы бы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Искитимская ЦБ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утая книжная выставка «В том краю, где ты живеш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 2012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Искитимская ЦБ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 час «Пернатые друзья нашего края», посвященный зимующим птицам для учащихся начальных клас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февраля 201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Искитимская ЦБ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Устный журнал «Здесь всё моё, и я отсюда родом» </w:t>
            </w:r>
            <w:r>
              <w:rPr/>
              <w:t>Странички журнала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траничка 1: Как образовался посёлок Листвянский; Страничка 2: О шахте Страничка 3: О школе; Страничка 4: О библиотеке; Страничка 5: Краеведческий уго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марта 2012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Искитимская ЦБ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зыкально-поэтический вернисаж  «</w:t>
            </w:r>
            <w:r>
              <w:rPr>
                <w:sz w:val="28"/>
                <w:szCs w:val="28"/>
              </w:rPr>
              <w:t>Я Родиной просто зову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марта 201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Искитимская ЦБ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 проведении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есенней уборке в п. Листвян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май 201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иствя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«Сибирь – мой край родн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Листвянский центр досуг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рисунков, плакатов «Моя малая Роди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Листвянский центр досуг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8:28:00Z</dcterms:created>
  <dc:creator>User</dc:creator>
  <dc:description/>
  <cp:keywords/>
  <dc:language>en-US</dc:language>
  <cp:lastModifiedBy>User</cp:lastModifiedBy>
  <cp:lastPrinted>2012-04-05T15:57:00Z</cp:lastPrinted>
  <dcterms:modified xsi:type="dcterms:W3CDTF">2012-04-05T09:03:00Z</dcterms:modified>
  <cp:revision>11</cp:revision>
  <dc:subject/>
  <dc:title>АДМИНИСТРАЦИЯ ЛИСТВЯНСКОГО СЕЛЬСОВЕТА</dc:title>
</cp:coreProperties>
</file>