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11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</w:t>
      </w:r>
    </w:p>
    <w:p>
      <w:pPr>
        <w:pStyle w:val="Normal"/>
        <w:rPr/>
      </w:pPr>
      <w:r>
        <w:rPr/>
        <w:t>уполномоченного должностного лица</w:t>
      </w:r>
    </w:p>
    <w:p>
      <w:pPr>
        <w:pStyle w:val="Normal"/>
        <w:rPr/>
      </w:pPr>
      <w:r>
        <w:rPr/>
        <w:t xml:space="preserve">ответственного за организацию </w:t>
      </w:r>
    </w:p>
    <w:p>
      <w:pPr>
        <w:pStyle w:val="Normal"/>
        <w:rPr/>
      </w:pPr>
      <w:r>
        <w:rPr/>
        <w:t>доступа к информации о деятельности органов</w:t>
      </w:r>
    </w:p>
    <w:p>
      <w:pPr>
        <w:pStyle w:val="Normal"/>
        <w:rPr/>
      </w:pPr>
      <w:r>
        <w:rPr/>
        <w:t xml:space="preserve">местного самоуправления Листвянского  сельсовета 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пункта 2 статьи 9 Федерального закона от 09.02.2009 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уполномоченное должностное лицо, ответственное за организацию доступа к информации о деятельности органов местного самоуправления Листвянского сельсовета Искитимского района Новосибирской области – Старикова Ольга Анатольевна - специалист  администрации Листвя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Указанному уполномоченному должностному лицу – своевременно, в необходимых объемах и в порядке, предусмотренном действующим законодательством Российской Федерации, Новосибирской области, муниципальными правовыми актами Листвянского сельсовета Искитимского района Новосибирской области, обеспечивать доступ к   информации о деятельности органов местного самоуправления Листвя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под роспись с настоящим постановлением муниципального служащего, замещающего в настоящее время указанную в настоящем постановлении должность муниципальной службы в аппарате администрации Листвя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8:00Z</dcterms:created>
  <dc:creator>User</dc:creator>
  <dc:description/>
  <cp:keywords/>
  <dc:language>en-US</dc:language>
  <cp:lastModifiedBy>User</cp:lastModifiedBy>
  <cp:lastPrinted>2011-11-16T12:11:00Z</cp:lastPrinted>
  <dcterms:modified xsi:type="dcterms:W3CDTF">2011-11-16T05:11:00Z</dcterms:modified>
  <cp:revision>4</cp:revision>
  <dc:subject/>
  <dc:title>АДМИНИСТРАЦИЯ ЛИСТВЯНСКОГО СЕЛЬСОВЕТА</dc:title>
</cp:coreProperties>
</file>