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ТВ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06.201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Листвя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ровер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товерности и полноты сведен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яемых гражданами, претендующ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замещение должностей муниципальной служб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униципальными служащими, и соблю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ми служащими ограничени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претов, требований о предотвращении 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егулировании конфликта интере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ения ими обязанностей и соблю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ебований к служебному поведению, установл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5.12.2008 № 273-Ф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противодействии коррупци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, во исполнение Указа Президента Российской Федерации 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ТАНОВЛЯЮ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оложение о проверке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Федеральным законом от 25.12.2008 № 273-ФЗ «О противодействии коррупции»  в администрации Листвянского сельсовета Искитимского района Новосибирской области (Приложение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Специалисту  администрации Листвянского сельсовета Искитимского района Новосибирской области по кадрам в 10-дневный срок со дня подписания настоящего постановления ознакомить муниципальных служащих с утвержденным Положени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данное постановление в газете «Знаменк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иствянского сельсовета                                          С.Р.Кобдик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0"/>
          <w:szCs w:val="20"/>
        </w:rPr>
        <w:t>Листвян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.06.2010 №3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ожение о проверке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Федеральным законом от 25 декабря 2008 № 273-ФЗ «О противодействии коррупции» в администрации Листвянского сельсовета 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м Положением определяется порядок осуществления проверк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достоверности и полноты сведений о доходах, об имуществе и обязательствах имущественного характера, представляемых в соответствии с постановлением администрации Листвянского сельсовета Искитимского района Новосибирской области от 16.10.2009 № 50 «О представлении гражданами, претендующими на замещение должностей муниципальной службы и муниципальными служащими администрации Листвянского сельсовета сведений о доходах, об имуществе и обязательствах имущественного характера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гражданами, претендующими на замещение должностей муниципальной службы администрации Листвянского сельсовета (далее – граждане), на отчетную дату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муниципальными служащими администрации Листвянского сельсовета (далее - муниципальные служащие) по состоянию на конец отчетного период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федеральными законами (далее - требования к служебному поведению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рка, предусмотренная подпунктами 2 и 3 пункта 1 настоящего Положения, осуществляется соответственно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, не предусмотренную перечнем должностей, утвержденным постановлением администрации Листвянского сельсовета Искитимского района Новосибирской области от 09.10.2008 № 59 «Об утверждении Перечня должностей муниципальной службы администрации Листвянского сельсовета Искитимского района Новосибирской области, при назначении на которые граждане,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и претендующим на замещение должности муниципальной службы, предусмотренной этим перечнем должностей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нятие решения о проведении провер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Проверка, предусмотренная пунктом 1 настоящего Положения, осуществляется по решению Главы Листвянского сельсов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инимается отдельно в отношении каждого гражданина или муниципального служащего и оформляется в письменной форме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, подлежащие проверк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Специалист по кадрам администрации Листвянского сельсовета, по решению Главы Листвянского сельсовета осуществляет проверку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назначение на которые и освобождение от которых осуществляются Главой Листвянского  сельсовета, а также сведений, представляемых указанными гражданами в соответствии с нормативными правовыми актами Российской Федерац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, указанные в подпункте 1 настоящего пункт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блюдения муниципальными служащими, замещающими должности муниципальной службы, указанные в подпункте 1 настоящего пункта, требований к служебному поведению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нования проведения провер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снованием для проверки является письменно оформленная информац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 представлении гражданином или муниципальным служащим недостоверных или неполных сведений, представляемых им в соответствии с подпунктами 1 и 2 пункта 1 настоящего Полож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 несоблюдении муниципальным служащим требований к служебному повед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Информация, предусмотренная пунктом 7 настоящего Положения, может быть предоставлен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авоохранительными и налоговыми органам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щественной палатой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Информация анонимного характера не может служить основанием для провер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 Проверка осуществляется в срок, не превышающий 60 дней со дня принятия решения о её проведении. Срок проверки может быть продлен до 90 дней лицами, принявшими решение о её проведении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рмы проведения провер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Специалист по кадрам осуществляют проверку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амостоятельно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путем обращения к руководителям высших исполнительных органов государственной власти субъекта Российской Федерации о направлении запроса в федеральные органы исполнительной власти, уполномоченные на осуществление оперативно- розыскной деятельности, в соответствии с пунктом 7 части второй статьи 7 Федерального закона от 12 августа 1995 года № 144-ФЗ «Об оперативно-розыскной деятельности» (далее - Федеральный закон «Об оперативно-розыскной деятельности»)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ва кадровых служб при проведении провер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ри осуществлении проверки, предусмотренной подпунктом 1 пункта 11 настоящего Положения, должностные лица по работе с кадрами вправ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водить беседу с гражданином или муниципальным служащи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зучать представленные гражданином или муниципальным служащим дополнительные материал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лучать от гражданина или муниципального служащего пояснения по представленным им материала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направлять в установленном порядке запрос 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озыскной деятельности)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достоверности и полноте сведений, представленных гражданином в соответствии с нормативными правовыми актами Российской Федерац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соблюдении муниципальным служащим требований к служебному повед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наводить справки у физических лиц и получать от них информацию с их согласи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формление запросов при проведении провер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В запросе, предусмотренном подпунктом 4 пункта 12 настоящего Положения, указываю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фамилия, имя, отчество руководителя государственного органа или организации, в которые направляется запрос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ормативный правовой акт, на основании которого направляется запрос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одержание и объем сведений, подлежащих проверк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рок представления запрашиваемых сведен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фамилия, инициалы и номер телефона муниципального служащего, подготовившего запрос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другие необходимые свед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4. В запросе о проведении оперативно- розыскных мероприятий, помимо сведений, перечисленных в пункте 13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пункт 7 части второй статьи 7 и часть девятую статьи 8 Федерального закона «Об оперативно-розыскной деятельност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5. Запросы направляются должностным лицом по работе с кадрами в государственные органы субъектов Российской Федерации, территориальные органы федеральных государственных органов (кроме территориальных органов федеральных органов исполнительной власти, уполномоченных на осуществление оперативно-розыскной деятельности), органы местного самоуправления, на предприятия, в учреждения, организации и общественные объедин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6. В соответствии с Положением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ым Указом Президента Российской Федерации от 21.09.2009 № 1065 государственные органы (включая федеральные органы исполнительной власти, уполномоченные на осуществление оперативно-розыскной деятельности, и их территориальные органы) и организации, их должностные лица обязаны исполнить запрос в срок, указанный в нем. При этом срок исполнения запроса не должен превышать 30 дней со дня его поступления в соответствующий государственный орган или организацию. В исключительных случаях срок исполнения запроса может быть продлен до 60 дней с согласия должностного лица, направившего запрос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уведомления муниципального служащего о проведении проверки и ознакомления с результатами провер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Специалист по кадрам обеспечива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ведомление в письменной форме муниципального служащего о начале в отношении его проверки и разъяснение ему содержания подпункта 2 настоящего пункта - в течение двух рабочих дней со дня получения соответствующего реш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По окончании проверки специалист по кадрам обязан ознакомить муниципального служащего с результатами проверки с соблюдением законодательства Российской Федерации о государственной тайне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ва муниципального служащего при проведении провер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Муниципальный служащий вправ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авать пояснения в письменной форме: в ходе проверки; по вопросам, указанным в подпункте 2 пункта 17 настоящего Положения; по результатам проверк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едставлять дополнительные материалы и давать по ним пояснения в письменной форм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ращаться к специалисту по кадрам с подлежащим удовлетворению ходатайством о проведении с ним беседы по вопросам, указанным в подпункте 2 пункта 17 настоящего Полож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ояснения, указанные в пункте 19 настоящего Положения, приобщаются к материалам проверки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тстранение муниципального служащего на период проведения проверки от замещаемой должно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1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ё проведении. Указанный срок может быть продлен до 90 дней лицом, принявшим решение о проведении провер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информирования о результатах провер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Специалист по кадрам представляет лицу, принявшему решение о проведении проверки, доклад о ее результат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Лицо, принявшее решение о проведении проверки, информирует о ее результатах должностное лицо, уполномоченное назначать гражданина на должность муниципальной службы или назначившее муниципального служащего на должность муниципальной служб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Сведения о результатах проверки с письменного согласия лица, принявшего решение о ее проведении, предоставляются специалистом по кадрам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и Общественной палате Российской Федераци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направления материалов проверки в государственные органы и комиссию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При установлении в ходе проверки обстоятельств, свидетельствующих о несоблюдении муниципальным служащим требований о предотвращении или урегулировании конфликта интересов либо требований к служебному поведению, материалы проверки представляются в комиссию по соблюдению требований к служебному поведению муниципальных служащих и урегулированию конфликта интересов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хранения материалов провер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7. Подлинники справок о доходах, об имуществе и обязательствах имущественного характера, поступивших в администрацию Листвянского сельсовета в соответствии с постановлением администрации Листвянского сельсовета Искитимского района Новосибирской области от 09.10.2008 № 59 «О представлении гражданами, претендующими на замещение должностей муниципальной службы и муниципальными служащими администрации Литсвянского сельсовета сведений о доходах, об имуществе и обязательствах имущественного характера», по окончании календарного года приобщаются к личным дел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Материалы проверки хранятся у специалиста по кадрам в течение трех лет со дня ее окончания, после чего передаются в архи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  <w:r>
        <w:br w:type="page"/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3:36:00Z</dcterms:created>
  <dc:creator>SamLab.ws</dc:creator>
  <dc:description/>
  <cp:keywords/>
  <dc:language>en-US</dc:language>
  <cp:lastModifiedBy>01</cp:lastModifiedBy>
  <cp:lastPrinted>2010-06-10T10:28:00Z</cp:lastPrinted>
  <dcterms:modified xsi:type="dcterms:W3CDTF">2010-06-10T03:36:00Z</dcterms:modified>
  <cp:revision>2</cp:revision>
  <dc:subject/>
  <dc:title>АДМИНИСТРАЦИЯ ЛИСТВЯНСКОГО СЕЛЬСОВЕТА</dc:title>
</cp:coreProperties>
</file>