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ЛИСТВЯНСКОГО СЕЛЬСОВЕТА    ИСКИТИМСКОГО    РАЙОНА    НОВОСИБИРСКОЙ   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вадцать девятой (внеочередной) се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(четвертого созыва)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06</w:t>
      </w:r>
      <w:r>
        <w:rPr>
          <w:rFonts w:cs="Times New Roman" w:ascii="Times New Roman" w:hAnsi="Times New Roman"/>
          <w:sz w:val="28"/>
          <w:szCs w:val="28"/>
        </w:rPr>
        <w:t xml:space="preserve">.2012                                         </w:t>
        <w:tab/>
        <w:tab/>
        <w:t xml:space="preserve">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и законами от 02.03.2007 г. № 25-ФЗ «О муниципальной службе в Российской Федерации» (с учетом изменений и дополнений в ред. от 21.11.2011 N 329-ФЗ); от 25.12.2008 № 273-ФЗ «О противодействии коррупции»; и Уставом Листвянского сельсовета Искитимского района Новосибирской области Совет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hanging="0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орядке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в администрации Листвянского сельсовета Искитимского района Новосибирской области согласно приложению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2. Решение опубликовать в газете «Знаменка». Настоящее решение вступает в силу со дня его официального опубликования.</w:t>
      </w:r>
      <w:bookmarkStart w:id="2" w:name="sub_2"/>
      <w:bookmarkEnd w:id="1"/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Листвянского сельсовета                                                        В. С. Губа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firstLine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ессии </w:t>
      </w:r>
    </w:p>
    <w:p>
      <w:pPr>
        <w:pStyle w:val="Heading1"/>
        <w:ind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</w:t>
      </w:r>
      <w:r>
        <w:rPr>
          <w:b w:val="false"/>
          <w:szCs w:val="24"/>
        </w:rPr>
        <w:t xml:space="preserve">Совета депутатов </w:t>
      </w:r>
    </w:p>
    <w:p>
      <w:pPr>
        <w:pStyle w:val="Heading1"/>
        <w:ind w:left="5664" w:firstLine="708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Листвянского сельсовета</w:t>
      </w:r>
    </w:p>
    <w:p>
      <w:pPr>
        <w:pStyle w:val="Heading1"/>
        <w:ind w:left="5664" w:firstLine="708"/>
        <w:jc w:val="right"/>
        <w:rPr>
          <w:b w:val="false"/>
          <w:b w:val="false"/>
        </w:rPr>
      </w:pPr>
      <w:r>
        <w:rPr>
          <w:b w:val="false"/>
        </w:rPr>
        <w:t>от 14.06.2012 № 1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орядке применения взысканий за несоблюдение ограничений и запретов, требований о предотвращении или об урегулировании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исполнение обязанностей, установленных в целях противодействия коррупц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администрации Листвянского сельсовета 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именения взысканий, предусмотренный статьёй 27.1. Федерального закона «О муниципальной службе в Российской Федерации» № 25-ФЗ от 02.03.2007 года (с учетом изменений и дополнений в ред. от 21.11.2011 N 329-ФЗ) (далее – Федеральный закон № 25-ФЗ), в отношении муниципальных служащих администрации Листвянского сельсовета Искитимского района Новосибирской облас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й служащий подлежит увольнению с муниципальной службы в связи с утратой доверия в случае совершения правонарушений, установленных статьями 14.1 и 15 Федерального закона № 25-ФЗ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 Взыскания, предусмотренные статьями 14.1, 15 и 27 Федерального закона № 25-ФЗ применяются представителем нанимателя (работодателем), на основании: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</w:rPr>
        <w:t xml:space="preserve">а) доклада о результатах проверки, проведенной специалистом администрации, осуществляющего кадровое обеспечение деятельности администрации Листвянского сельсовета 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екомендации комиссии по соблюдению требований к служебному поведению муниципальных служащих и урегулированию конфликта интересов в администрации Листвянского сельсовета, если доклад о результатах проверки направлялся в комиссию;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ъяснений муниципального служащего;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ных материалов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именения и снятия дисциплинарного взыска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 применения дисциплинарного взыскания представитель нанимателя должен затребовать от муниципального служащего объяснение в письменной форме. В случае отказа муниципального служащего дать такое объяснение составляется соответствующий акт. Отказ муниципального служащего от дачи объяснения в письменной форме не является препятствием для применения дисциплинарного взыскания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 применением дисциплинарного взыскания проводится служебная проверка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рименении дисциплинарного взыскания учитываются тяжесть совершенного муниципальным служащим дисциплинарного проступка, степень его вины, обстоятельства, при которых совершен дисциплинарный проступок, и предшествующие результаты исполнения муниципальным служащим своих должностных обязанностей.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Дисциплинарное взыскание применяется непосредственно после обнаружения дисциплинарного проступка, но не позднее одного месяца со дня его обнаружения, не считая периода временной нетрудоспособности муниципального служащего, пребывания его в отпуске, других случаев отсутствия его на службе по уважительным причинам, а также времени проведения служебной проверки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исциплинарное взыскание не может быть применено позднее шести месяцев со дня совершения дисциплинарного проступка, а по результатам проверки финансово-хозяйственной деятельности или аудиторской проверки - позднее двух лет со дня совершения дисциплинарного проступка. В указанные сроки не включается время производства по уголовному делу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пия акта о применении к муниципальному служащему дисциплинарного взыскания с указанием оснований его применения вручается муниципальному служащему под расписку в течение пяти дней со дня издания соответствующего акта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ый служащий вправе обжаловать дисциплинарное взыскание в письменной форме в уполномоченный государственный орган, комиссию по рассмотрению индивидуальных трудовых споров или в суд.</w:t>
      </w:r>
    </w:p>
    <w:p>
      <w:pPr>
        <w:pStyle w:val="ListParagraph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зыскания, предусмотренные статьей 27.1 Федерального закона № 25-ФЗ применяются не позднее одного месяца со дня поступления информации о совершении муниципальным служащим коррупционного правонарушения, не считая временной  нетрудоспособности муниципального служащего, пребывания его в отпуске, других случаев его отсутствия на работе по уважительным причинам, времени проведения служебной проверки, а также времени, необходимого на учет мнения представительного органа работников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распоряжении о применении к муниципальному служащему взыскания, в случае совершения им коррупционного правонарушения в качестве основания применения указывается часть 1 или 2 статьи 27.1 Федерального закона № 25-ФЗ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пия распоряжения о применении к муниципальному служащему взыскания с указанием оснований его применения вручается муниципальному служащему под расписку в течение трех со дня издания соответствующего акта. 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муниципального служащего ознакомиться с указанным распоряжением составляется соответствующий ак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 каждый дисциплинарный проступок может быть применено только одно дисциплинарное взыскание.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</w:rPr>
        <w:t>13. Если в течение одного года со дня применения взыскания муниципальный служащий не был подвергнут новому взысканию, предусмотренному пунктами 1 и 2 части 1 статьи 27 Федерального закона № 25-ФЗ, он считается не имеющим взыскани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вправе снять с муниципального служащего взыскание до истечения года со дня его применения по собственной инициативе, по письменному заявлению гражданского служащего или по ходатайству его непосредственного руководител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4. Решение о наложении взыскания может быть обжаловано муниципальным служащим государственные инспекции труда, органы по рассмотрению индивидуальных трудовых споров или в суде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оведения служебной проверки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жебная проверка проводится по решению представителя нанимателя или по письменному заявлению муниципального служащего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оведении служебной проверки должны быть полностью, объективно и всесторонне установлены: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кт совершения муниципальным служащим дисциплинарного проступка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на муниципального служащего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чины и условия, способствовавшие совершению муниципальным служащим дисциплинарного проступка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характер и размер вреда, причиненного муниципальным служащим в результате дисциплинарного проступка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стоятельства, послужившие основанием для письменного заявления муниципального служащего о проведении служебной проверки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тавитель нанимателя, назначивший служебную проверку, обязан контролировать своевременность и правильность ее проведения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дение служебной проверки поручается специалисту администрации, осуществляющего кадровое обеспечение деятельности администрации Листвянского сельсовета и с участием заместителя главы администрации Листвянского сельсовета. 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роведении служебной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, назначившему служебную проверку, с письменным заявлением об освобождении его от участия в проведении этой проверки. При несоблюдении указанного требования результаты служебной проверки считаются недействительными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лужебная проверка должна быть завершена не позднее чем через один месяц со дня принятия решения о ее проведении. Результаты служебной проверки сообщаются представителю нанимателя, назначившему служебную проверку, в форме письменного заключения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ый служащий, в отношении которого проводится служебная проверка, может быть временно отстранен от замещаемой должности муниципальной службы на время проведения служебной проверки с сохранением на этот период денежного содержания по замещаемой должности муниципальной службы. Временное отстранение муниципального служащего от замещаемой должности муниципальной службы производится представителем нанимателя, назначившим служебную проверку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ниципальный служащий, в отношении которого проводится служебная проверка, имеет право: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вать устные или письменные объяснения, представлять заявления, ходатайства и иные документы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жаловать решения и действия (бездействие) муниципальных служащих, проводящих служебную проверку, представителю нанимателя, назначившему служебную проверку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знакомиться по окончании служебной проверки с письменным заключением и другими материалами по результатам служебной проверки, если это не противоречит требованиям неразглашения сведений, составляющих государственную 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письменном заключении по результатам служебной проверки указываются: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кты и обстоятельства, установленные по результатам служебной проверки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ение о применении к муниципальному служащему дисциплинарного взыскания или о неприменении к нему дисциплинарного взыскания.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Письменное заключение по результатам служебной проверки подписывается специалистом администрации, осуществляющего кадровое обеспечение деятельности администрации Листвянского сельсовета и другими участниками служебной проверки и приобщается к личному делу муниципального служащего, в отношении которого проводилась служебная проверка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ольнение в связи с утратой довер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й служащий подлежит увольнению в связи с утратой доверия в случае: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инятия муниципальным служащим мер по предотвращению и (или) урегулированию конфликта интересов, стороной которого он является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редставления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я муниципального служащего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я муниципальным служащим предпринимательской деятельности;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хождения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итель нанимател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подлежит увольнению в связи с утратой доверия также в случае непринятия представителем нанимателя мер по предотвращению и (или) урегулированию конфликта интересов, стороной которого является подчиненный ему муниципальный служащи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04:00Z</dcterms:created>
  <dc:creator>User</dc:creator>
  <dc:description/>
  <cp:keywords/>
  <dc:language>en-US</dc:language>
  <cp:lastModifiedBy>User</cp:lastModifiedBy>
  <cp:lastPrinted>2012-08-02T10:14:00Z</cp:lastPrinted>
  <dcterms:modified xsi:type="dcterms:W3CDTF">2014-02-28T05:04:00Z</dcterms:modified>
  <cp:revision>2</cp:revision>
  <dc:subject/>
  <dc:title>ПРОЕКТ</dc:title>
</cp:coreProperties>
</file>