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рогноз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социально-экономического развития Листвянского сельсов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Искитим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Новосибирской област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на 2018 год и плановый период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2019 и 2020 годов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лавл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8015"/>
        <w:gridCol w:w="986"/>
      </w:tblGrid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Оценка достигнутого уровня социально-экономического развития Листвянского сельсовета Искитимского района за период 2015 -2017 годо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Оценка факторов и ограничений экономического роста Листвянского сельсовета Искитимского района на среднесрочный период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Приоритеты социально-экономического развития Листвянского сельсовета  Искитимского района на 2018 год и плановый период 2019 и 2020 годо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8"/>
                <w:lang w:eastAsia="ru-RU"/>
              </w:rPr>
              <w:t>ценарии социально-экономического развития Листвянского сельсовета Искитимского района и целевые показатели прогноза социально-экономического развития Листвянского сельсовета Искитимского района на 2018 год и плановый период 2019 и 2020  годо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8"/>
                <w:lang w:eastAsia="ru-RU"/>
              </w:rPr>
              <w:t>ровень и качество жизни населения Листвянского сельсовета Искитимского райо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мографическое развитие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рынка труд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 и денежные доходы населения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социальной сферы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4.1</w:t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ая поддержка населения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4.2</w:t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4.3</w:t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4.4</w:t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4.5</w:t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4.6</w:t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жилищного строительств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0" w:firstLine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7</w:t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храна окружающей среды и природн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безопасности жизнедеятельности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Формирование конкурентоспособной экономики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Внутренний валовой продукт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Промышленность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Инвестиции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Малое и среднее предпринимательство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Потребительский рынок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Транспорт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Связь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Имущество и земельные отношения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Дорожная инфраструктур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Жилищно-коммунальный комплекс и электроэнергети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яснительная записка по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овным параметрам прогноза социально-экономического развит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вянского сель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китимского района на 2018 год и на плановый период 2019 и 2020 годо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огноз социально-экономического развит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Листвянского сельсовета Искитимского район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Новосибирской области на 2018 год 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лановый период 2019 и 2020 год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Листвянского сельсовета Искитимского района Новосибирской области на 2018 год и плановый период 2019 и 2020 годов разработан в соответствии с Порядком разработки и корректировки прогноза социально-экономического развития Листвянского сельсовета Искитимского района Новосибирской области на среднесрочный период, утвержденным постановлением администрации от 03.11.2016 №145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огноза были учтены приоритеты и основные параметры прогноза социально-экономического развития Новосибирской области на 2018 год и плановый период 2019 и 2020 годов, рассмотренные и одобренные на заседании Правительства Новосибирской области 5 июня 2017 год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ценка достигнутого уровня социально-экономического развития Листвя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скитимского района за период 2015-2017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м внутреннего валового продукта </w:t>
      </w:r>
      <w:r>
        <w:rPr>
          <w:rFonts w:cs="Times New Roman" w:ascii="Times New Roman" w:hAnsi="Times New Roman"/>
          <w:sz w:val="28"/>
          <w:szCs w:val="28"/>
        </w:rPr>
        <w:t>Листвя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китимского района – обобщающего показателя, характеризующего результат производства товаров и услуг, в 2016 году составил 14 млн. рублей. Рост составил 99% к уровню 2014 года. В определенной степени данный рост обусловлен процессом инфляции в стр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9 месяцев текущего года индекс физического объема внутреннего валового продукта составил </w:t>
      </w:r>
      <w:r>
        <w:rPr>
          <w:rFonts w:cs="Times New Roman" w:ascii="Times New Roman" w:hAnsi="Times New Roman"/>
          <w:sz w:val="28"/>
          <w:szCs w:val="28"/>
        </w:rPr>
        <w:t>98%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соответствующему периоду 2016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2014 году экономика России столкнулась с серьезными проблемами, вызванными как внешними, так и внутренними экономическими факторами. Данные факторы оказали свое влияние на экономику района, по итогам 2016 года наблюдалась негативная динамика по показателям в строительной отрасли, розничной торговли, инвестиционной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ов развития поселения является создание условий для достижения положительных темпов демографического развития. За счет повышения инвестиционной привлекательности, повышения уровня среднемесячной заработной платы и создания других благоприятных факторов про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вшиеся в конце 2015 года тенденции в социальном развитии поселения сохраняются и в настоящее время. К числу основных из них можно отнести замедление темпов роста денежных доходов населения, рост потребительских цен на основные продукты питания и увеличение размера прожиточного минимума, которые в свою очередь повлияли на снижение покупательной способности населения и увеличение численности населения с доходами ниже прожиточного миниму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, если рост денежных доходов населения по итогам 2014 года составлял 17%, то за 9 месяцев 2017 года доходы увеличились только на 1,1%. В свою очередь, если в 2014 году среднемесячная заработная плата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у кругу предприятий увеличилась на 6%, то за 9 месяцев 2017 года – на 2%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зарегистрированных безработных граждан на 01.10.2017 года составило 30 человек и 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 xml:space="preserve">уровень зарегистрированной безработицы 6%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численности трудоспособного населения в трудоспособном возра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январе - июне 2017 года ситуацию на рынке труда можно охарактеризовать как стабильную, произошло увеличение спроса на рабочую силу и уменьшение уровня безработиц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недопущения ухудшения ситуации на рынке труда в 2017 году в области сохранены все меры поддержки предпринимательской деятельности, оказывается содействие в создании новых эффективных рабочих мест и расширении самозанятости, в первую очередь сельского населения, осуществляется стимулирование населения к трудовой актив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5 год отмечен снижением показателя ввода жилья за счет всех источников финансирования, что напрямую связано с замедлением покупательского спроса населения, в первую очередь из-за сокращения объемов денежных доходов на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bCs/>
          <w:iCs/>
          <w:color w:val="FF0000"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color w:val="FF0000"/>
          <w:spacing w:val="-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FF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FF0000"/>
          <w:spacing w:val="-1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ценка факторов и ограничений экономического роста Листвянского сельсовета Искитимского района на среднесрочный пери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Разви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ствянского сельсовета </w:t>
      </w:r>
      <w:r>
        <w:rPr>
          <w:rFonts w:eastAsia="MS Mincho;ＭＳ 明朝" w:cs="Times New Roman" w:ascii="Times New Roman" w:hAnsi="Times New Roman"/>
          <w:sz w:val="28"/>
          <w:szCs w:val="28"/>
        </w:rPr>
        <w:t>Искитимского района в среднесрочном периоде определяется как внешними, так и внутренними факторами, которые носят характер возможностей и ограничений социально-экономического разви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Тенденции развития Мировой и Российской экономики отражают внешние факторы.</w:t>
      </w:r>
      <w:r>
        <w:rPr/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Они обусловлены замедлением роста мировой экономики, неустойчивостью финансовых рынков, обесцениванием валют. Санкции со стороны в отношении России, высокие проценты по кредитам могут оказать существенное негативное воздействие на развитие экономики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 внутренним факторам можно отнести уменьшение потребительского спроса в результате роста цен и нехватки реальных располагаемых доходов населения на удовлетворение своих нуж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 основным факторам, оказывающим благоприятное влияние на социально-экономическое разви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ствянского сельсовета </w:t>
      </w:r>
      <w:r>
        <w:rPr>
          <w:rFonts w:eastAsia="MS Mincho;ＭＳ 明朝" w:cs="Times New Roman" w:ascii="Times New Roman" w:hAnsi="Times New Roman"/>
          <w:sz w:val="28"/>
          <w:szCs w:val="28"/>
        </w:rPr>
        <w:t>Искитимского района,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. Диверсифицированность эконом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сокий уровень предпринимательской а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ло 8%  трудится в малом бизнесе, доля малого бизнеса в общем объеме выпуска продукции, выполнения работ и оказания услуг составляет 10%. В связи с этим меры, направленные на развитие малого и среднего предпринимательства, станут одним из факторов развития экономики поселения. Администрацией </w:t>
      </w:r>
      <w:r>
        <w:rPr>
          <w:rFonts w:eastAsia="MS Mincho;ＭＳ 明朝" w:cs="Times New Roman" w:ascii="Times New Roman" w:hAnsi="Times New Roman"/>
          <w:sz w:val="28"/>
          <w:szCs w:val="28"/>
        </w:rPr>
        <w:t>Листвя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ринимаются меры, направленные на снижение административной нагрузки на предпринимательство. Для предотвращения негативных последствий управленческих решений, администрацией проводится оценка регулирующего воздействия проектов нормативных правовых а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вестиционная привлекатель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вянский сельсовет  имеет выгодное географическое положение. Территория поселения   расположена  в юго-восточной части  Новосибирской области на расстоянии 95 км от областного центра  г.Новосибирска, в 35 км от районного центра г.Искитим и в 12 км от ближайшей железнодорожной станции Линев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 основным ограничениям, сдерживающим социально-экономическое развитие относя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. Недостаток инвести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>2. Усиление конкуренции за человеческие ресур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>3. Несбалансированность территориального разви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>4. Недостаточный уровень развития инфраструктур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>5. Недостаточный уровень благосостояния насе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>6. Недостаточный уровень развития социальной инфраструктур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 xml:space="preserve">Большинство объектов социальной инфраструктуры было построено в «советское время» и на сегодняшний день требуют ремонта и оснащения новым современным оборудованием. В первую очередь, это касается образовательных учреждений, учреждений здравоохранения, спортивных объектов, объектов культурно - досугов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</w:rPr>
        <w:t xml:space="preserve">Приоритеты социально-экономического развития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иствянского сельсовет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</w:rPr>
        <w:t>Искитимского района на 2018 год и плановый период 2019 и 2020 годов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стабильного развития экономики </w:t>
      </w: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Листвянского сельсовета</w:t>
      </w:r>
      <w:r>
        <w:rPr>
          <w:rFonts w:cs="Times New Roman" w:ascii="Times New Roman" w:hAnsi="Times New Roman"/>
          <w:sz w:val="28"/>
          <w:szCs w:val="28"/>
          <w:u w:val="single"/>
        </w:rPr>
        <w:t>, стимулирование инвестиционной активности хозяйствующих субъектов: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модернизации и технологического перевооружения действующих производств, создание благоприятного климата для развития новых производств, создание новых рабочих мест, повышение уровня квалификации кадров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, особенно в сфере материального производства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и пассажирских перевозок на транспорте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щивание темпов производства строительных материалов, строительства, в том числе индивидуального жилищного строительства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обезопасности и энергоэффективности в экономике и социальной сфере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изация территориального размещения производств: распределение экономических объектов по территори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Листвя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4"/>
        <w:widowControl w:val="false"/>
        <w:shd w:fill="FFFFFF" w:val="clear"/>
        <w:tabs>
          <w:tab w:val="clear" w:pos="708"/>
          <w:tab w:val="left" w:pos="562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вершенствование муниципального управления процессами социально-экономического развития </w:t>
      </w: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 xml:space="preserve">Листвянского сельсовета  </w:t>
      </w:r>
      <w:r>
        <w:rPr>
          <w:rFonts w:cs="Times New Roman" w:ascii="Times New Roman" w:hAnsi="Times New Roman"/>
          <w:sz w:val="28"/>
          <w:szCs w:val="28"/>
          <w:u w:val="single"/>
        </w:rPr>
        <w:t>в целях обеспечения устойчивого развития экономики и социальной стабильности: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направленных на выравнивание развития отдельных территорий и обеспечение комфортных условий жизни населения независимо от места прожи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технологий электронного государства и развитие информационного общ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предоставления муниципальных услуг, в том числе через многофункциональный центр организации предоставления государственных и муниципальных услуг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процедуры оценки регулирующего воздействия проектов и экспертизы действующих нормативных правовых актов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Листвянского сельсов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нормативной правовой базы (в том числе в соответствии с изменениями федерального и регионального законодательства) в сфере поддержки товаропроизводителей и субъектов малого и среднего предпринимательства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ограммно-целевого принципа планирования и исполнения бюджета, направленного на достижение конкретных социально-значимых результатов, которые можно оценить по объективным критер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персонифицированной работы с крупнейшими налогоплательщиками, контроль за своевременным и полным исполнением налогоплательщиками обязанностей по уплате налогов в объеме начисленных платежей, обеспечение реализации мероприятий по сокращению недоимки по налогам в консолидированный бюджет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Листвян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тимизация расходов бюджет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Листвянского сельсовета  </w:t>
      </w:r>
      <w:r>
        <w:rPr>
          <w:rFonts w:cs="Times New Roman" w:ascii="Times New Roman" w:hAnsi="Times New Roman"/>
          <w:sz w:val="28"/>
          <w:szCs w:val="28"/>
        </w:rPr>
        <w:t>на содержание учреждений бюджетной сферы и органов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циальной стабильности, содействие изменению структуры занят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контроля над своевременностью выплаты заработной платы работникам организаций, обеспечение реализации плана мероприятий, направленных на снижение неформальной занят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достижения положительных темпов демографического развития </w:t>
      </w: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 xml:space="preserve">Листвянского сельсовета  </w:t>
      </w:r>
      <w:r>
        <w:rPr>
          <w:rFonts w:cs="Times New Roman" w:ascii="Times New Roman" w:hAnsi="Times New Roman"/>
          <w:sz w:val="28"/>
          <w:szCs w:val="28"/>
          <w:u w:val="single"/>
        </w:rPr>
        <w:t>и дальнейшего улучшения демографической ситуации: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повышению рождаемости посредством реализации мер, направленных на улучшение положения семей с детьми; формирование у населения готовности к созданию и сохранению ответственной и здоровой семьи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преждение и снижение смертности по основным классам причин, укрепление здоровья детского населения, сохранение репродуктивного здоровья насел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Листвянского сельсов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эффективности оказываемой социальной помощи населению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спортивных объектов; создание условий для ведения здорового образа жизни и повышение мотивации и приверженности населения к самосохранительному и здоровьесберегающему поведению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квалифицированных кадров, в том числе молодежи, и последующего закрепления в экономике, в сфере образования, культуры и спорта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еспечение эффективной трудовой занятости и увеличение доходов населени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iCs/>
          <w:strike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действие созданию новых эффективных рабочих мест, расширению самозанятости насел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здание условий для сбалансированности спроса и предложения рабочей силы, стимулирование населения к трудовой активности, повышение конкурентоспособности молодежи на рынке труда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оста заработной платы за счет реализации высокоэффективных инвестиционных проектов, развития современных производств, повышения производительности труда; поэтапное повышение средней заработной платы работников бюджетной сферы с учетом объемов и качества их труда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профессиональной и территориальной мобильности трудоспособного населения за счет развития транспортной инфраструктуры, расширения специализированного фонда служебного жилья, создания комфортных условий жизнедеятельности в сельской мес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еспечение поддержки социально незащищенных слоев населения, семей, оказавшихся в трудной жизненной ситуации: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сех гарантированных социальных обязательств различным категориям граждан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системы адресной социальной помощи населению, системы целевой персонифицированной помощи семьям, в первую очередь многодетным семьям, инвалидам, престарелым гражданам и безработным, информированности граждан о предоставлении мер социальной поддержки и социальных выплат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ной системы мер по профилактике социального сиротства, в том числе развития семейных форм устройства детей-сирот и детей, оставшихся без попечения родителей, обеспечение их жильем, развитие системы сопровождения замещающих семей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ектов самообеспечения семей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еспечение условий для получения качественного и доступного образования: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создание в системе дошкольного, общего и дополнительного образования детей условий для получения общедоступного качественного образования ипозитивной социализации детей независимо от их места жительства, состояния здоровья и социально-экономического положения их семей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развитие и модернизация базовой инфраструктуры и технологической образовательной среды муниципальных образовательных организаций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поэтапное внедрение федеральных государственных образовательных стандартов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реализация комплекса мероприятий по обеспечению безопасности и сохранению здоровья детей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повышение уровня воспитательной работы в общеобразовательных организациях, реализация мер по развитию дополнительного образования детей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овление кадрового состава образовательных организаций и привлечение молодых педагогов для работы в сфере образования;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вых мест в дошкольных организациях, развитие вариативных форм дошкольного образования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профессиональных стандартов, используемых в подготовке педагогических кадров, повышении квалификации и переподготовке, аттестации педагогических работников, в деятельности профессиональных образовательных организаций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финансово-экономических механизмов в сфере образования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здание условий для развития духовности, высокой культуры и нравственного здоровья населения: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аксимальной доступности граждан к культурным ценностям и участию в культурной жизни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творческих способностей, самореализации и духовного обогащения активной части населения, содействие участию молодых талантов в областных, всероссийских и международных творческих состязаниях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, направленных на сохранение культурного и исторического наследия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(формирование) подрастающего поколения в духе культурных традиций страны, профилактика проявлений экстремизма, национализма, преступности в молодежной среде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, способствующих увеличению объемов услуг, оказываемых социально ориентированными некоммерческими организациями в социальной сфере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 культуры, развитие и сохранение кадрового потенциала в сфере культуры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ирование современного качественного и доступного жилищного фонда, обеспечение устойчивости и надежности функционирования систем жизнеобеспечения, коммунальной сферы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ханизмов адресной поддержки разных категорий и объединений граждан при строительстве и приобретении жилья, расширение рынка доступного арендного жилья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объектов жилищно-коммунальной инфраструктуры в нормативное состояние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еление граждан из аварийного жилищного фонда, проведение реконструкции и капитального ремонта жилищного фонда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доснабжения населения, обеспечение населения качественной питьевой водой, дальнейшее развитие газификации, содействие благоустройству населенных пунктов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еребойного функционирования объектов коммунального комплекса и энергетики в период отопительного сезона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результативности функционирования системы жилищно-коммунального хозяйства, обеспечение эффективной работы предприятий жилищно-коммунальной сферы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нкуренции в управлении жилищным фондом и его обслуживании, повышение качества предоставляемых жилищно-коммунальных услуг, ужесточение требований к качеству деятельности управляющих компаний, привлечение общественных организаций к деятельности по осуществлению контроля над выполнением организациями коммунального комплекса своих обязательств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обращения с отходами производства и потребления, направленное на снижение негативного воздействия отходов производства и потребления на окружающую сред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</w:rPr>
        <w:t>Сценарии социально-экономического развития Листвянского сельсовета Искитимского района и целевые показатели прогноза социально-экономического развития  на 2018 год и плановый период 2019 и 2020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 социально-экономического развития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Листвянского сельсовета Искитим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8 год и плановый период 2019-2020 годов разработан в составе двух основных вариантов: консервативного и умеренно-оптимистичного сценария, в зависимости от степени реализации факторов, влияющих на развитие экономики и социальной сферы в прогнозном перио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ервативный сценарий (1 вариант) предполагает инерционное развитие с сохранением в прогнозном периоде тенденций, внешних и внутренних условий развития экономики, консервативную инвестиционную политику частных компаний, ограниченные возможности бюджета поселения, при слабом росте потребительского спр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ренно-оптимистичный сценарий (2 вариант) предполагает оживление и рост в экономике вследствие расширения инвестиционных программ хозяйствующих субъектов, поддержки государством внутреннего спроса и предложения, расширения банковского креди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вые показатели прогноза социально-экономического развития </w:t>
      </w:r>
      <w:r>
        <w:rPr>
          <w:rFonts w:eastAsia="MS Mincho;ＭＳ 明朝" w:cs="Times New Roman" w:ascii="Times New Roman" w:hAnsi="Times New Roman"/>
          <w:sz w:val="28"/>
          <w:szCs w:val="28"/>
        </w:rPr>
        <w:t>Листвян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итимского района на 2018 год и плановый период 2019 и 2020 годов приведены в таблице 1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120" w:after="1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прогноза социально-экономического развития Листвянского сельсовета Искитим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 год и плановый период 2019 и 2020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982"/>
        <w:gridCol w:w="1707"/>
        <w:gridCol w:w="1128"/>
        <w:gridCol w:w="1395"/>
        <w:gridCol w:w="1298"/>
        <w:gridCol w:w="1276"/>
        <w:gridCol w:w="1276"/>
        <w:gridCol w:w="1275"/>
        <w:gridCol w:w="1276"/>
        <w:gridCol w:w="1276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ожидаемое значение)</w:t>
            </w:r>
          </w:p>
        </w:tc>
        <w:tc>
          <w:tcPr>
            <w:tcW w:w="7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, годы</w:t>
            </w:r>
          </w:p>
        </w:tc>
      </w:tr>
      <w:tr>
        <w:trPr>
          <w:trHeight w:val="16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валовой продук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рд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валового внутреннего продук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валовой продукт на душу насе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сельского хозяй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объема работ, выполненных по виду деятельности «строительство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 за счет всех источников финансиров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оборота розничной торгов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объема платных услуг населению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рд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объема инвестиций в основной капита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в расчете на душу насе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(среднегодова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коэффициент рождаемо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на 1000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го прирос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на 1000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миграционного прирос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на 10000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 экономике (среднегодова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аботной платы работник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рд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36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Уровень и качество жизни населения </w:t>
      </w: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</w:rPr>
        <w:t>Листвянского сельсовета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Искитимского района Новосибир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 Демографическое развит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– </w:t>
      </w:r>
      <w:r>
        <w:rPr>
          <w:rFonts w:cs="Times New Roman" w:ascii="Times New Roman" w:hAnsi="Times New Roman"/>
          <w:sz w:val="28"/>
          <w:szCs w:val="28"/>
        </w:rPr>
        <w:t>создание условий для роста благосостояния и качества жизни  насе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жизни населения – снижение уровня бедности, за счет стимулирования роста оплаты труда на предприятиях, обеспечения эффективного уровня занятости трудоспособного населения и развития предпринимательской дея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роста экономики обеспечить рост налогового потенциала и повышения уровня обеспеченности доходной базы за счет собственных доход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безопасность жизнедеятельности граждан, укрепить правопорядок и усилить борьбу с преступность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стойчивое развитие жилищно-коммунального хозяйства на основе его реформирования, повышения качества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зитивные изменения достигнутых показателей будут влиять следующие факто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2 года снижается численность женщин активного репродуктивного возраста 20-29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2019 года будет увеличиваться численность женщин 30-34 лет, на которых приходится рождение вторых и последующих дет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длению отрицательного миграционного прироста будет способствовать привлечение на территорию поселения квалифицированных кадров из числа молодежи с последующим закрепления в экономике и социальной сфе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медлении динамики снижения численности населения среднегодовая численность  к 2020 году по 1 варианту прогноза составит 4,8  тыс. человек, по 2 варианту прогноза 6 тыс.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 Развитие рынка тру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– обеспечение эффективной трудовой занятости населения, содействие созданию новых эффективных рабочих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остижения цели </w:t>
      </w:r>
      <w:r>
        <w:rPr>
          <w:rFonts w:eastAsia="MS Mincho;ＭＳ 明朝" w:cs="Times New Roman" w:ascii="Times New Roman" w:hAnsi="Times New Roman"/>
          <w:sz w:val="28"/>
          <w:szCs w:val="28"/>
        </w:rPr>
        <w:t>Листвянский сельсо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т участие в реализации мероприятий государственных (региональных) программ Новосибир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действие занятости населения в 2014-2020 годах», утвержденной постановлением Правительства Новосибирской области от 23.04.2013 №177-п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вышение мобильности трудовых ресурсов в 2016-2018 годах», утверждённой постановлением Правительства Новосибирской области от 01.12.20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424-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 созданию условий для эффективной занятости населения, предотвращению роста напряженности на рынке труда за счет минимизации безработицы, а также обеспечению стабильности на рынке труда позволит к концу 2019 года удержать уровень зарегистрированной безработицы в размере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color w:val="000000"/>
          <w:sz w:val="28"/>
          <w:szCs w:val="28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гнозном периоде продолжится содействие трудоустройству граждан, в частности привлечению квалифицированных профессиональных кадров, обеспечению сбалансированности спроса и предложения рабочей силы на рынке труда, повышению трудовой мобильности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го комплекса мер позволит к 2019 году сохранить долю трудоустроенных граждан в общей численности граждан, обратившихся за содействием в поиске подходящей работы, на уровне 5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 Заработная плата и денежные доходы на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– повышение денежных доходов населения от трудовой деятельности; обеспечение адресной финансовой поддержки малообеспеченных категорий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остижения цели </w:t>
      </w:r>
      <w:r>
        <w:rPr>
          <w:rFonts w:eastAsia="MS Mincho;ＭＳ 明朝" w:cs="Times New Roman" w:ascii="Times New Roman" w:hAnsi="Times New Roman"/>
          <w:sz w:val="28"/>
          <w:szCs w:val="28"/>
        </w:rPr>
        <w:t>Листвянский сельсо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вует в реализации мероприятий государственной программы Новосибирской области </w:t>
      </w:r>
      <w:r>
        <w:rPr>
          <w:rFonts w:cs="Times New Roman" w:ascii="Times New Roman" w:hAnsi="Times New Roman"/>
          <w:sz w:val="28"/>
          <w:szCs w:val="28"/>
        </w:rPr>
        <w:t>«Развитие системы социальной поддержки населения и улучшения социального положения семей с детьми Новосибирской области на 2014-2019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енной постановлением Правительства Новосибирской области от 31.07.2013 № 322-п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ффективной реализации мероприятий по росту уровня благосостояния населения рост заработной платы будет обеспечен за счет реализации инвестиционных проектов, развития современных производств, повышения производительности труда; поэтапного повышения средней заработной платы работников бюджетной сферы с учетом объемов и качества их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 Развитие социальной сферы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>
          <w:iCs/>
          <w:szCs w:val="28"/>
        </w:rPr>
      </w:pPr>
      <w:r>
        <w:rPr>
          <w:iCs/>
          <w:szCs w:val="28"/>
        </w:rPr>
        <w:t>5.4.1 Социальная поддержка на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– повышение эффективности и качества социального обслуживания и социальной поддержки населения, организации деятельности в сфере опеки и попеч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остижения цели Листвянский сельсовет  планирует принимать участие в реализации мероприятий государственной программы Новосибирской обла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программы Новосибирской области «Содействие занятости населения в 2014-2020 годах», утвержденной постановлением Правительства Новосибирской области от 23.04.2013 № 177-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ой программы Новосибирской области «Повышение мобильности трудовых ресурсов в 2016-2018 годах», утвержденной постановлением Правительства Новосибирской области от 01.12.2015 № 424-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гнозном периоде продолжится содействие трудоустройству граждан, в частности привлечению  квалифицированных профессиональных кадров, обеспечению сбалансированности спроса и предложения рабочей силы на рынке труда, повышению трудовой мобильност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данного комплекса мер позволит сохранить долю трудоустроенных граждан в общей численности граждан, обратившихся за содействием в поиске подходящей работы, к 2020 году до 70% по консервативному варианту и до 72% по умеренно оптимистичному варианту прогно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созданию условий для повышения качества предоставления социальных услуг, улучшения материального положения отдельных категорий граждан, в том числе малоимущих позволит к концу 2020 года снизить долю малоимущих граждан от общей численности населения района до 5%. Снизить количество семей, находящихся в социально опасном положении, от общей численности семей с детьми, состоящих на учете в органах социальной защиты населения  до 0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2019 году планируется увеличить количество детей, из многодетных и малообеспеченных семей, которые отдохнут и оздоровятся в летний период на территории Новосибирской области  в условиях, соответствующих современным требованиям безопасности и комфортности, на 50 человек в сравнении с 2017 год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ные изменения в организации работы по профилактике социального сиротства детей и семейного неблагополучия на территории поселения, развитие механизмов, направленных на сокращение числа лишений родительских прав, выявление, социальное сопровождение и реабилитацию семей увеличат к 2020 году долю детей-сирот и детей, оставшихся без попечения родителей, устроенных в семьи, от общей численности детей этой категории, до 8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/>
      </w:pPr>
      <w:r>
        <w:rPr>
          <w:iCs/>
          <w:szCs w:val="28"/>
        </w:rPr>
        <w:t>5.4.2 Образование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– создание условий для обеспечения потребностей жителей, общедоступным и качественным образованием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и реализуются (будут реализованы в прогнозном периоде) мероприятия муниципальных программ: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системы образования Искитимского района на 2015-2017 гг.», утвержденной постановлением администрации района от 14.11.2014 № 2893;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образования в Искитимском районе на 2018-2020 годы» (планируемой к разработке);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вершенствование организации школьного питания в Искитимском районе на 2018-2020 годы» (планируемой к разработке);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дополнительного образования в Искитимском районе на 2018-2020 годы» (планируемой к разработке)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мероприятий в рамках решения задачи по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оздоровления, отдыха и занятости детей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позволит к 2019 году увеличи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количество детей, отдохнувших на базе детских оздоровительных лагерей и лагерей дневного пребывания, на 6%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количество трудоустроенных на летний период школьников в 2 раз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охват детей занятиями физической культурой и спортом до 20%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гнозном периоде будет обеспечено развитие кадрового потенциала системы дошкольного, общего и дополнительного образования путем обновления кадрового состава образовательных организаций, привлечения молодых педагогов для работы в сфере образования, комплектования вновь созданных дошкольных организаций профессиональными кадра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овышения эффективности общего образования, а также его конкурентоспособности особое внимание будет уделяться повышению профессионального уровня педагогических работников, обеспечению формирования качественно новой системы общего образова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тся увеличение удельного веса численности учителей в возрасте до 35 лет в общей численности учителей общеобразовательных организаций по обоим вариантам с 13% в 2017 году до 15,6% в 2020 году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дельный вес численности руководителей муниципальных организаций дошкольного образования, общеобразовательных организаций и организаций дополнительного образования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 к 2020 году сохранится на уровне 9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bidi="hi-IN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>
          <w:rFonts w:ascii="Times New Roman" w:hAnsi="Times New Roman" w:eastAsia="SimSun;宋体" w:cs="Times New Roman"/>
          <w:iCs/>
          <w:kern w:val="2"/>
          <w:sz w:val="28"/>
          <w:szCs w:val="28"/>
          <w:lang w:bidi="hi-IN"/>
        </w:rPr>
      </w:pPr>
      <w:r>
        <w:rPr>
          <w:rFonts w:eastAsia="SimSun;宋体" w:cs="Times New Roman"/>
          <w:iCs/>
          <w:kern w:val="2"/>
          <w:sz w:val="28"/>
          <w:szCs w:val="28"/>
          <w:lang w:bidi="hi-IN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/>
      </w:pPr>
      <w:r>
        <w:rPr>
          <w:iCs/>
          <w:szCs w:val="28"/>
        </w:rPr>
        <w:t>5.4.3 Здравоохран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– укрепление здоровья населения, повышение доступности 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аче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дицинской помощи, </w:t>
      </w:r>
      <w:r>
        <w:rPr>
          <w:rFonts w:cs="Times New Roman" w:ascii="Times New Roman" w:hAnsi="Times New Roman"/>
          <w:spacing w:val="4"/>
          <w:sz w:val="28"/>
          <w:szCs w:val="28"/>
        </w:rPr>
        <w:t>усиление профилактической направленности здравоохранения и повышения приоритета здоровья в системе общественных ценн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ность врачами и средним медицинским персоналом является  приоритетной задачей развития здравоохранения. На муниципальном уровне данный вопрос можно решить путем предоставления молодым специалистам служебного жилья, предоставления детям медицинских работников мест в дошкольны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рофилактической направленности заключаются в охвате работающего населения профилактическими осмотрами, а детей – диспансерным наблюдением. К 2020 году планируется сохранить охват детей диспансерным наблюдением на уровне 100% и увеличить охват профилактическими осмотрами до 99%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>
          <w:iCs/>
          <w:szCs w:val="28"/>
        </w:rPr>
      </w:pPr>
      <w:r>
        <w:rPr>
          <w:iCs/>
          <w:szCs w:val="28"/>
        </w:rPr>
        <w:t>5.4.4 Культура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развитие духовности, высокой культуры и нравственного здоровь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достижения цели реализуются мероприятия муниципальной программы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униципальная 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на территории Листвян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на 2015-2018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ультура Искитимского района  на 2015-2020 годы», направленных на повышение эффективности сферы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ффективной реализации мероприятий по созданию благоприятных условий для творческого развития личности, повышению доступности и качества культурных благ для населения, сохранению нематериального и материального культурного наследия за период 2017-2019 годов будет обеспечено повышение эффективности использования потенциала сферы культуры. Ежегодно будет реализовано не менее 25 культурно - досуговых мероприятий, будет принято участие в творческих и художественных конкурсах областного, регионального и федер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/>
      </w:pPr>
      <w:r>
        <w:rPr>
          <w:iCs/>
          <w:szCs w:val="28"/>
        </w:rPr>
        <w:t>5.4.5 Физическая культура и спор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оздание условий для развития физической культуры и спо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витие массового спорта, укрепление материально-технической базы спортивных объектов, привлечение населения к регулярным занятиям физической культурой и спортом по месту жительства, учебы и работы, создание условия для занятий физической культурой и спортом лиц с ограниченными возможностями здоровья, спортсменов-инвалидов и других групп населения, нуждающихся в повышенной социальной защит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влечет квалифицированные кадры, в том числе молодеж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развития физической культуры и спорта  реализуются (будет реализовываться) в рамках следующих муниципальных програм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физической культуры и спорта в Искитимском районе на 2015-2017 годы», утвержденной постановлением администрации района от 20.11.2014 № 2943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физической культуры и спорта в Искитимском районе на 2018-2020 годы», утвержденной постановлением администрации района от 13.10.2017 № 1271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поставленная цель будет достигнута через участие в реализации государственной программе Новосибирской области «Развитие физической культуры и спорта в Новосибирской области на 2015-2021 годы», утвержденной постановлением Правительства Новосибирской области от 23.01.2015 № 24-п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, направленных на повышение мотивации жителей области к регулярным занятиям физической культурой и спортом, привлечение к ведению здорового образа жизни различных категорий и групп населения, развитие материально-технической базы учреждений позволит в прогнозном периоде создать благоприятные условия для развития физической культуры и спорта в район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ожидается достижение по сравнению с 2017 годом следующих результатов:</w:t>
      </w:r>
    </w:p>
    <w:p>
      <w:pPr>
        <w:pStyle w:val="ConsPlusNormal1"/>
        <w:widowControl/>
        <w:numPr>
          <w:ilvl w:val="0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жителей района, систематически занимающихся физической культурой и спортом, от общей численности населения с 20% до 30%;</w:t>
      </w:r>
    </w:p>
    <w:p>
      <w:pPr>
        <w:pStyle w:val="ConsPlusNormal1"/>
        <w:widowControl/>
        <w:numPr>
          <w:ilvl w:val="0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спортивно-массовых мероприятий, проводимых для жителей Искитимского района, на 10%;</w:t>
      </w:r>
    </w:p>
    <w:p>
      <w:pPr>
        <w:pStyle w:val="ConsPlusNormal1"/>
        <w:widowControl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доли тренеров-преподавателей с высшей и 1-ой категорией на 4 категорию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>
          <w:iCs/>
          <w:szCs w:val="28"/>
        </w:rPr>
      </w:pPr>
      <w:r>
        <w:rPr>
          <w:iCs/>
          <w:szCs w:val="28"/>
        </w:rPr>
        <w:t>5.4.6 Молодежная полити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развитию потенциала молодежи в интересах социально-экономического, общественно-политического и культурного развития региона осуществляется (будет осуществляться) в рамках следующих муниципальных програм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молодежного движения в Искитимском районе на 2015-2017 годы», утвержденной постановлением администрации района от 04.12.2014 № 3082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молодежного движения на территории Искитимского района на 2018-2022 годы» (планируется к разработк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атриотическое воспитание граждан Российской Федерации в Искитимском районе на 2018-2022 годы», утвержденной постановлением администрации района от 13.10.2017 № 1272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филактика правонарушений в Искитимском районе на 2018-2022 годы» (планируется к разработк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мплексные меры по противодействию злоупотреблению наркотиками и их незаконному обороту в Искитимском районе на 2018-2022 годы» (планируется к разработк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эффективной реализации мероприятий, направленных на формирование условий для успешного развития потенциала молодежи в интересах общественно-политического развития района, в период 2018 – 2020 годов будет обеспечено патриотическое воспитание подрастающего поколения в духе культурных традиций страны. Количество участников мероприятий муниципальной программы, направленной на формирование патриотического сознания граждан Российской Федерации в Искитимском районе к 2020 году увеличится в более чем в 2 раза относительно 2017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воспитанников военно-патриотических клубов и объединений увеличится в 2020 году по сравнению с 2017 годом в 1,2 р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оздании необходимых для активизации молодежи условий, к концу 2020 года будут достигнуты следующие результаты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молодых людей, вовлеченных в молодежное движен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молодежи, вовлеченной в проекты регионального сотрудниче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ровня заболеваемости наркоманией и уменьшение больных наркоманией на 2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 Развитие жилищного строитель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– стимулирование развития жилищного строительства, улучшение жилищных условий граждан, в том числе </w:t>
      </w:r>
      <w:r>
        <w:rPr>
          <w:rFonts w:cs="Times New Roman" w:ascii="Times New Roman" w:hAnsi="Times New Roman"/>
          <w:sz w:val="28"/>
          <w:szCs w:val="28"/>
        </w:rPr>
        <w:t>создание условий для повышения доступности жилья для молодых семей и молодых специалис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и планируется принимать участие в реализации мероприятий государственных программ Новосибирск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имулирование развития жилищного строительства в Новосибирской области на 2015-2020 годы», утвержденной постановлением Правительства Новосибирской области от 20.02.2015 №68-п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еспечение жильем молодых семей в Новосибирской области на 2015-2020 годы», утвержденной постановлением Правительства Новосибирской области от 15.09.2014 №352-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этого, планируется принять участие в реализ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«Обеспечение жильем молодых семей» федеральной целевой программы «Жилище» на 2015-2020 годы, утвержденной постановлением Правительства Российской Федерации от 17.12.2010 №105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й по выполнению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каз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зидента Российской Федерации от 07.05.2008 №714 «Об обеспечении жильем ветеранов Великой Отечественной войны 1941-1945 год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й, осуществляемых в рамках реализации федеральных законов от 12.01.1995 №5-ФЗ «О ветеранах» и от 24.11.1995 №181-ФЗ «О социальной защите инвалидов в Российской Федераци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Охрана окружающей среды и природных ресур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– у</w:t>
      </w:r>
      <w:r>
        <w:rPr>
          <w:rFonts w:cs="Times New Roman" w:ascii="Times New Roman" w:hAnsi="Times New Roman"/>
          <w:color w:val="000000"/>
          <w:sz w:val="28"/>
          <w:szCs w:val="28"/>
        </w:rPr>
        <w:t>лучшение экологической обстановки за счет ликвидации негативных последствий хозяйственной деятельности предыдущих лет, сохранение и восстановление природных экосистем,</w:t>
      </w:r>
      <w:r>
        <w:rPr>
          <w:rFonts w:cs="Times New Roman" w:ascii="Times New Roman" w:hAnsi="Times New Roman"/>
          <w:sz w:val="28"/>
          <w:szCs w:val="28"/>
        </w:rPr>
        <w:t xml:space="preserve"> развитие экологического просвеще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реализую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будут реализованы в прогнозном периоде) </w:t>
      </w:r>
      <w:r>
        <w:rPr>
          <w:rFonts w:cs="Times New Roman" w:ascii="Times New Roman" w:hAnsi="Times New Roman"/>
          <w:sz w:val="28"/>
          <w:szCs w:val="28"/>
        </w:rPr>
        <w:t>мероприятия муниципальных программ:</w:t>
      </w:r>
    </w:p>
    <w:p>
      <w:pPr>
        <w:pStyle w:val="P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Благоустройство на территории  Листвянского сельсовета Искитимского района  Новосибирской области на 2015-2018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храна окружающей среды Искитимского района Новосибирской области на 2019-2023 годы» (планируется к разработке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 Обеспечение безопасности жизне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безопасных условий проживания граждан реализуются (будут реализовываться) мероприятия следующих муниципальных програм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Искитимского района от чрезвычайных ситуаций, обеспечение пожарной безопасности и безопасности людей на водных объектах и обеспечение общественного порядка на период 2018-2020 годы» </w:t>
      </w:r>
      <w:r>
        <w:rPr>
          <w:rFonts w:cs="Times New Roman" w:ascii="Times New Roman" w:hAnsi="Times New Roman"/>
          <w:sz w:val="28"/>
          <w:szCs w:val="28"/>
        </w:rPr>
        <w:t>(планируется к разработке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звитие автомобильных дорог общего пользования местного значения Искитимского района и повышение безопасности дорожного движения на 2018-2020 годы», утвержденной постановлением администрации района от 06.06.2017 № 626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филактика правонарушений в Искитимском районе на 2018-2022 годы» (планируется к разработк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мплексные меры по противодействию злоупотреблению наркотиками и их незаконному обороту в Искитимском районе на 2018-2022 годы» (планируется к разработк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одним из механизмов достижения цели является работа Комиссии по безопасности дорожного движения и Комиссии по чрезвычайным ситуациям и пожарной безопасности при администрации Искитим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с ноября 2016 года начала свою деятельность группа оперативных сотрудников по противодействию незаконному обороту наркотиков, созданная в структуре Межмуниципального отдела МВД России «Искитимск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ализации приоритета по обеспечению безопасности дорожного движения и пассажирских перевозок на транспорте смертность от дорожно-транспортных происшествий в районе к 2020 году сократится относительно 2017 года на 2,8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 обеспечению безопасности жизнедеятельности, профилактика правонарушений позволит ежегодно в среднем снизить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преступлений, совершенных на улице и в общественных места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убийств и умышленных причинений тяжкого вреда здоровью на почве бытовых отнош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преступлений, совершенных несовершеннолетним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преступлений, совершенных в состоянии алкогольного и наркотического опьян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заболеваемости наркоманией и количества больных наркомани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еализации запланированных мер и достижении целевых показателей на территории Новосибирской области снизится вероятность реализации угроз криминального, террористического, природного, техногенного и иного характера, кроме этого, повысится уровень безопасности населения на транспор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36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Формирование конкурентоспособной экономи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 Внутренний валовой продук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показатель показывает уровень экономического развития, является отражением итогов экономической деятельности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слевая структура внутреннего валового продукта (далее – ВВП) позволяет оценить вклад видов экономической деятельности в экономику поселения и определить приоритетные направления разви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мере изменения в сторону улучшения экономической ситуации в </w:t>
      </w:r>
      <w:r>
        <w:rPr>
          <w:rFonts w:eastAsia="MS Mincho;ＭＳ 明朝" w:cs="Times New Roman" w:ascii="Times New Roman" w:hAnsi="Times New Roman"/>
          <w:sz w:val="28"/>
          <w:szCs w:val="28"/>
        </w:rPr>
        <w:t>Листвянском сельсове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ноз ВВП на период 2018-2020 годов предполагает постепенное ускорение развития с достижением умеренных темпов прироста экономики. Согласно прогнозной оценке минимальные темпы прироста ВВП  ожидаются в 2018 году. В соответствии с первым вариантом прогноза наибольший вклад в прирост ВВП за период 2018-2020 годов по-прежнему будут вносить промышленное производство. Согласно умеренно-оптимистичному сценарию развития экономики  прогнозируется плавное ускорение прироста ВВ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 Промышлен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– развитие и повышение качества промышленного потенциала, в том числе путем </w:t>
      </w:r>
      <w:r>
        <w:rPr>
          <w:rFonts w:cs="Times New Roman" w:ascii="Times New Roman" w:hAnsi="Times New Roman"/>
          <w:sz w:val="28"/>
          <w:szCs w:val="28"/>
        </w:rPr>
        <w:t>стимулирования модернизации и технологического перевооружения действующих производств, создания благоприятного климата для развития новых производств, создание новых рабочих мест, повышение уровня квалификации кад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и предполагается участие промышленных предприятий в целях получения финансовой и других видов поддержки 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й программе Новосибирской области «Развитие промышленности и повышение ее конкурентоспособности в Новосибирской области на 2015-2020 годы», утвержденной постановлением Правительства Новосибирской области от 28.07.2015 №291-п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ональной программе «Развитие предприятий промышленности строительных материалов и индустриального домостроения на территории Новосибирской области на 2012-2020 годы», утвержденной постановлением Правительства Новосибирской области от 20.11.2012 №517-п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ударственной программе Новосибирской области «Развитие субъектов малого и среднего предпринимательства в Новосибирской области на 2017-2022 годы» (в разработк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й программе «Развитие малого и среднего предпринимательства в Искитимском районе на 2017-2019 годы» (в разработк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мероприятий по стимулированию модернизации и технологическому перевооружению </w:t>
      </w:r>
      <w:r>
        <w:rPr>
          <w:rFonts w:cs="Times New Roman" w:ascii="Times New Roman" w:hAnsi="Times New Roman"/>
          <w:sz w:val="28"/>
          <w:szCs w:val="28"/>
        </w:rPr>
        <w:t>действующих производств, создание благоприятного климата для развития новых производ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удет способствовать приросту промышленного производства, который к 2020 году в сопоставимых ценах составит 7% по консервативному варианту и 9% – по умеренно-оптимистичному вариан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реализации инвестиционного проекта «Р</w:t>
      </w:r>
      <w:r>
        <w:rPr>
          <w:rFonts w:cs="Times New Roman" w:ascii="Times New Roman" w:hAnsi="Times New Roman"/>
          <w:sz w:val="28"/>
          <w:szCs w:val="28"/>
        </w:rPr>
        <w:t>азвитие АО «Сибирский Антрацит» до 9 млн. тонн» объем добычи уг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2020 году вырастет в 2 раза (по консервативному варианту) и в 2,2  раза (по умеренно-оптимистичному варианту). В результате в прогнозном периоде в структуре отгруженной продукции промышленного производства доля предприятий по виду деятельности «добыча полезных ископаемых» по итогам 2020 года увеличится на 3% по первому варианту прогноза и на 4% по второму варианту прогноз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 Инвести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– улучшение состояния инвестиционного климата в </w:t>
      </w:r>
      <w:r>
        <w:rPr>
          <w:rFonts w:eastAsia="MS Mincho;ＭＳ 明朝" w:cs="Times New Roman" w:ascii="Times New Roman" w:hAnsi="Times New Roman"/>
          <w:sz w:val="28"/>
          <w:szCs w:val="28"/>
        </w:rPr>
        <w:t>Листвянском сельсовете</w:t>
      </w:r>
      <w:r>
        <w:rPr>
          <w:rFonts w:cs="Times New Roman" w:ascii="Times New Roman" w:hAnsi="Times New Roman"/>
          <w:sz w:val="28"/>
          <w:szCs w:val="28"/>
        </w:rPr>
        <w:t xml:space="preserve">; в том числе путем 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изация инвестиционных процессов на муниципальном уровне за счет развития механизмов стимулирования частных инвестиций, развития муниципально - частного партне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и  предприятия  будут участвовать в реализации мероприятий государственной программы Новосибирской области «</w:t>
      </w:r>
      <w:r>
        <w:rPr>
          <w:rFonts w:cs="Times New Roman" w:ascii="Times New Roman" w:hAnsi="Times New Roman"/>
          <w:sz w:val="28"/>
          <w:szCs w:val="28"/>
        </w:rPr>
        <w:t>Стимулирование инвестиционной и инновационной активности в Новосибирской области на 2015-2021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утвержденной постановлением Правительства Новосибирской области от 01.04.2015 №126-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9 году прирост объема инвестиций в основной капитал в действующих ценах составит 17% к уровню 2017 года по консервативному варианту и более 26%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умеренно-оптимистичному вариан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 Малое и среднее предпринимательств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ование благоприятных условий, способствующих развитию малого и среднего предпринимательства, прежде всего в сфере материального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достижения цели будут реализованы в прогнозном периоде мероприятия муниципальной программы «Развитие субъектов малого и среднего предпринимательства в Новосибирской области на 2017-2019 годы»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езультате реализации мероприятий ожидается ежегодный р</w:t>
      </w:r>
      <w:r>
        <w:rPr>
          <w:rFonts w:cs="Times New Roman" w:ascii="Times New Roman" w:hAnsi="Times New Roman"/>
          <w:sz w:val="28"/>
          <w:szCs w:val="28"/>
        </w:rPr>
        <w:t>ост объема выпущенной продукции, товаров, работ и услуг субъектами малого и среднего предпринимательства на 18%. Доля малого и среднего предпринимательства в общем объеме выпуска товаров, работ и услуг к 2020 году достигнет 21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ланируется ежегодный рост количества субъектов малого и среднего предпринимательства на 2%, а численности занятых у них – на 2%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5 Потребительский рын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– обеспечение удовлетворения потребностей населения в товарах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эффективной товаропроводящей системы, развитие многоформатной инфраструктуры торговли, развитие внешнеэкономических связей, способствующих расширению ассортимента товаров и повышению их качества, повышению качества обслуживания населения в сфере торговли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ю цели способствует участие предприятий, осуществляющих торговую деятельность, в реализации мероприятий ведомственной целевой программы «Развитие торговли на территории Новосибирской области на 2015-2019 годы»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9 году ожидается увеличение оборота розничной торговли до 40%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порт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– обеспечение развития транспортной системы, удовлетворяющей потребности в перевозках грузов и пассажиров; 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4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ля достижения цели </w:t>
      </w:r>
      <w:r>
        <w:rPr>
          <w:rFonts w:cs="Times New Roman" w:ascii="Times New Roman" w:hAnsi="Times New Roman"/>
          <w:sz w:val="28"/>
          <w:szCs w:val="28"/>
        </w:rPr>
        <w:t>реализуется документ планирования регулярных перевозок пассажиров и багажа автомобильным транспортом по муниципальным маршрутам на территори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Листвя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Искитимского района </w:t>
      </w:r>
    </w:p>
    <w:p>
      <w:pPr>
        <w:pStyle w:val="Style4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до 2020 годы (планируется к разработке). Данный документ устанавливает перечень мероприятий по развитию регулярных пассажирских перевозок.</w:t>
      </w:r>
    </w:p>
    <w:p>
      <w:pPr>
        <w:pStyle w:val="Style4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е мероприятия направлены на создание условий, обеспечивающих удовлетворение спроса населения  в транспортных услугах, организацию транспортного обслуживания населения, соответствующего требованиям безопасности и качества. В результате к 2020 году увеличение количества пассажиров, перевезенных пассажирским транспортом, составит 1,5% к 2017 год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7 Связ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– создание условий для полного и качественного обеспечения потребностей населения и хозяйствующих субъектов на территории </w:t>
      </w:r>
      <w:r>
        <w:rPr>
          <w:rFonts w:eastAsia="MS Mincho;ＭＳ 明朝" w:cs="Times New Roman" w:ascii="Times New Roman" w:hAnsi="Times New Roman"/>
          <w:sz w:val="28"/>
          <w:szCs w:val="28"/>
        </w:rPr>
        <w:t>Листвя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 услугах связи.</w:t>
      </w:r>
    </w:p>
    <w:p>
      <w:pPr>
        <w:pStyle w:val="Style4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</w:t>
      </w:r>
      <w:r>
        <w:rPr>
          <w:rFonts w:eastAsia="MS Mincho;ＭＳ 明朝" w:cs="Times New Roman" w:ascii="Times New Roman" w:hAnsi="Times New Roman"/>
          <w:sz w:val="28"/>
          <w:szCs w:val="28"/>
        </w:rPr>
        <w:t>Листвянский  сельсовет</w:t>
      </w:r>
      <w:r>
        <w:rPr>
          <w:rFonts w:cs="Times New Roman" w:ascii="Times New Roman" w:hAnsi="Times New Roman"/>
          <w:sz w:val="28"/>
          <w:szCs w:val="28"/>
        </w:rPr>
        <w:t xml:space="preserve">  принимает участие в реализации мероприятий государственной программы Новосибирской области «Развитие инфраструктуры информационного общества Новосибирской области на 2015-2020 годы» (подпрограмма «Развитие информационно-телекоммуникационной инфраструктуры на территории Новосибирской области»), утвержденной постановлением Правительства Новосибирской области от 04.03.2015 №70-п.</w:t>
      </w:r>
    </w:p>
    <w:p>
      <w:pPr>
        <w:pStyle w:val="Style4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мероприятий программы по обеспечению технической возможности оказания услуг связи собственникам зданий и сооружений и социально-значимым объектам повысится доступность и качество телекоммуникационных услуг, а также число абонентов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огнозу в 2020 году объем платных услуг населению в почтовых отделениях вырастет на 5% в действующих ценах к уровню 2017 г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8 Имущество и земельные отнош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повышение эффективности использования муниципального имущества необходимого для оказания социальных услуг, отнесенных к вопросам местного значения; использование земли в соответствии с нормами законодательства, обуславливающими рациональное её использование в целях, для которых она предоставле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2016 года переданы полномочия по осуществлению муниципального земельного контроля на уровень район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9 Дорожная инфраструктура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развитие и обеспечение сохранности автомобильных дорог местного значения.</w:t>
      </w:r>
    </w:p>
    <w:p>
      <w:pPr>
        <w:pStyle w:val="P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достижения цели администрация Листвянского сельсовета разработана муниципальная  программа</w:t>
      </w:r>
      <w:r>
        <w:rPr>
          <w:rStyle w:val="S1"/>
          <w:sz w:val="28"/>
          <w:szCs w:val="28"/>
        </w:rPr>
        <w:t xml:space="preserve">  </w:t>
      </w:r>
      <w:r>
        <w:rPr>
          <w:sz w:val="28"/>
          <w:szCs w:val="28"/>
        </w:rPr>
        <w:t>«Дорожное хозяйство в муниципальном образовании  Листвянского сельсовета Искитимского района Новосибирской области на 2015-2018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получение субсидий из района, планируется поддерживать автомобильные дороги в удовлетворительном состоя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0 Жилищно-коммунальный комплекс и электроэнерге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 – создание безопасных и благоприятных условий проживания граждан, развитие инфраструктуры жилищно-коммунального комплек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35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достижения цели реализуются мероприятия муниципальной программы </w:t>
      </w:r>
    </w:p>
    <w:p>
      <w:pPr>
        <w:pStyle w:val="Style35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Комплексное развитие коммунально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фраструктуры на территор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Листвянского сельсовет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китимского района на 2015-2018 годы»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4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странственное развитие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формирование эффективной пространственной структуры экономики, обеспечивающей конкурентоспособность и инвестиционную привлекательность территорий.</w:t>
      </w:r>
    </w:p>
    <w:p>
      <w:pPr>
        <w:pStyle w:val="Normal"/>
        <w:suppressAutoHyphens w:val="true"/>
        <w:autoSpaceDE w:val="false"/>
        <w:spacing w:lineRule="auto" w:line="240" w:before="0" w:after="0"/>
        <w:ind w:right="10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Листвянский занимает выгодное положение: расположен  в юго-восточной части  Новосибирской области на расстоянии 95 км от областного центра  г.Новосибирска, в 35 км от районного центра г.Искитим и в 12 км от ближайшей железнодорожной станции Линево; полезные ископаемые представлены: углём-антрацитом.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реднесрочной перспективе восстановительные процессы в экономике будут усиливаться, что приведет к росту инвестиционной активности и рентабельности предприятий, оживлению потребительского спроса. За период 2018-2020 годов в соответствии с консервативным вариантом прогнозируется рост промышленного производства к уровню 2017 года до 118%, р</w:t>
      </w:r>
      <w:r>
        <w:rPr>
          <w:rFonts w:cs="Times New Roman" w:ascii="Times New Roman" w:hAnsi="Times New Roman"/>
          <w:sz w:val="28"/>
          <w:szCs w:val="28"/>
        </w:rPr>
        <w:t>ост объема инвестиций – до 129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ю прогнозных значений показателей будет способствовать реализация таких крупных инвестиционных проектов, ка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АО «Сибирский Антрацит» до 9,5 млн. тонн, в рамках которого планируется строительство железнодорожной ветки от основного пути до разреза «Восточный» протяжённостью 26 км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numPr>
          <w:ilvl w:val="0"/>
          <w:numId w:val="4"/>
        </w:numPr>
        <w:spacing w:before="0" w:after="0"/>
        <w:ind w:left="0"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яснительная записка по о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новным параметрам прогноза социально-экономического развития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Листвянского сельсовета Искитимского район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Новосибирской област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 201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год и</w:t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плановый период 2019 и 2020 годов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spacing w:before="0" w:after="0"/>
        <w:ind w:right="-1"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азработка предварительного прогноза социаль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 разви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иствя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китим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и плановый период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ов осуществлялась с учетом сценарных условий функционирования экономики </w:t>
      </w:r>
      <w:r>
        <w:rPr>
          <w:rFonts w:cs="Times New Roman" w:ascii="Times New Roman" w:hAnsi="Times New Roman"/>
          <w:sz w:val="28"/>
          <w:szCs w:val="28"/>
          <w:lang w:val="ru-RU"/>
        </w:rPr>
        <w:t>Новосибирской области</w:t>
      </w:r>
      <w:r>
        <w:rPr>
          <w:rFonts w:cs="Times New Roman" w:ascii="Times New Roman" w:hAnsi="Times New Roman"/>
          <w:sz w:val="28"/>
          <w:szCs w:val="28"/>
        </w:rPr>
        <w:t>, основных параметров прогноза социаль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восибирской области </w:t>
      </w:r>
      <w:r>
        <w:rPr>
          <w:rFonts w:cs="Times New Roman" w:ascii="Times New Roman" w:hAnsi="Times New Roman"/>
          <w:sz w:val="28"/>
          <w:szCs w:val="28"/>
        </w:rPr>
        <w:t>до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а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ходя из анализа социальн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ой ситуации, сложившейся 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селен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TextBody"/>
        <w:spacing w:before="0" w:after="0"/>
        <w:ind w:right="-1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прогноза учитывают уточненные итоги социально-экономического развит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иствянского сельсовета </w:t>
      </w:r>
      <w:r>
        <w:rPr>
          <w:rFonts w:cs="Times New Roman" w:ascii="Times New Roman" w:hAnsi="Times New Roman"/>
          <w:sz w:val="28"/>
          <w:szCs w:val="28"/>
        </w:rPr>
        <w:t>з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ы, </w:t>
      </w:r>
      <w:r>
        <w:rPr>
          <w:rFonts w:cs="Times New Roman" w:ascii="Times New Roman" w:hAnsi="Times New Roman"/>
          <w:sz w:val="28"/>
          <w:szCs w:val="28"/>
          <w:lang w:val="ru-RU"/>
        </w:rPr>
        <w:t>9 месяцев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а; перспективные планы развития крупных и средних предприятий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, а также мероприятия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ствянского сельсовета Искитим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бщая оценка социально-экономической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итуации</w:t>
      </w:r>
    </w:p>
    <w:p>
      <w:pPr>
        <w:pStyle w:val="TextBody"/>
        <w:spacing w:before="0" w:after="0"/>
        <w:ind w:right="-1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 Листвянском сельсовете за 2015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поселения общей площадью 1051,0 га   расположена  в юго-восточной части  Новосибирской области на расстоянии 95 км от областного центра  г.Новосибирска, в 35 км от районного центра г.Искитим и в 12 км от ближайшей железнодорожной станции Линево.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вянский сельсовет обладает достаточными возможностями развития экономики – природоресурсным, трудовым, производственным потенциалом. Территориальное положение поселения вблизи развивающихся крупных предприятий таких как: АО «Сибирский Антрацит»  специализирующейся на добыче, обогащении и реализации уникального угля – антрацита, АО «ЭНЕРГОПРОМ - Новосибирский электродный завод» специализирующейся на производстве графитных электродов, катодных блоков, электродной массы, ОАО «ЛДСК» - занимающееся  производством сборного ж\бетона, товарного бетона, товарного раствора, Новосибирская птицефабрика, Евсинская птицефабрика, создает благоприятные условия для развития  поселения и роста благосостояния поселения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На фоне ухудшения в 2014-2015 годах экономической ситуации в Новосибирской области и в Российской Федерации в целом, сложившейся в результате санкционного давления на нее со стороны Запада, темпы экономического развития в 201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5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году замедлились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утренний валовой продук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далее – ВВП) </w:t>
      </w:r>
      <w:r>
        <w:rPr>
          <w:rFonts w:cs="Times New Roman" w:ascii="Times New Roman" w:hAnsi="Times New Roman"/>
          <w:sz w:val="28"/>
          <w:szCs w:val="28"/>
        </w:rPr>
        <w:t>з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4 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что на 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>% больше соответствующего показателя з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3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ьным транспортом перевезено 4520 тыс. тонн угля, что на 11% больше объема грузоперевозок за 2015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т розничной торговли, включая общественное питание, составил 19 млн. рублей, что на 2% больше показателя за прошлый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латных услуг населению за 2016 год составил 11 млн. рублей, что на 10 % больше аналогичного показателя за 2015 год.</w:t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ачисленная заработная плата одного работника по полному кругу предприятий на конец 2016 года составила 18700 рублей, что на 1% больше показателя за прошлый год.</w:t>
      </w:r>
    </w:p>
    <w:p>
      <w:pPr>
        <w:pStyle w:val="Normal"/>
        <w:spacing w:lineRule="auto" w:line="240" w:before="0" w:after="0"/>
        <w:ind w:right="-5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69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мышленное производство</w:t>
      </w:r>
    </w:p>
    <w:p>
      <w:pPr>
        <w:pStyle w:val="Normal"/>
        <w:spacing w:lineRule="auto" w:line="240" w:before="0" w:after="0"/>
        <w:ind w:right="-569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мышленность является одной из основных отраслей экономики Листвянского сельсовета, на её долю приходится более 65% от ВВП поселения.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6 год предприятиями промышленности было выпущено продукции на сумму 17 837 000 млн. рублей. </w:t>
      </w:r>
    </w:p>
    <w:p>
      <w:pPr>
        <w:pStyle w:val="29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ст производства продукции в 2016 году к соответствующему показателю 2015 года составил: в АО «Сибирский Антрацит»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62%.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г.  в АО «Сибирском антраците» работает 2025 человек, что на 325 занятых болеше, чем в 2015 году.</w:t>
      </w:r>
    </w:p>
    <w:p>
      <w:pPr>
        <w:pStyle w:val="Normal"/>
        <w:spacing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зарплата на предприятии – 38 000 рублей, в сравнении с 2015 годом увеличилась на 10%.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ей произведено продукции в натуральном выражении  5123 тысяч тонн угля.</w:t>
      </w:r>
    </w:p>
    <w:p>
      <w:pPr>
        <w:pStyle w:val="Style47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есяцев 2017 года предприятиями промышленности выпущено продукции на сумму 17 550 300  млн. рублей или 97% к показателю за соответствующий период 2016 года.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добыто 5223 тыс. тонн угля, что на 113% больше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его показателя за 2016 го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В целом индекс промышленного производства по прогнозной оценке в 2020 году по базовому варианту (1) составит 96% к уровню 2017 года, по целевому варианту (2) – 97% к уровню 2017 года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рост промышленного производства ожидается по виду экономической деятельности «добыча полезных ископаемых» благодаря реализации инвестиционного проекта «Развитие АО «Сибирский Антрацит» до 9,5 тонн».</w:t>
      </w:r>
    </w:p>
    <w:p>
      <w:pPr>
        <w:pStyle w:val="Normal"/>
        <w:spacing w:lineRule="auto" w:line="240" w:before="0" w:after="0"/>
        <w:ind w:left="426" w:right="-5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6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нвестиции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6 год приток инвестиций в основной капитал составил 879 830,00  рублей, что на 1% меньше соответствующего показателя 2015 г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объема инвестиций в основной капитал началось с 2014 года. Сокращение инвестиций связано с общей кризисной ситуаций, сложившейся в стране, что привело к уменьшению объемов государственной поддержки и объемов привлеченных средств в результате снижения доходности бизн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консервативным вариантом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ъем инвести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0 году составит 4%, с умеренно оптимистическим вариантом -  4,7% к 2017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лое и среднее предприниматель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17 года на территории Листвянского сельсовета  осуществляли деятельность 3  предприятий малого предпринимательств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ОО «Жарики» - 6 работающи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ОО «Благодать» - 7 работающи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рговый дом «Вита» - 10 работающи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виды деятельности малых предприятий следующие: торговые услуги, коммунальные услуги, бытовые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кризисной ситуацией, сложившейся в стране, и необходимостью предпринимателей оптимизировать свои расходы, произошло снижение численности занятых на средних и малых предприят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сфере малого и среднего предпринимательства по состоянию на 01.10.2017 года задействовано 55 челов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роитель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проблема в приобретении жилья для молодых семей. На учете по улучшению жилищных условий в 2016 году зарегистрировано 3 молодых сем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9 месяцев 2017 года  разрешений на строительство не выдава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доступным и комфортным жильем максимального количества граждан, проживающих в сельской местности, в том числе молодых семей и молодых специалистов, в отделе строительства, архитектуры и дорожного строительства администрации района постоянно осуществляется информирование граждан об условиях участия в реализуемых жилищных программах, оказывается помощь в выборе наиболее подходящей программы и сборе необходимого для участия пакета документ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ростом денежных доходов населения (за счет </w:t>
      </w:r>
      <w:r>
        <w:rPr>
          <w:rFonts w:cs="Times New Roman" w:ascii="Times New Roman" w:hAnsi="Times New Roman"/>
          <w:sz w:val="28"/>
          <w:szCs w:val="28"/>
        </w:rPr>
        <w:t>положительной динамики реальной заработной платы и доходов от предпринимательской деятельност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перспективе прогнозируется увеличение ввода жилья в 2020 году до 300 тыс. кв. м. по консервативному варианту и до 350 тыс. кв. м. по оптимистическому варианту.</w:t>
      </w:r>
    </w:p>
    <w:p>
      <w:pPr>
        <w:pStyle w:val="Normal"/>
        <w:spacing w:lineRule="auto" w:line="240" w:before="0" w:after="0"/>
        <w:ind w:firstLine="28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ными приоритетами в плановом периоде остаются совершенствование условий для удовлетворения потребностей разных групп населения в современном, доступном и качественном жилье, создание условий для увеличения объемов жилищного строительства, увеличения объемов строительства жилья экономкласса, эффективного использования земельных участков в целях жилищного строительства; совершенствование механизмов адресной поддержки разных категорий и объединений граждан при строительстве и приобретении жилья, расширение рынка доступного арендного жиль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требительский ры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.Листвянский расположено 1 киоск, 9 магазинов,  4 павильона. Все торговые точки осуществляют торговлю смешанными  и продовольственными товар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2016 г. зарегистрировано 11  индивидуальных предпринимателей. В последние годы в формировании оборота розничной торговли прослеживаются положительные тенденции. Товарооборот  в 2016 г. составляет  14 228 000,00 рублей на 91% больше показателя чем в 2015 году. Оборот общепита (столовые  АО «Сибирский Антрацит»)   10 453 231  рублей (112% к 2015г.).</w:t>
      </w:r>
    </w:p>
    <w:p>
      <w:pPr>
        <w:pStyle w:val="Normal"/>
        <w:spacing w:before="0" w:after="0"/>
        <w:ind w:firstLine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овое обслуживание в п. Листвянский осуществляют 4 частных предпринимателя. Основные виды оказываемых населению услуг: парикмахерские услуги (стрижка волос модельная, простая, мытье головы,  укладка волос феном, завивка волос, мелирование, окраска волос), изготовлению мебели (изготовление и ремонт корпусной мебели, изготовление кухонной мебели, дверей и оконных балконов), бурение скважин и  СТО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торговли и общественного питания на отчетную дату трудится 52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оборот  в 2017 г. составляет  15 366 254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латных услуг населению за 2016 год увеличился   на 5% аналогичного показателя за 2015 год. За 9 месяцев 2017 года данный показатель  вырос на 8%. </w:t>
      </w:r>
    </w:p>
    <w:p>
      <w:pPr>
        <w:pStyle w:val="Normal"/>
        <w:spacing w:lineRule="auto" w:line="240" w:before="0" w:after="0"/>
        <w:ind w:firstLine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объема платных услуг населению 49% приходится на услуги жилищно-коммунального характера и связи, транспортные услуг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17 году ожидаемый объем платных услуг – на 6%. Планируется дальнейшее увеличение объемов платных услуг – к концу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мография</w:t>
      </w:r>
    </w:p>
    <w:p>
      <w:pPr>
        <w:pStyle w:val="Style35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/>
          <w:i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28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01.10.2017 года численность составила 3457 </w:t>
      </w:r>
      <w:r>
        <w:rPr>
          <w:rFonts w:cs="Times New Roman" w:ascii="Times New Roman" w:hAnsi="Times New Roman"/>
          <w:sz w:val="28"/>
          <w:szCs w:val="28"/>
        </w:rPr>
        <w:t>человек, что на 125 человек  меньше, чем на начало 2016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счет повышения мобильности населения начался миграционный отток жителей сельской местности в города в поисках более высокооплачиваемой работы. </w:t>
      </w:r>
      <w:r>
        <w:rPr>
          <w:rFonts w:cs="Times New Roman" w:ascii="Times New Roman" w:hAnsi="Times New Roman"/>
          <w:color w:val="000000"/>
          <w:sz w:val="28"/>
          <w:szCs w:val="28"/>
        </w:rPr>
        <w:t>На начало 2018 года численность населения по сравнению с 2016 годом снизится на 1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6 год в зарегистрировано 30  новорожденных, за 2017 год 32 детей. </w:t>
      </w:r>
    </w:p>
    <w:p>
      <w:pPr>
        <w:pStyle w:val="120"/>
        <w:spacing w:before="0" w:after="0"/>
        <w:ind w:firstLine="28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прогнозным данным в 2017 году коэффициент рождаемости увеличился, в 2018-2020 годах по первому варианту прогноза будет увеличиваться на 0,2% ежегодно, по второму варианту – на 0,4%  ежегодно.</w:t>
      </w:r>
    </w:p>
    <w:p>
      <w:pPr>
        <w:pStyle w:val="120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 счет ожидаемой тенденции снижения показателей смертности, численность умерших в 2017 году по оценочным данным составит 29 человек, сократившись по сравнению с 2016 годом на 2 человека или на 1%. </w:t>
      </w:r>
    </w:p>
    <w:p>
      <w:pPr>
        <w:pStyle w:val="Normal"/>
        <w:spacing w:lineRule="auto" w:line="240" w:before="0" w:after="0"/>
        <w:ind w:firstLine="28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оздании комфортных для проживания условий, обеспечением жильем молодых семей и молодых специалистов планируется сохранение к 2020 году </w:t>
      </w:r>
      <w:r>
        <w:rPr>
          <w:rFonts w:cs="Times New Roman" w:ascii="Times New Roman" w:hAnsi="Times New Roman"/>
          <w:sz w:val="28"/>
          <w:szCs w:val="28"/>
        </w:rPr>
        <w:t>коэффициента миграционного прироста на уровне 2017  года по консервативному варианту и его снижение до -2,5 по умеренно-оптимистическому варианту прогноза-2,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витие рынка труда и уровень благосостояния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TextBody"/>
        <w:spacing w:before="0" w:after="0"/>
        <w:ind w:firstLine="2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занятых в экономике </w:t>
      </w:r>
      <w:r>
        <w:rPr>
          <w:rFonts w:cs="Times New Roman" w:ascii="Times New Roman" w:hAnsi="Times New Roman"/>
          <w:sz w:val="28"/>
          <w:szCs w:val="28"/>
          <w:lang w:val="ru-RU"/>
        </w:rPr>
        <w:t>в 2016 году оставалась</w:t>
      </w:r>
      <w:r>
        <w:rPr>
          <w:rFonts w:cs="Times New Roman" w:ascii="Times New Roman" w:hAnsi="Times New Roman"/>
          <w:sz w:val="28"/>
          <w:szCs w:val="28"/>
        </w:rPr>
        <w:t xml:space="preserve"> на уровне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 и составл</w:t>
      </w:r>
      <w:r>
        <w:rPr>
          <w:rFonts w:cs="Times New Roman" w:ascii="Times New Roman" w:hAnsi="Times New Roman"/>
          <w:sz w:val="28"/>
          <w:szCs w:val="28"/>
          <w:lang w:val="ru-RU"/>
        </w:rPr>
        <w:t>я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6 </w:t>
      </w:r>
      <w:r>
        <w:rPr>
          <w:rFonts w:cs="Times New Roman" w:ascii="Times New Roman" w:hAnsi="Times New Roman"/>
          <w:sz w:val="28"/>
          <w:szCs w:val="28"/>
        </w:rPr>
        <w:t>челове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итогам 9 месяцев 2017 года данный показатель составил 105 человек.</w:t>
      </w:r>
    </w:p>
    <w:p>
      <w:pPr>
        <w:pStyle w:val="TextBody"/>
        <w:spacing w:before="0" w:after="0"/>
        <w:ind w:firstLine="2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безработиц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2016 году </w:t>
      </w:r>
      <w:r>
        <w:rPr>
          <w:rFonts w:cs="Times New Roman" w:ascii="Times New Roman" w:hAnsi="Times New Roman"/>
          <w:sz w:val="28"/>
          <w:szCs w:val="28"/>
        </w:rPr>
        <w:t>составл</w:t>
      </w:r>
      <w:r>
        <w:rPr>
          <w:rFonts w:cs="Times New Roman" w:ascii="Times New Roman" w:hAnsi="Times New Roman"/>
          <w:sz w:val="28"/>
          <w:szCs w:val="28"/>
          <w:lang w:val="ru-RU"/>
        </w:rPr>
        <w:t>я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%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блюдался скачок показателя </w:t>
      </w:r>
      <w:r>
        <w:rPr>
          <w:rFonts w:cs="Times New Roman" w:ascii="Times New Roman" w:hAnsi="Times New Roman"/>
          <w:sz w:val="28"/>
          <w:szCs w:val="28"/>
        </w:rPr>
        <w:t>на 0,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 xml:space="preserve"> по отношению к </w:t>
      </w:r>
      <w:r>
        <w:rPr>
          <w:rFonts w:cs="Times New Roman" w:ascii="Times New Roman" w:hAnsi="Times New Roman"/>
          <w:sz w:val="28"/>
          <w:szCs w:val="28"/>
          <w:lang w:val="ru-RU"/>
        </w:rPr>
        <w:t>2015</w:t>
      </w:r>
      <w:r>
        <w:rPr>
          <w:rFonts w:cs="Times New Roman" w:ascii="Times New Roman" w:hAnsi="Times New Roman"/>
          <w:sz w:val="28"/>
          <w:szCs w:val="28"/>
        </w:rPr>
        <w:t xml:space="preserve"> год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зарегистрированных безработных граждан на 01.10.2017 года составило 35 человек и 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 xml:space="preserve">уровень зарегистрированной безработицы 5%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т численности трудоспособного населения в трудоспособном возраст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задачи по созданию условий для эффективной занятости населения, обеспечению стабильности на рынке труда реализуется государственная программа Новосибирской области «Содействие занятости населения на 2014-2020 годы», утвержденной постановлением Правительства Новосибирской области от 23.04.2013 №177-п.</w:t>
      </w:r>
    </w:p>
    <w:p>
      <w:pPr>
        <w:pStyle w:val="TextBodyIndent"/>
        <w:spacing w:before="0" w:after="0"/>
        <w:ind w:left="0" w:firstLine="2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показателей, характеризующих уровень благосостояния населения, является среднедушевой доход.  В 2016 году величина прожиточного минимума в расчете на душу населения составила 10832 рубля.</w:t>
      </w:r>
    </w:p>
    <w:p>
      <w:pPr>
        <w:pStyle w:val="TextBodyIndent"/>
        <w:spacing w:before="0" w:after="0"/>
        <w:ind w:left="0" w:firstLine="2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9 месяцев 2017 года среднемесячные доходы (номинальные) на душу населения составили 11120 рублей по основным социально-демографическим группам населения: для трудоспособного населения – 10759  рублей, пенсионеров – 8153 рублей, детей – 10363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полному кругу предприятий за 2016 год составила 19500  рублей на одного работающего, что на 1% больше аналогичного показателя за 2015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17 года среднемесячная заработная плата по полному кругу предприятий  составила 22195 рублей на одного работающего, что на 119% больше аналогичного показателя за прошлый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полному кругу предприятий района в 2020 году составит 29250  рублей на одного работающего к 2017 году по консервативному варианту прогноза и 29350 рублей по умеренно-оптимистическому варианту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нсолидированный бюджет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9 месяцев 2017 года бюджет исполнен на 9 450 547,44 рублей.</w:t>
      </w:r>
    </w:p>
    <w:p>
      <w:pPr>
        <w:pStyle w:val="Normal"/>
        <w:spacing w:before="0" w:after="0"/>
        <w:ind w:firstLine="2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статьям в 2017 году  профинансированы: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оциальная политика  66%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циональная  оборона 72%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зование   100%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культура 71%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50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еречень основных проблемных вопросов развития посе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сдерживающих его социально-экономическое развит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процесса старения населения и отток молодежи из сельской местност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квалифицированных кадрах всех отраслей экономики в сельской местности (отток молодежи в города из-за низкого уровня качества жилищных условий на селе)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финансовых ресурсов у субъектов малого и среднего предпринимательства и ограниченный доступ к ним, особенно для начинающего бизнес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ый доступ к объектам инфраструктуры, в том числе инженерной: достаточно сложно или практически невозможно получить производственные, офисные или торговые помещения в собственность либо в аренду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rFonts w:ascii="Arial" w:hAnsi="Arial" w:cs="Arial"/>
      <w:sz w:val="32"/>
      <w:vertAlign w:val="superscript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>
      <w:sz w:val="20"/>
      <w:szCs w:val="20"/>
    </w:rPr>
  </w:style>
  <w:style w:type="character" w:styleId="Style14">
    <w:name w:val="Тема примечания Знак"/>
    <w:basedOn w:val="Style13"/>
    <w:qFormat/>
    <w:rPr>
      <w:b/>
      <w:bCs/>
      <w:sz w:val="20"/>
      <w:szCs w:val="20"/>
    </w:rPr>
  </w:style>
  <w:style w:type="character" w:styleId="1">
    <w:name w:val="Текст сноски Знак1"/>
    <w:qFormat/>
    <w:rPr/>
  </w:style>
  <w:style w:type="character" w:styleId="1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12">
    <w:name w:val="Верхний колонтитул Знак1"/>
    <w:basedOn w:val="Style9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3">
    <w:name w:val="Нижний колонтитул Знак1"/>
    <w:basedOn w:val="Style9"/>
    <w:qFormat/>
    <w:rPr/>
  </w:style>
  <w:style w:type="character" w:styleId="Style18">
    <w:name w:val="Название Знак"/>
    <w:qFormat/>
    <w:rPr>
      <w:sz w:val="28"/>
      <w:szCs w:val="24"/>
    </w:rPr>
  </w:style>
  <w:style w:type="character" w:styleId="14">
    <w:name w:val="Название Знак1"/>
    <w:basedOn w:val="Style9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">
    <w:name w:val="Основной текст Знак2"/>
    <w:qFormat/>
    <w:rPr>
      <w:sz w:val="24"/>
      <w:szCs w:val="24"/>
    </w:rPr>
  </w:style>
  <w:style w:type="character" w:styleId="Style19">
    <w:name w:val="Основной текст Знак"/>
    <w:basedOn w:val="Style9"/>
    <w:qFormat/>
    <w:rPr/>
  </w:style>
  <w:style w:type="character" w:styleId="Protext">
    <w:name w:val="Pro-text Знак Знак Знак"/>
    <w:qFormat/>
    <w:rPr>
      <w:rFonts w:ascii="Georgia" w:hAnsi="Georgia" w:cs="Georgia"/>
      <w:szCs w:val="24"/>
      <w:lang w:val="en-US" w:bidi="en-US"/>
    </w:rPr>
  </w:style>
  <w:style w:type="character" w:styleId="Style20">
    <w:name w:val="Осн.текст Знак"/>
    <w:qFormat/>
    <w:rPr>
      <w:rFonts w:ascii="Arial" w:hAnsi="Arial" w:cs="Arial"/>
    </w:rPr>
  </w:style>
  <w:style w:type="character" w:styleId="CharChar4">
    <w:name w:val="Char Char4 Знак Знак Знак Знак"/>
    <w:qFormat/>
    <w:rPr>
      <w:rFonts w:ascii="Verdana" w:hAnsi="Verdana" w:cs="Verdana"/>
      <w:lang w:val="en-US"/>
    </w:rPr>
  </w:style>
  <w:style w:type="character" w:styleId="Style21">
    <w:name w:val="Обычный ~ Марк Знак"/>
    <w:qFormat/>
    <w:rPr>
      <w:rFonts w:ascii="Cambria" w:hAnsi="Cambria" w:eastAsia="Calibri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9"/>
    <w:qFormat/>
    <w:rPr>
      <w:rFonts w:eastAsia="Times New Roman" w:cs="Calibri"/>
      <w:sz w:val="22"/>
      <w:lang w:val="ru-RU" w:bidi="ar-SA"/>
    </w:rPr>
  </w:style>
  <w:style w:type="character" w:styleId="Style22">
    <w:name w:val="Основной текст с отступом Знак"/>
    <w:basedOn w:val="Style9"/>
    <w:qFormat/>
    <w:rPr>
      <w:sz w:val="24"/>
      <w:szCs w:val="24"/>
    </w:rPr>
  </w:style>
  <w:style w:type="character" w:styleId="23">
    <w:name w:val="Основной текст 2 Знак"/>
    <w:basedOn w:val="Style9"/>
    <w:qFormat/>
    <w:rPr>
      <w:sz w:val="24"/>
      <w:szCs w:val="24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15">
    <w:name w:val="Текст выноски Знак1"/>
    <w:basedOn w:val="Style9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1"/>
    <w:basedOn w:val="Style9"/>
    <w:qFormat/>
    <w:rPr>
      <w:sz w:val="16"/>
      <w:szCs w:val="16"/>
    </w:rPr>
  </w:style>
  <w:style w:type="character" w:styleId="211">
    <w:name w:val="Основной текст 2 Знак1"/>
    <w:basedOn w:val="Style9"/>
    <w:qFormat/>
    <w:rPr/>
  </w:style>
  <w:style w:type="character" w:styleId="16">
    <w:name w:val="Основной текст с отступом Знак1"/>
    <w:basedOn w:val="Style9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23">
    <w:name w:val="Подзаголовок Знак"/>
    <w:basedOn w:val="Style9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лабое выделение"/>
    <w:basedOn w:val="Style9"/>
    <w:qFormat/>
    <w:rPr>
      <w:i/>
      <w:iCs/>
      <w:color w:val="808080"/>
    </w:rPr>
  </w:style>
  <w:style w:type="character" w:styleId="32">
    <w:name w:val="Заголовок 3 Знак"/>
    <w:basedOn w:val="Style9"/>
    <w:qFormat/>
    <w:rPr>
      <w:rFonts w:ascii="Times New Roman" w:hAnsi="Times New Roman" w:eastAsia="Times New Roman" w:cs="Times New Roman"/>
      <w:bCs/>
      <w:sz w:val="28"/>
      <w:szCs w:val="26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7">
    <w:name w:val="Стиль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Основной текст 1 Знак Знак1"/>
    <w:qFormat/>
    <w:rPr>
      <w:sz w:val="24"/>
      <w:szCs w:val="24"/>
      <w:lang w:val="ru-RU" w:bidi="ar-SA"/>
    </w:rPr>
  </w:style>
  <w:style w:type="character" w:styleId="Style25">
    <w:name w:val="Цветовое выделение"/>
    <w:qFormat/>
    <w:rPr>
      <w:b/>
      <w:bCs/>
      <w:color w:val="000080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Style26">
    <w:name w:val="Знак Знак"/>
    <w:qFormat/>
    <w:rPr>
      <w:sz w:val="16"/>
      <w:szCs w:val="16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Style27">
    <w:name w:val="Текст Знак"/>
    <w:qFormat/>
    <w:rPr>
      <w:rFonts w:ascii="Consolas" w:hAnsi="Consolas" w:cs="Consolas"/>
      <w:sz w:val="21"/>
      <w:szCs w:val="21"/>
    </w:rPr>
  </w:style>
  <w:style w:type="character" w:styleId="18">
    <w:name w:val="Текст Знак1"/>
    <w:basedOn w:val="Style9"/>
    <w:qFormat/>
    <w:rPr>
      <w:rFonts w:ascii="Consolas" w:hAnsi="Consolas" w:cs="Consolas"/>
      <w:sz w:val="21"/>
      <w:szCs w:val="21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3">
    <w:name w:val="Знак Знак3"/>
    <w:qFormat/>
    <w:rPr>
      <w:sz w:val="24"/>
      <w:szCs w:val="24"/>
      <w:lang w:val="ru-RU" w:bidi="ar-SA"/>
    </w:rPr>
  </w:style>
  <w:style w:type="character" w:styleId="Newstext">
    <w:name w:val="news-text"/>
    <w:basedOn w:val="Style9"/>
    <w:qFormat/>
    <w:rPr/>
  </w:style>
  <w:style w:type="character" w:styleId="7">
    <w:name w:val="Знак Знак7"/>
    <w:qFormat/>
    <w:rPr>
      <w:sz w:val="24"/>
      <w:szCs w:val="24"/>
      <w:lang w:val="ru-RU" w:bidi="ar-SA"/>
    </w:rPr>
  </w:style>
  <w:style w:type="character" w:styleId="19">
    <w:name w:val="Знак Знак1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Dash0410043104370430044600200441043f04380441043a0430char">
    <w:name w:val="dash0410_0431_0437_0430_0446_0020_0441_043f_0438_0441_043a_0430__char"/>
    <w:qFormat/>
    <w:rPr>
      <w:rFonts w:cs="Times New Roman"/>
    </w:rPr>
  </w:style>
  <w:style w:type="character" w:styleId="Style2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9">
    <w:name w:val="Текст концевой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MicrosoftSansSerif115pt">
    <w:name w:val="Основной текст + Microsoft Sans Serif;11;5 pt;Курсив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30">
    <w:name w:val="Без интервала Знак"/>
    <w:basedOn w:val="Style9"/>
    <w:qFormat/>
    <w:rPr>
      <w:rFonts w:eastAsia="Times New Roman"/>
      <w:sz w:val="22"/>
      <w:szCs w:val="22"/>
      <w:lang w:val="ru-RU" w:bidi="ar-SA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4">
    <w:name w:val="Основной текст 3 Знак"/>
    <w:basedOn w:val="Style9"/>
    <w:qFormat/>
    <w:rPr>
      <w:sz w:val="16"/>
      <w:szCs w:val="16"/>
    </w:rPr>
  </w:style>
  <w:style w:type="character" w:styleId="S1">
    <w:name w:val="s1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rotext1">
    <w:name w:val="Pro-text Знак Знак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 w:val="20"/>
      <w:szCs w:val="24"/>
      <w:lang w:val="en-US" w:bidi="en-US"/>
    </w:rPr>
  </w:style>
  <w:style w:type="paragraph" w:styleId="Style36">
    <w:name w:val="Осн.текст"/>
    <w:basedOn w:val="Normal"/>
    <w:qFormat/>
    <w:pPr>
      <w:spacing w:lineRule="auto" w:line="288" w:before="0" w:after="0"/>
      <w:ind w:right="792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110">
    <w:name w:val="Стиль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harChar41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8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2">
    <w:name w:val="Обычный1"/>
    <w:qFormat/>
    <w:pPr>
      <w:widowControl w:val="false"/>
      <w:bidi w:val="0"/>
      <w:spacing w:lineRule="auto" w:line="300"/>
      <w:ind w:left="160" w:right="200" w:hanging="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Обычный ~ Марк"/>
    <w:basedOn w:val="Normal"/>
    <w:qFormat/>
    <w:pPr>
      <w:spacing w:lineRule="exact" w:line="280" w:before="0" w:after="60"/>
      <w:ind w:left="21" w:hanging="0"/>
    </w:pPr>
    <w:rPr>
      <w:rFonts w:ascii="Cambria" w:hAnsi="Cambria" w:cs="Cambria"/>
      <w:sz w:val="24"/>
      <w:szCs w:val="24"/>
      <w:lang w:val="en-US"/>
    </w:rPr>
  </w:style>
  <w:style w:type="paragraph" w:styleId="114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бычный2"/>
    <w:qFormat/>
    <w:pPr>
      <w:widowControl w:val="false"/>
      <w:bidi w:val="0"/>
      <w:spacing w:lineRule="auto" w:line="300"/>
      <w:ind w:left="160" w:right="200" w:hanging="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8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44">
    <w:name w:val="заг табл"/>
    <w:basedOn w:val="Normal"/>
    <w:qFormat/>
    <w:pPr>
      <w:spacing w:lineRule="auto" w:line="288" w:before="0" w:after="24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45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6">
    <w:name w:val="Постановле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pacing w:val="-14"/>
      <w:sz w:val="30"/>
      <w:szCs w:val="20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6">
    <w:name w:val="Заголовок 1К"/>
    <w:basedOn w:val="Normal"/>
    <w:qFormat/>
    <w:p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117">
    <w:name w:val="Знак Знак Знак1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Courier New" w:hAnsi="Courier New" w:eastAsia="Times New Roman" w:cs="Courier New"/>
      <w:sz w:val="24"/>
      <w:szCs w:val="24"/>
    </w:rPr>
  </w:style>
  <w:style w:type="paragraph" w:styleId="Style49">
    <w:name w:val="основной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50">
    <w:name w:val="Текстовый блок"/>
    <w:qFormat/>
    <w:pPr>
      <w:widowControl/>
      <w:bidi w:val="0"/>
    </w:pPr>
    <w:rPr>
      <w:rFonts w:ascii="Helvetica" w:hAnsi="Helvetica" w:eastAsia="ヒラギノ角ゴ Pro W3;Arial Unicode MS" w:cs="Helvetica"/>
      <w:color w:val="000000"/>
      <w:sz w:val="24"/>
      <w:szCs w:val="20"/>
      <w:lang w:val="ru-RU" w:bidi="ar-SA" w:eastAsia="zh-CN"/>
    </w:rPr>
  </w:style>
  <w:style w:type="paragraph" w:styleId="S4wptoptable1">
    <w:name w:val="s4-wptoptab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317" w:before="18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2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NSimSun" w:cs="Courier New"/>
      <w:sz w:val="20"/>
      <w:szCs w:val="20"/>
      <w:lang w:val="de-DE" w:bidi="hi-I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8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S2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119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20">
    <w:name w:val="Дата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09F6814C3F64876C5AFE140416E89EB209F5686ACB8EDFEB224BF649O8S2M" TargetMode="Externa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14:00Z</dcterms:created>
  <dc:creator>Шеманюк Юлия Сергеевна</dc:creator>
  <dc:description/>
  <cp:keywords/>
  <dc:language>en-US</dc:language>
  <cp:lastModifiedBy>User</cp:lastModifiedBy>
  <cp:lastPrinted>2016-11-17T16:01:00Z</cp:lastPrinted>
  <dcterms:modified xsi:type="dcterms:W3CDTF">2017-11-13T08:30:00Z</dcterms:modified>
  <cp:revision>45</cp:revision>
  <dc:subject/>
  <dc:title/>
</cp:coreProperties>
</file>