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Я ЛИСТВЯНСКОГО СЕЛЬСОВЕТА </w:t>
        <w:br/>
        <w:t>ИСКИТИМСКОГО РАЙОНА НОВОСИБИРСКОЙ ОБЛАСТИ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1</w:t>
      </w:r>
      <w:r>
        <w:rPr>
          <w:u w:val="single"/>
          <w:lang w:val="en-US"/>
        </w:rPr>
        <w:t>5</w:t>
      </w:r>
      <w:r>
        <w:rPr>
          <w:u w:val="single"/>
        </w:rPr>
        <w:t>.</w:t>
      </w:r>
      <w:r>
        <w:rPr>
          <w:u w:val="single"/>
          <w:lang w:val="en-US"/>
        </w:rPr>
        <w:t>03</w:t>
      </w:r>
      <w:r>
        <w:rPr>
          <w:u w:val="single"/>
        </w:rPr>
        <w:t>.201</w:t>
      </w:r>
      <w:r>
        <w:rPr>
          <w:u w:val="single"/>
          <w:lang w:val="en-US"/>
        </w:rPr>
        <w:t xml:space="preserve">8 </w:t>
      </w:r>
      <w:r>
        <w:rPr>
          <w:u w:val="single"/>
        </w:rPr>
        <w:t>г. № 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иствя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Об утверждении  «Положения о порядке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уведомительной регистрации трудовых договор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>заключенных между работодателями - физическими лицами,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не являющимися индивидуальными предпринимателям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spacing w:val="-1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с работниками на территории Листвя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4"/>
          <w:szCs w:val="24"/>
          <w:lang w:eastAsia="ru-RU"/>
        </w:rPr>
        <w:t xml:space="preserve">Искитимского района Новосиби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главой 48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Листвянского сельсовета Искитимского района Новосибирской области, администрация Листвя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 порядке уведомительной регистрации трудовых договоров, заключенных между работодателями - физическими лицами, не являющимися индивидуальными предпринимателями, с работниками на территории Листвянского сельсовета Искитимского района Новосибирской области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Постановление в газете «Знаменка» и разместить на официальном сайте  администрации Листвянского сельсовета Искитимского района Новосибирской области в сети "Интернет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Листвя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итимского района Новосибирской области                             Е.Д. Куреп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твянского сельсовета 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.03.2018 № 13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 о порядке уведомительной регистрации трудовых договоров, заключенных между работодателями - физическими лицами, не являющимися индивидуальными предпринимателями, с работниками на территор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вя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 Общие положения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о порядке уведомительной регистрации трудовых договоров, заключенных между работодателями - физическими лицами, не являющимися индивидуальными предпринимателями, с работниками на территории Листвянского сельсовета Искитимского района Новосибирской области, (далее - Положение) разработано в соответствии с главой 48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Листвянского сельсовета Искитимского района Новосибирской области и устанавливает единый порядок регистрации трудовых договоров (далее - Договоры), заключаемых работодателями - физическими лицами с работникам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оложение распространяется на работодателей - физических лиц, не являющихся индивидуальными предпринимателями, привлекающих работников по трудовым договорам, в том числе включа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зических лиц, имеющих самостоятельный доход, достигших возраста восемнадцати лет, но ограниченных судом в дееспособности, заключивших трудовые договоры с письменного согласия попечителя с работниками в целях личного обслуживания и помощи по ведению хозяйств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вершеннолетних в возрасте от четырнадцати до восемнадцати лет, за исключением несовершеннолетних, приобретших гражданскую дееспособность в полном объеме, заключивших трудовые договоры с работниками при наличии собственного заработка, стипендии, иных доходов и письменного согласия своих законных представителей (родителей, опекунов, попечителей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екунов, заключивших трудовые договоры от имени физических лиц, имеющих самостоятельный доход, достигших возраста восемнадцати лет, но признанных судом недееспособными, для личного обслуживания этих физических лиц или помощи по ведению домашнего хозяйств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законные представители (родители, опекуны, попечители) физических лиц, выступающих в качестве работодателей, несут дополнительную ответственность по обязательствам, вытекающим из трудовых отношений, включая обязательства по выплате заработной платы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Регистрация трудового договора с работником осуществляется с целью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тверждения трудового стажа работника и гарантии соблюдения его трудовых прав, обеспечения сохранности трудового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я консультативной помощи сторонам трудового договора по вопросам трудового законодательства РФ, выявления условий трудового договора, ухудшающих положение работников по сравнению с требованиями трудового законодательства РФ и иных нормативных правовых актов, содержащих нормы трудового прав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Регистрация трудовых договоров с работниками является обязательной для работодателя - физического лица, не являющегося индивидуальным предпринимателе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 Порядок и условия проведения регистрации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гистрацию трудовых договоров, заключенных работниками с работодателями - физическими лицами, осуществляет уполномоченный специалист администрации Листвянского сельсовета Искитимского района Новосибирской области (далее – уполномоченный специалист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гистрации подлежат все письменные трудовые договоры, заключенные работодателями - физическими лицами с работниками после 1 февраля 2002 года, в соответствии со ст. 303 ТК РФ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ом, подтверждающим трудовой стаж работников, принятых на работу работодателями - физическими лицами до вступления в силу Трудового кодекса РФ и продолжающих работать в настоящее время, также будет являться трудовой договор, представленный на регистрацию в порядке, установленном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Регистрация трудового договора осуществляется на основании заявления работодателя - физического лица (приложение № 1 к настоящему Положению) с приложением необходимых документов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аспорта или иного документа, удостоверяющего личность работодателя - физического лиц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Н работодателя - физического лица и работник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удового договора в трех экземплярах (прошитого, пронумерованного, скрепленного подписью работодателя и работника, с указанием страниц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кументов, подтверждающих регистрацию работодателя - физического лица в качестве страховател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одатель - физическое лицо представляет пакет документов  уполномоченному специалисту  по месту его жительства (в соответствии с регистрацией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специалист в течение 5 рабочих дней со дня представления работодателем полного пакета документов, указанных в настоящем пункте, проводит регистрацию и экспертизу письменного трудового договора на соответствие его действующему трудовому законодательству РФ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налогичном порядке регистрируется и факт прекращения соответствующего трудового договора с работником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Условия трудового договора не могут ухудшать права и гарантии работников, установленные трудовым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условий трудового договора, ухудшающих положение работника по сравнению с трудовым законодательством и иными нормативными правовыми актами, содержащими нормы трудового права и регулирующими трудовые правоотношения,  уполномоченным специалистом подготавливаются замеча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мечаниях указывается перечень условий, не соответствующих трудовому законодательству РФ, со ссылкой на нормативный правовой акт и предложением работодателю устранить выявленные наруше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наличие замечаний уполномоченного  специалиста не является основанием для отказа в регистрации трудового договор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Информация о выявленных в трудовых договорах условиях, ухудшающих положение работников по сравнению с действующим трудовым законодательством, направляется в Государственную инспекцию труда по Новосибирской области  для принятия соответствующих мер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Трудовой договор регистрируется уполномоченным  специалистом в журнале учета регистрации трудовых договоров. Данный журнал должен быть пронумерован, прошнурован и подписан главой Листвя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учета трудовых договоров должны быть предусмотрены следующие графы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гистрационный номер и дата регистрации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одатель (Ф.И.О., адрес места жительства, ИНН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ник (Ф.И.О., адрес места жительства, ИНН)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ок действия трудового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и подпись работодателя в получении двух экземпляров трудового договора с отметкой о регистраци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регистрации уведомления о прекращении действия трудового договора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пись работодателя в получении двух экземпляров трудового договора, прекратившего свое действие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На первом листе каждого экземпляра трудового договора проставляется штамп (приложение № 2 к настоящему Положению), на котором указан регистрационный номер, дата регистрации, фамилия, имя, отчество и подпись главы Листвя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После регистрации два экземпляра трудового договора возвращаются работодателю - физическому лицу, в том числе один для работника, третий - контрольный, экземпляр хранится в администрации Листвянского сельсовета Искитимского района Новосибирской области (далее – администрация муниципального образования) в течение 5 лет. По истечении указанного срока договоры в установленном порядке передаются в архив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Изменения (дополнения) определяются приложением к трудовому договору либо отдельным соглашением к трудовому договору, являются неотъемлемой частью основного договора. Отметка делается в виде штампа, форма которого указана в приложении № 3 к настоящему Положению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(дополнения) оформляются отдельным документом и подлежат регистрации в порядке, определенном настоящим Положением для регистрации трудового договор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При прекращении действия трудового договора работодатель - физическое лицо представляет в администрацию муниципального образования  уведомление о прекращении действия трудового договора в связи с окончанием трудовых отношений, с указанием основания расторжения трудового договора, копию заявления работника в случае расторжения трудового договора по инициативе работника, а также два экземпляра трудового договора для проставления соответствующей отметк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специалист администрации производит на последнем листе всех трех экземпляров трудового договора отметку о прекращении действия трудового договора в виде штампа, форма которого указана в приложении № 4 к настоящему Положению. Отметка о прекращении действия трудового договора проставляется также в журнале учета трудовых договоров. Регистрация прекращения Договора осуществляется в течение трех рабочих дней после поступления документов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смерти работодателя - физического лица или отсутствия сведений о месте его пребывания в течение двух месяцев, иных случаях, не позволяющих продолжить трудовые отношения и исключающих возможность регистрации факта прекращения трудового договора, работник имеет право в течение одного месяца обратиться в администрацию муниципального образования, в которой был зарегистрирован трудовой договор, для регистрации факта прекращения этого трудового договор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заявления об уведомительной регистрации трудового договора, заключенного работодателем - физическим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являющимся индивидуальным предпринимател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ю Листвян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ведомительной регистрации трудового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ного работодателем - физическим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являющимся индивидуальным предпринимателем, с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фамилия, имя, отчество работодателя - физического лица, не являющегося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м предпринимателем, ИНН работодателя - физического лица)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живающий(ая) по адресу, паспортные данные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,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зарегистрировать трудовой договор, заключенный мной с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ником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амилия, имя, отчество работника)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живающим по адресу: 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ные данные, ИНН работника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та подачи заявления)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 ________________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дпись заявителя и печать)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штампа для регистрации трудового договора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/>
        <w:t> </w:t>
      </w:r>
    </w:p>
    <w:tbl>
      <w:tblPr>
        <w:tblW w:w="31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5"/>
        <w:gridCol w:w="353"/>
        <w:gridCol w:w="3065"/>
      </w:tblGrid>
      <w:tr>
        <w:trPr/>
        <w:tc>
          <w:tcPr>
            <w:tcW w:w="58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вянского сельсовета Искитимского района Новосибирской области</w:t>
            </w:r>
          </w:p>
        </w:tc>
      </w:tr>
      <w:tr>
        <w:trPr/>
        <w:tc>
          <w:tcPr>
            <w:tcW w:w="589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ЗАРЕГИСТРИРОВАН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Дата регистрации трудового договора</w:t>
              <w:br/>
              <w:t>«__» _____________________ 20__ год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Регистрационный номер _____________</w:t>
              <w:br/>
              <w:br/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 сельсовета Искитим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подпись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Расшифровка подпис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штампа для регистрации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нений (дополнений) в трудовой договор</w:t>
      </w:r>
    </w:p>
    <w:tbl>
      <w:tblPr>
        <w:tblW w:w="31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5"/>
        <w:gridCol w:w="353"/>
        <w:gridCol w:w="3065"/>
      </w:tblGrid>
      <w:tr>
        <w:trPr/>
        <w:tc>
          <w:tcPr>
            <w:tcW w:w="58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вянского сельсовета Искитимского района Новосибирской области</w:t>
            </w:r>
          </w:p>
        </w:tc>
      </w:tr>
      <w:tr>
        <w:trPr/>
        <w:tc>
          <w:tcPr>
            <w:tcW w:w="5893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Зарегистрированы изменения (дополнения) в трудовой договор, зарегистрированны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«____» _______ 20__ г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за №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«____»_______ 20___ г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Регистрационный           номер ____</w:t>
              <w:br/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Листвянского сельсовета Искитим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подпись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Расшифровка подпис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штампа для регистрации прекращения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расторжения) трудового договора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/>
        <w:t> </w:t>
      </w:r>
    </w:p>
    <w:tbl>
      <w:tblPr>
        <w:tblW w:w="3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608"/>
        <w:gridCol w:w="3345"/>
      </w:tblGrid>
      <w:tr>
        <w:trPr/>
        <w:tc>
          <w:tcPr>
            <w:tcW w:w="60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вянского сельсовета Искитимского района Новосибирской области</w:t>
            </w:r>
          </w:p>
        </w:tc>
      </w:tr>
      <w:tr>
        <w:trPr/>
        <w:tc>
          <w:tcPr>
            <w:tcW w:w="60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оговор расторгнут с "___" _______20__ г.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______________________________________</w:t>
            </w:r>
          </w:p>
          <w:p>
            <w:pPr>
              <w:pStyle w:val="Normal"/>
              <w:spacing w:lineRule="auto" w:line="240" w:before="0" w:after="0"/>
              <w:ind w:hanging="10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Листвянского сельсовета Искитим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подпись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8"/>
                <w:szCs w:val="28"/>
                <w:lang w:eastAsia="ru-RU"/>
              </w:rPr>
              <w:t>Расшифровка подпис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6:00Z</dcterms:created>
  <dc:creator>1234</dc:creator>
  <dc:description/>
  <cp:keywords/>
  <dc:language>en-US</dc:language>
  <cp:lastModifiedBy>Ольга</cp:lastModifiedBy>
  <cp:lastPrinted>2018-03-13T15:54:00Z</cp:lastPrinted>
  <dcterms:modified xsi:type="dcterms:W3CDTF">2018-03-13T09:16:00Z</dcterms:modified>
  <cp:revision>4</cp:revision>
  <dc:subject/>
  <dc:title/>
</cp:coreProperties>
</file>