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НАЯ ИЗБИРАТЕЛЬНАЯ КОМИСС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МАНДАТНОГО ИЗБИРАТЕЛЬНОГО ОКРУГА </w:t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ПО ВЫБОРАМ ДЕПУТАТОВ ПО ВЫБОРАМ ДЕПУТАТОВ СОВЕТА ДЕПУТАТОВ ЛИСТВЯНСКОГО СЕЛЬСОВЕТА ИСКИТИМСКОГО РАЙОНА НОВОСИБИРСКОЙ ОБЛАСТИ ПЯТОГО СОЗЫВА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5.07.2015                                                                                                                             № 8/36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п. Листвянский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регистрации кандидата в депутаты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Захарчук Андрея Владимировича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 многомандатному избирательному округу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в соответствие порядка выдвижения избирательным объединением  Всероссийской политической партией «Единая Россия» кандидата в депутаты Совета депутатов Листвянского сельсовета Искитимского района Новосибирской области пятого созыва   Захарчук Андрея Владимирович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Зарегистрировать кандидата в депутаты Захарчук Андрея Владимировича, 09.06.1965 г., с. Медведск, Черепановский район, Новосибирская область, временно не работающий выдвинутого избирательным объединением Всероссийской политической партией «Единая Россия» по многомандатному избирательному округу №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5.07.2015 г. 11 час. 20 ми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 Выдать Захарчук Андрею Владимировичу удостоверение о регистрации установленного образца.</w:t>
      </w:r>
    </w:p>
    <w:p>
      <w:pPr>
        <w:pStyle w:val="TextBodyIndent"/>
        <w:rPr>
          <w:sz w:val="28"/>
          <w:szCs w:val="28"/>
        </w:rPr>
      </w:pPr>
      <w:r>
        <w:rPr/>
        <w:t>3. Разместить настоящее решение  на информационном стенде избирательной комиссии Листвянского сельсовета Искититмского района Новосибирской области и на официальном сайте администрации Листвянского сельсовета Искитим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Старикову О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  Л.Н. Поршу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                                              О.А. Старико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19:00Z</dcterms:created>
  <dc:creator>Z</dc:creator>
  <dc:description/>
  <cp:keywords/>
  <dc:language>en-US</dc:language>
  <cp:lastModifiedBy>User</cp:lastModifiedBy>
  <dcterms:modified xsi:type="dcterms:W3CDTF">2015-07-28T08:06:00Z</dcterms:modified>
  <cp:revision>7</cp:revision>
  <dc:subject/>
  <dc:title/>
</cp:coreProperties>
</file>