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4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</w:t>
      </w:r>
    </w:p>
    <w:p>
      <w:pPr>
        <w:pStyle w:val="Normal"/>
        <w:rPr/>
      </w:pPr>
      <w:r>
        <w:rPr/>
        <w:t>уполномоченных должностных лиц</w:t>
      </w:r>
    </w:p>
    <w:p>
      <w:pPr>
        <w:pStyle w:val="Normal"/>
        <w:rPr/>
      </w:pPr>
      <w:r>
        <w:rPr/>
        <w:t xml:space="preserve">ответственных за организацию </w:t>
      </w:r>
    </w:p>
    <w:p>
      <w:pPr>
        <w:pStyle w:val="Normal"/>
        <w:rPr/>
      </w:pPr>
      <w:r>
        <w:rPr/>
        <w:t>доступа к информации о деятельности органов</w:t>
      </w:r>
    </w:p>
    <w:p>
      <w:pPr>
        <w:pStyle w:val="Normal"/>
        <w:rPr/>
      </w:pPr>
      <w:r>
        <w:rPr/>
        <w:t xml:space="preserve">местного самоуправления Листвянского  сельсовета 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пункта 2 статьи 9 Федерального закона от 09.02.2009 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уполномоченных должностных лиц, ответственных за организацию доступа к информации о деятельности органов местного самоуправления Листвя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нина Алена Олеговна – заместитель главы администрации Листвянского сельсовета (обеспечивает доступ к информации о деятельности органов местного самоуправления Листвянского сельсовета в пределах возложенных обязанностей, предусмотренных должностной инструкц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рикова Ольга Анатольевна - специалист  администрации Листвянского сельсовета (обеспечивает доступ к информации о деятельности органов местного самоуправления Листвянского сельсовета в пределах возложенных обязанностей, предусмотренных должностной инструкцией);</w:t>
      </w:r>
    </w:p>
    <w:p>
      <w:pPr>
        <w:pStyle w:val="Normal"/>
        <w:jc w:val="both"/>
        <w:rPr/>
      </w:pPr>
      <w:r>
        <w:rPr>
          <w:sz w:val="28"/>
          <w:szCs w:val="28"/>
        </w:rPr>
        <w:t>- Высоцкая Марина Андреевна -  специалист  администрации Листвянского сельсовета (обеспечивает доступ к информации о деятельности органов местного самоуправления Листвянского сельсовета в пределах возложенных обязанностей, предусмотренных должностной инструкцией);</w:t>
      </w:r>
    </w:p>
    <w:p>
      <w:pPr>
        <w:pStyle w:val="Normal"/>
        <w:jc w:val="both"/>
        <w:rPr/>
      </w:pPr>
      <w:r>
        <w:rPr>
          <w:sz w:val="28"/>
          <w:szCs w:val="28"/>
        </w:rPr>
        <w:t>- Жильникова Светлана Владимировна - специалист  администрации Листвянского сельсовета (обеспечивает доступ к информации о деятельности органов местного самоуправления Листвянского сельсовета в пределах возложенных обязанностей, предусмотренных должностной инструкци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ах Наталья Петровна - специалист  администрации Листвянского сельсовета (обеспечивает доступ к информации о деятельности органов местного самоуправления Листвянского сельсовета в пределах возложенных обязанностей, предусмотренных должностной инструкцией);</w:t>
      </w:r>
    </w:p>
    <w:p>
      <w:pPr>
        <w:pStyle w:val="Normal"/>
        <w:jc w:val="both"/>
        <w:rPr/>
      </w:pPr>
      <w:r>
        <w:rPr>
          <w:sz w:val="28"/>
          <w:szCs w:val="28"/>
        </w:rPr>
        <w:t>2. Указанным уполномоченным должностным лицам – своевременно, в необходимых объемах и в порядке, предусмотренном действующим законодательством Российской Федерации, Новосибирской области, муниципальными правовыми актами Листвянского сельсовета Искитимского района Новосибирской области, обеспечивать доступ к информации о деятельности органов местного самоуправления Листвя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Ознакомить под роспись с настоящим постановлением муниципальных служащих, замещающих в настоящее время указанные в настоящем постановлении должности муниципальной службы в аппарате администрации Листвянского сельсове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Постановление администрации Листвянского сельсовета Искитимского района Новосибирской области от 21.03.2014 № 44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настоящее постановление 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Е.Д. Куреп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04:00Z</dcterms:created>
  <dc:creator>User</dc:creator>
  <dc:description/>
  <cp:keywords/>
  <dc:language>en-US</dc:language>
  <cp:lastModifiedBy>Качеева</cp:lastModifiedBy>
  <cp:lastPrinted>2014-04-22T15:36:00Z</cp:lastPrinted>
  <dcterms:modified xsi:type="dcterms:W3CDTF">2016-04-19T03:04:00Z</dcterms:modified>
  <cp:revision>2</cp:revision>
  <dc:subject/>
  <dc:title>АДМИНИСТРАЦИЯ ЛИСТВЯНСКОГО СЕЛЬСОВЕТА</dc:title>
</cp:coreProperties>
</file>