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апрель 2016 к главе Листвянского сельсовета  поступило 0 письменных обращений.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, обратился 1 челов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ищно-коммунальное хозяйство –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1 обращение  дано  разъяснени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май 2016 к главе Листвянского сельсовета  поступило 0 письменных обращений.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, обратился 2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ищно-коммунальное хозяйство –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2 обращения  даны  разъясн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июнь 2016 к главе Листвянского сельсовета  поступило 1 письменное обращ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ищно-коммунальное хозяйство –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1 обращение  дано  разъяснение.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, обратился 2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ищно-коммунальное хозяйство –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2 обращения  даны  разъясн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0:16:00Z</dcterms:created>
  <dc:creator>User</dc:creator>
  <dc:description/>
  <cp:keywords/>
  <dc:language>en-US</dc:language>
  <cp:lastModifiedBy>User</cp:lastModifiedBy>
  <cp:lastPrinted>2016-06-16T10:08:00Z</cp:lastPrinted>
  <dcterms:modified xsi:type="dcterms:W3CDTF">2016-06-16T04:08:00Z</dcterms:modified>
  <cp:revision>4</cp:revision>
  <dc:subject/>
  <dc:title>За  январь  2014  к главе Листвянского сельсовета  поступило 4 письменных обращений</dc:title>
</cp:coreProperties>
</file>