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июль 2016 к главе Листвянского сельсовета  поступило 2 письменных обра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2</w:t>
            </w:r>
          </w:p>
          <w:p>
            <w:pPr>
              <w:pStyle w:val="Normal"/>
              <w:rPr/>
            </w:pPr>
            <w:r>
              <w:rPr/>
              <w:t>На 2 обращения  даны  разъяснения.</w:t>
              <w:tab/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ся 1 челов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1 обращение  дано  разъясне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август 2016 к главе Листвянского сельсовета  поступило 0 письменных обращений.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2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2 обращения  даны  разъяс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ентябрь 2016 к главе Листвянского сельсовета  поступило 1 письменное обра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1 обращение  дано  разъяснение.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ся 2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2 обращения  даны  разъяс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6:00Z</dcterms:created>
  <dc:creator>User</dc:creator>
  <dc:description/>
  <cp:keywords/>
  <dc:language>en-US</dc:language>
  <cp:lastModifiedBy>Ольга</cp:lastModifiedBy>
  <cp:lastPrinted>2016-06-16T10:08:00Z</cp:lastPrinted>
  <dcterms:modified xsi:type="dcterms:W3CDTF">2016-11-08T05:39:00Z</dcterms:modified>
  <cp:revision>5</cp:revision>
  <dc:subject/>
  <dc:title>За  январь  2014  к главе Листвянского сельсовета  поступило 4 письменных обращений</dc:title>
</cp:coreProperties>
</file>