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09.03.2016</w:t>
      </w:r>
      <w:r>
        <w:rPr>
          <w:szCs w:val="28"/>
        </w:rPr>
        <w:t xml:space="preserve"> №  </w:t>
      </w:r>
      <w:r>
        <w:rPr>
          <w:szCs w:val="28"/>
          <w:u w:val="single"/>
        </w:rPr>
        <w:t>22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73355</wp:posOffset>
                </wp:positionV>
                <wp:extent cx="3207385" cy="1978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администрации Листвянского сельсовета Искитимского района Новосибирской области от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9.05.2015 № 64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155.8pt;mso-wrap-distance-left:0pt;mso-wrap-distance-right:9pt;mso-wrap-distance-top:0pt;mso-wrap-distance-bottom:0pt;margin-top:13.6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администрации Листвянского сельсовета Искитимского района Новосибирской области от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19.05.2015 № 64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утвержденной постановлением администрации Листвянского сельсовета 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ложение 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 п.60 Инструкции</w:t>
      </w:r>
      <w:r>
        <w:rPr>
          <w:rStyle w:val="Style18"/>
          <w:b w:val="false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Перечень специалистов администрации, телефонные номера для получения сведений о прохождении процедур по рассмотрению обращений граждан, режим работы администрации Листвянского сельсовета» - читать в ново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ложение 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 п.60 Инстру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ециалистов администрации, телефонные номера для получения сведений о прохождении процедур по рассмотрению обращений граждан, режим работы администрации Листвя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Енина Алена Олеговна – специалист 1 разряда администрации, ведет работу по   вопросам организации жилищно-коммунального хозяйства поселения организация работы по пожарному надзору - 8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Старикова Ольга Анатольевна - специалист 1 разряда, делопроизводство, кадровое делопроизводство, архивный фонд, прием  граждан, секретарь административной комиссии, ведение регистра - 8(38343) – 38402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3. Рахманова Татьяна Владимировна - специалист, работа в сфере молодежной политики, опека,  работа  с неблагополучными семьями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4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Дорогина Татьяна Андреевна - специалист 2 разряда, организация бухгалтерского учета, начисление заработной платы, работа с пенсионным фондом, налоговой инспекцией, 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5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5. Высоцкая Марина Андреевна – специалист, планирование соц. экономического развития МО, размещение муниципальных заказов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6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6. Конах Наталья Петровна - специалист 1 разряда, Земельные и имущественные  отношения, похозяйственный учет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7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7. Клюнк Галина Дмитриевна – техник 1 разряда, Регистрация  по месту пребывания, постановка и снятие с регистрационного учета, обмен паспортов, работа со списками избирателей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8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Кустассо Елена Геннадьевна – работник военно-учетного стола, осуществление организации воинского учета, призыва и постановки на учет граждан пребывающих в запасе на военную службу, ведет работу по ГО и ЧС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9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становление опубликовать в газете «Знаменка» и на сайте администрации Листвянского сельсовета Искитимского района Новосибирской области: </w:t>
      </w:r>
      <w:hyperlink r:id="rId10">
        <w:r>
          <w:rPr>
            <w:rStyle w:val="InternetLink"/>
            <w:b/>
            <w:sz w:val="28"/>
            <w:szCs w:val="28"/>
          </w:rPr>
          <w:t>http://listvjanka.iskitim-r.ru</w:t>
        </w:r>
      </w:hyperlink>
      <w:r>
        <w:rPr>
          <w:b w:val="false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Глава Листвянского сельсовета                                                           Е.Д. Курепина        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Style17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3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6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list@yandex.ru" TargetMode="External"/><Relationship Id="rId3" Type="http://schemas.openxmlformats.org/officeDocument/2006/relationships/hyperlink" Target="mailto:admlist@yandex.ru" TargetMode="External"/><Relationship Id="rId4" Type="http://schemas.openxmlformats.org/officeDocument/2006/relationships/hyperlink" Target="mailto:admlist@yandex.ru" TargetMode="External"/><Relationship Id="rId5" Type="http://schemas.openxmlformats.org/officeDocument/2006/relationships/hyperlink" Target="mailto:admlist@yandex.ru" TargetMode="External"/><Relationship Id="rId6" Type="http://schemas.openxmlformats.org/officeDocument/2006/relationships/hyperlink" Target="mailto:admlist@yandex.ru" TargetMode="External"/><Relationship Id="rId7" Type="http://schemas.openxmlformats.org/officeDocument/2006/relationships/hyperlink" Target="mailto:admlist@yandex.ru" TargetMode="External"/><Relationship Id="rId8" Type="http://schemas.openxmlformats.org/officeDocument/2006/relationships/hyperlink" Target="mailto:admlist@yandex.ru" TargetMode="External"/><Relationship Id="rId9" Type="http://schemas.openxmlformats.org/officeDocument/2006/relationships/hyperlink" Target="mailto:admlist@yandex.ru" TargetMode="External"/><Relationship Id="rId10" Type="http://schemas.openxmlformats.org/officeDocument/2006/relationships/hyperlink" Target="http://listvjanka.iskitim-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14:00Z</dcterms:created>
  <dc:creator>Орлова</dc:creator>
  <dc:description/>
  <dc:language>en-US</dc:language>
  <cp:lastModifiedBy>User</cp:lastModifiedBy>
  <cp:lastPrinted>2016-03-24T10:10:00Z</cp:lastPrinted>
  <dcterms:modified xsi:type="dcterms:W3CDTF">2016-03-24T04:14:00Z</dcterms:modified>
  <cp:revision>2</cp:revision>
  <dc:subject/>
  <dc:title/>
</cp:coreProperties>
</file>