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июль 2015 к главе Листвянского сельсовета  поступило 5 письменных обращ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>Основы государственного управления – 4</w:t>
            </w:r>
          </w:p>
          <w:p>
            <w:pPr>
              <w:pStyle w:val="Normal"/>
              <w:rPr/>
            </w:pPr>
            <w:r>
              <w:rPr/>
              <w:t>Жилищно-коммунальное хозяйство - 1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ых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 – дано разъяснение; </w:t>
            </w:r>
          </w:p>
          <w:p>
            <w:pPr>
              <w:pStyle w:val="Normal"/>
              <w:rPr/>
            </w:pPr>
            <w:r>
              <w:rPr/>
              <w:t>1 – приняты ме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3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3 обращение  дано разъяснение.</w:t>
            </w:r>
          </w:p>
        </w:tc>
      </w:tr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август 2015 к главе Листвянского сельсовета  поступило 1 письменное обра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>Основы государственного управления – 1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ого обраще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– дано разъяснени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3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3 обращение  дано разъяснение.</w:t>
            </w:r>
          </w:p>
        </w:tc>
      </w:tr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сентябрь  2015 к главе Листвянского сельсовета  поступило 3 письменных обращ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>Основы государственного управления – 3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ых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 – дано разъяснени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3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3 обращение  дано разъяснени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53:00Z</dcterms:created>
  <dc:creator>User</dc:creator>
  <dc:description/>
  <dc:language>en-US</dc:language>
  <cp:lastModifiedBy>User</cp:lastModifiedBy>
  <cp:lastPrinted>2015-08-03T10:13:00Z</cp:lastPrinted>
  <dcterms:modified xsi:type="dcterms:W3CDTF">2016-05-12T09:53:00Z</dcterms:modified>
  <cp:revision>2</cp:revision>
  <dc:subject/>
  <dc:title>За  январь  2014  к главе Листвянского сельсовета  поступило 4 письменных обращений</dc:title>
</cp:coreProperties>
</file>