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тогах работы с обращениями граждан 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>в администрации Листвянского сельсовета Искитимского района Новосибирской области за 2015 год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ing1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ой из важнейших функций администрации Листвянского сельсовета является работа с такой формой прямого волеизъявления населения, как обращения граждан. Организация и обеспечение учета и своевременного рассмотрения обращений граждан осуществляется согласно Конституции РФ, действующим законодательством и постановлению администрации Листвянского сельсовета Искитимского района Новосибирской области  </w:t>
      </w:r>
      <w:r>
        <w:rPr>
          <w:rFonts w:cs="Times New Roman" w:ascii="Times New Roman" w:hAnsi="Times New Roman"/>
          <w:sz w:val="24"/>
          <w:szCs w:val="24"/>
        </w:rPr>
        <w:t xml:space="preserve">от 19.05.2015 № 64 «Об утверждении «Инструкции о порядке организации работы с обращениями граждан, в том числе, объединений граждан, и юридических лиц в администрации Листвянского сельсовета Искитимского района Новосибирской области» (с внесенными изменениями от 25.11.2015 № 158, 07.12.2015 № 164).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сьменные обращения к главе Листвянского сельсовета Искитимского района Новосибирской област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2015 год к главе </w:t>
      </w:r>
      <w:r>
        <w:rPr>
          <w:b/>
          <w:sz w:val="24"/>
          <w:szCs w:val="24"/>
        </w:rPr>
        <w:t xml:space="preserve">Листвянского сельсовета </w:t>
      </w:r>
      <w:r>
        <w:rPr>
          <w:sz w:val="24"/>
          <w:szCs w:val="24"/>
        </w:rPr>
        <w:t>поступило 32 письменных обращений</w:t>
      </w:r>
      <w:r>
        <w:rPr>
          <w:i/>
          <w:sz w:val="16"/>
          <w:szCs w:val="16"/>
        </w:rPr>
        <w:t xml:space="preserve"> </w:t>
      </w:r>
      <w:r>
        <w:rPr>
          <w:sz w:val="24"/>
          <w:szCs w:val="24"/>
        </w:rPr>
        <w:t xml:space="preserve">(2012 г. – 40, 2013 г. – 37, 2014 г. - 41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удобства граждан на сайте администрации Листвянского сельсовета работает раздел «Обращения граждан», где каждый желающий может обратиться с обращением, предложением, заявлением, жалобой с дальнейшим получением ответа на почтовый адре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575040" cy="5501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5040" cy="550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057005" cy="6284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7005" cy="628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акже для удобства посетителей на втором  этаже здания администрации Листвянского сельсовета расположен почтовый ящик для обращений граждан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2 этаже здания имеется информационный стенд со справочной информацией, в том числе с информацией о порядке и времени приема граждан, отчеты об обращениях граждан за год, за прошедший месяц, нормативно-правовые акты, регулирующие работу с обращениями граждан и д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се обращения, поступившие в 2015 году, рассмотрены в установленные законом сроки:  5 обращений - решены положительно, </w:t>
      </w:r>
      <w:r>
        <w:rPr>
          <w:color w:val="000000"/>
          <w:sz w:val="24"/>
          <w:szCs w:val="24"/>
        </w:rPr>
        <w:t xml:space="preserve">27 </w:t>
      </w:r>
      <w:r>
        <w:rPr>
          <w:sz w:val="24"/>
          <w:szCs w:val="24"/>
        </w:rPr>
        <w:t>обратившимся - даны разъясн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оложительно решены следующие вопросы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 очистке улиц поселка от снега (3)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о выдачи справок (2);</w:t>
      </w:r>
    </w:p>
    <w:p>
      <w:pPr>
        <w:pStyle w:val="Normal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же поступали обращения граждан, направленные из других  органов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8   – из администрации Искитимского района Новосибирской области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4   – из межрайонной прокуратуры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3 – из Министерства строительства и ЖКХ Новосибирской области,</w:t>
      </w:r>
    </w:p>
    <w:p>
      <w:pPr>
        <w:pStyle w:val="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общего количества письменных обращений к главе Листвянского сельсовета поступило 4 коллективных  обращений граждан. Заявители обращались с вопросами: по уборке пруда, по ремонту дороги, о принятии мер к по прохождению большегрузного транспорта.. Все обращения были рассмотрены и подготовлены ответы заявителям в соответствии с Федеральным Законом № 59-ФЗ «О порядке рассмотрения обращений граждан в Российской Федерации». </w:t>
      </w:r>
    </w:p>
    <w:p>
      <w:pPr>
        <w:pStyle w:val="3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тные обращения к главе администрации  Листвянского сельсовета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5 году поступило 31  устное  обращение к главе администрации Листвянского сельсовета (2012 г. – 35, 2013 г. – 52, 2014 г. - 34). На все вопросы даны разъяснен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характеру обращений на первом месте по количеству стоят вопросы: по общегосударственной тематике (13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втором месте по количеству обращений – вопросы по межеванию земельных участков (10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ретьем месте по количеству обращений – жилищные и коммунально-бытовые вопросы (8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9" w:firstLine="70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соответствии с  поручением Президента Российской Федерации от 26 апреля 2013 года № Пр-936 в целях обеспечения права гражданина на обращение, </w:t>
      </w:r>
      <w:r>
        <w:rPr>
          <w:color w:val="000000"/>
          <w:spacing w:val="5"/>
          <w:sz w:val="24"/>
          <w:szCs w:val="24"/>
        </w:rPr>
        <w:t xml:space="preserve">обеспечения согласованного функционирования и взаимодействия органов </w:t>
      </w:r>
      <w:r>
        <w:rPr>
          <w:color w:val="000000"/>
          <w:spacing w:val="-3"/>
          <w:sz w:val="24"/>
          <w:szCs w:val="24"/>
        </w:rPr>
        <w:t xml:space="preserve">местного самоуправления района приняли участие в проведении </w:t>
      </w:r>
      <w:r>
        <w:rPr>
          <w:color w:val="000000"/>
          <w:spacing w:val="-2"/>
          <w:sz w:val="24"/>
          <w:szCs w:val="24"/>
        </w:rPr>
        <w:t xml:space="preserve">общероссийского дня приема граждан 14 декабря 2015 года. </w:t>
      </w:r>
      <w:r>
        <w:rPr>
          <w:color w:val="000000"/>
          <w:spacing w:val="2"/>
          <w:sz w:val="24"/>
          <w:szCs w:val="24"/>
        </w:rPr>
        <w:t xml:space="preserve">В ходе подготовки к проведению общероссийского дня приема граждан </w:t>
      </w:r>
      <w:r>
        <w:rPr>
          <w:color w:val="000000"/>
          <w:spacing w:val="4"/>
          <w:sz w:val="24"/>
          <w:szCs w:val="24"/>
        </w:rPr>
        <w:t xml:space="preserve">администрация Листвянского сельсовета приняла в совещании, проведенным администрацией Искитимского района со всеми МО  района, </w:t>
      </w:r>
      <w:r>
        <w:rPr>
          <w:color w:val="000000"/>
          <w:spacing w:val="-3"/>
          <w:sz w:val="24"/>
          <w:szCs w:val="24"/>
        </w:rPr>
        <w:t xml:space="preserve">по данному вопросу. </w:t>
      </w:r>
      <w:r>
        <w:rPr>
          <w:color w:val="000000"/>
          <w:spacing w:val="6"/>
          <w:sz w:val="24"/>
          <w:szCs w:val="24"/>
        </w:rPr>
        <w:t xml:space="preserve">В администрации Листвянского сельсовета </w:t>
      </w:r>
      <w:r>
        <w:rPr>
          <w:color w:val="000000"/>
          <w:spacing w:val="1"/>
          <w:sz w:val="24"/>
          <w:szCs w:val="24"/>
        </w:rPr>
        <w:t xml:space="preserve">было создано автоматизированное </w:t>
      </w:r>
      <w:r>
        <w:rPr>
          <w:color w:val="000000"/>
          <w:spacing w:val="3"/>
          <w:sz w:val="24"/>
          <w:szCs w:val="24"/>
        </w:rPr>
        <w:t xml:space="preserve">рабочее место для осуществления записи на прием и проведение личного приема </w:t>
      </w:r>
      <w:r>
        <w:rPr>
          <w:color w:val="000000"/>
          <w:spacing w:val="-3"/>
          <w:sz w:val="24"/>
          <w:szCs w:val="24"/>
        </w:rPr>
        <w:t xml:space="preserve">граждан уполномоченными лицами в доступных режимах связ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проведения общероссийского дня приема граждан 14 декабря 2015 года к главе Листвянского сельсовета  не обратилось ни одного человек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целом, общероссийский день приема граждан </w:t>
      </w:r>
      <w:r>
        <w:rPr>
          <w:color w:val="000000"/>
          <w:spacing w:val="-1"/>
          <w:sz w:val="24"/>
          <w:szCs w:val="24"/>
        </w:rPr>
        <w:t xml:space="preserve">проведен организованно и без нарушений законодательства о порядке рассмотрения </w:t>
      </w:r>
      <w:r>
        <w:rPr>
          <w:color w:val="000000"/>
          <w:spacing w:val="-2"/>
          <w:sz w:val="24"/>
          <w:szCs w:val="24"/>
        </w:rPr>
        <w:t>обращений гражд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нформация по обращениям граждан в администрации Листвянского сельсовета ежемесячно размещается на сайте и на стенде админист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 с  обращениями граждан, призванная обеспечивать соблюдение, охрану и защиту их прав была и остаётся важнейшим направлением деятельности администрации Листвянского сельсовета. В 2016  году работа с обращениями граждан также будет вестись в четком соответствии с федеральным законом № 59-ФЗ «О порядке работы с обращениями граждан РФ»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sz w:val="24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3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315"/>
      <w:jc w:val="both"/>
    </w:pPr>
    <w:rPr>
      <w:rFonts w:ascii="Bookman Old Style" w:hAnsi="Bookman Old Style" w:cs="Bookman Old Style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Bookman Old Style" w:hAnsi="Bookman Old Style" w:cs="Bookman Old Style"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15:00Z</dcterms:created>
  <dc:creator>Nowhere Man</dc:creator>
  <dc:description/>
  <cp:keywords/>
  <dc:language>en-US</dc:language>
  <cp:lastModifiedBy>User</cp:lastModifiedBy>
  <cp:lastPrinted>2016-01-11T15:05:00Z</cp:lastPrinted>
  <dcterms:modified xsi:type="dcterms:W3CDTF">2016-01-11T09:21:00Z</dcterms:modified>
  <cp:revision>12</cp:revision>
  <dc:subject/>
  <dc:title> Справка о письменных и устных обращениях граждан</dc:title>
</cp:coreProperties>
</file>