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4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апрель 2014  к главе Листвянского сельсовета  поступило 3 письменных обращ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  <w:t>Основы государственного управления  - 1</w:t>
            </w:r>
          </w:p>
          <w:p>
            <w:pPr>
              <w:pStyle w:val="Normal"/>
              <w:rPr/>
            </w:pPr>
            <w:r>
              <w:rPr/>
              <w:t>Жилищно-коммунальная сфера –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зультаты  рассмотрения письменных обращ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 – дано разъяснение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устными обращениями к главе Листвянского сельсовета, обратилось 4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  <w:t>Основы государственного управления  - 2</w:t>
            </w:r>
          </w:p>
          <w:p>
            <w:pPr>
              <w:pStyle w:val="Normal"/>
              <w:rPr/>
            </w:pPr>
            <w:r>
              <w:rPr/>
              <w:t>Социальная сфера -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4 обращения  даны разъясн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май 2014  к главе Листвянского сельсовета  поступило 1 письменное обращ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  <w:t>Жилищно-коммунальная сфера – 1</w:t>
            </w:r>
          </w:p>
          <w:p>
            <w:pPr>
              <w:pStyle w:val="Normal"/>
              <w:rPr/>
            </w:pPr>
            <w:r>
              <w:rPr/>
              <w:t>Результаты  рассмотрения письменных обращ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 – дано разъяснение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устными обращениями к главе Листвянского сельсовета, обратилось 2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  <w:t>Жилищно – коммунальная сфера –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2 обращения  даны разъясн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июнь 2014  к главе Листвянского сельсовета  поступило 5 письменных обращ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  <w:t>Основы государственного управления  - 1</w:t>
            </w:r>
          </w:p>
          <w:p>
            <w:pPr>
              <w:pStyle w:val="Normal"/>
              <w:rPr/>
            </w:pPr>
            <w:r>
              <w:rPr/>
              <w:t>Жилищно-коммунальная сфера –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зультаты  рассмотрения письменных обращ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 – дано разъяснение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устными обращениями к главе Листвянского сельсовета, обратилось 2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  <w:t>Основы государственного управления  -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2 обращения  даны разъясн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52:00Z</dcterms:created>
  <dc:creator>User</dc:creator>
  <dc:description/>
  <dc:language>en-US</dc:language>
  <cp:lastModifiedBy>User</cp:lastModifiedBy>
  <cp:lastPrinted>2014-06-06T11:12:00Z</cp:lastPrinted>
  <dcterms:modified xsi:type="dcterms:W3CDTF">2016-05-12T08:52:00Z</dcterms:modified>
  <cp:revision>2</cp:revision>
  <dc:subject/>
  <dc:title>За  январь  2014  к главе Листвянского сельсовета  поступило 4 письменных обращений</dc:title>
</cp:coreProperties>
</file>