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тогах работы с обращениями граждан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Листвянского сельсовета Искитимского района Новосибирской области за 2014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важнейших функций администрации Листвянского сельсовета является работа с такой формой прямого волеизъявления населения, как обращения граждан. Организация и обеспечение учета и своевременного рассмотрения обращений граждан осуществляется согласно Конституции РФ, действующим законодательством и постановлению администрации Листвянского сельсовета Искитимского района Новосибирской области   от </w:t>
      </w:r>
      <w:r>
        <w:rPr>
          <w:rFonts w:cs="Times New Roman" w:ascii="Times New Roman" w:hAnsi="Times New Roman"/>
          <w:szCs w:val="28"/>
        </w:rPr>
        <w:t xml:space="preserve">29 октября 2013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115 «</w:t>
      </w:r>
      <w:r>
        <w:rPr>
          <w:rFonts w:cs="Times New Roman" w:ascii="Times New Roman" w:hAnsi="Times New Roman"/>
          <w:sz w:val="24"/>
          <w:szCs w:val="24"/>
        </w:rPr>
        <w:t>Об утверждении Инструкции о порядке организации работы с обращениями граждан</w:t>
      </w:r>
      <w:r>
        <w:rPr>
          <w:rFonts w:cs="Times New Roman" w:ascii="Times New Roman" w:hAnsi="Times New Roman"/>
          <w:szCs w:val="28"/>
        </w:rPr>
        <w:t xml:space="preserve"> в том числе, объединений граждан, и юридических лиц</w:t>
      </w:r>
      <w:r>
        <w:rPr>
          <w:rFonts w:cs="Times New Roman" w:ascii="Times New Roman" w:hAnsi="Times New Roman"/>
          <w:sz w:val="24"/>
          <w:szCs w:val="24"/>
        </w:rPr>
        <w:t xml:space="preserve"> в администрации Листвянского сельсовета Искитимского района Новосибирской области» ( с внесенными изменениями от 17.12.2013 № 142, 21.04.2014 № 57)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ые обращения к главе Листвянского сельсовета Искитимского района Новосибир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14 год к главе </w:t>
      </w:r>
      <w:r>
        <w:rPr>
          <w:b/>
          <w:sz w:val="24"/>
          <w:szCs w:val="24"/>
        </w:rPr>
        <w:t xml:space="preserve">Листвянского сельсовета </w:t>
      </w:r>
      <w:r>
        <w:rPr>
          <w:sz w:val="24"/>
          <w:szCs w:val="24"/>
        </w:rPr>
        <w:t>поступило 41 письменных обращений</w:t>
      </w:r>
      <w:r>
        <w:rPr>
          <w:i/>
          <w:sz w:val="16"/>
          <w:szCs w:val="16"/>
        </w:rPr>
        <w:t xml:space="preserve"> </w:t>
      </w:r>
      <w:r>
        <w:rPr>
          <w:sz w:val="24"/>
          <w:szCs w:val="24"/>
        </w:rPr>
        <w:t xml:space="preserve">(2012 г. – 40, 2013 г. - 37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удобства граждан на сайте администрации Листвянского сельсовета работает раздел «Обращения граждан», где каждый желающий может обратиться с обращением, предложением, заявлением, жалобой с дальнейшим получением ответа на почтовый адре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75040" cy="550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040" cy="550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057005" cy="628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005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же для удобства посетителей на втором  этаже здания администрации Листвянского сельсовета расположен почтовый ящик для обращений гражд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 этаже здания имеется информационный стенд со справочной информацией, в том числе с информацией о порядке и времени приема граждан, отчеты об обращениях граждан за год, за прошедший месяц, нормативно-правовые акты, регулирующие работу с обращениями граждан и д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 обращения, поступившие в 2014 год, рассмотрены в установленные законом сроки:  20 обращений - решены положительно, </w:t>
      </w:r>
      <w:r>
        <w:rPr>
          <w:color w:val="000000"/>
          <w:sz w:val="24"/>
          <w:szCs w:val="24"/>
        </w:rPr>
        <w:t xml:space="preserve">21 </w:t>
      </w:r>
      <w:r>
        <w:rPr>
          <w:sz w:val="24"/>
          <w:szCs w:val="24"/>
        </w:rPr>
        <w:t>обратившимся - даны разъяс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ложительно решены следующие вопрос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чистке улиц поселка от снега (9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тсыпки дорог по улицам поселка (5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о выдачи справок (5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выходе из строя водозаборных колонок (1)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поступали обращения граждан, направленные из других  органов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6   – из администрации Искитимского района Новосибирской област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    – из межрайонной прокуратуры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1 – из Министерства строительства и ЖКХ Новосибирской области,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бщего количества письменных обращений к главе Листвянского сельсовета поступило 4 коллективных  обращений граждан. Заявители обращались с вопросами: об отоплении в МКОУ «СОШ п. Листвянский», о ремонте теплотрассы, по установки телевизионной тарелки, о незаконном загорождении общедомовой территории. Все обращения были рассмотрены и подготовлены ответы заявителям в соответствии с Федеральным Законом № 59-ФЗ «О порядке рассмотрения обращений граждан в Российской Федерации». </w:t>
      </w:r>
    </w:p>
    <w:p>
      <w:pPr>
        <w:pStyle w:val="3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ные обращения к главе администрации  Листвянского сельсовет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4 году поступило 34 устных обращений к главе администрации Листвянского сельсовета (2012 г. – 35, 2013 г. – 52). На все вопросы даны разъяс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характеру обращений на первом месте по количеству стоят жилищные и коммунально-бытовые вопросы (2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втором месте по количеству обращений – вопросы по межеванию земельных участков (10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ретьем месте по количеству обращений – вопросы по беспризорным собакам (2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9" w:firstLine="7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оответствии с  поручением Президента Российской Федерации от 26 апреля 2013 года № Пр-936 в целях обеспечения права гражданина на обращение, </w:t>
      </w:r>
      <w:r>
        <w:rPr>
          <w:color w:val="000000"/>
          <w:spacing w:val="5"/>
          <w:sz w:val="24"/>
          <w:szCs w:val="24"/>
        </w:rPr>
        <w:t xml:space="preserve">обеспечения согласованного функционирования и взаимодействия органов </w:t>
      </w:r>
      <w:r>
        <w:rPr>
          <w:color w:val="000000"/>
          <w:spacing w:val="-3"/>
          <w:sz w:val="24"/>
          <w:szCs w:val="24"/>
        </w:rPr>
        <w:t xml:space="preserve">местного самоуправления района приняли участие в проведении </w:t>
      </w:r>
      <w:r>
        <w:rPr>
          <w:color w:val="000000"/>
          <w:spacing w:val="-2"/>
          <w:sz w:val="24"/>
          <w:szCs w:val="24"/>
        </w:rPr>
        <w:t xml:space="preserve">общероссийского дня приема граждан 12 декабря 2014 года. </w:t>
      </w:r>
      <w:r>
        <w:rPr>
          <w:color w:val="000000"/>
          <w:spacing w:val="2"/>
          <w:sz w:val="24"/>
          <w:szCs w:val="24"/>
        </w:rPr>
        <w:t xml:space="preserve">В ходе подготовки к проведению общероссийского дня приема граждан </w:t>
      </w:r>
      <w:r>
        <w:rPr>
          <w:color w:val="000000"/>
          <w:spacing w:val="4"/>
          <w:sz w:val="24"/>
          <w:szCs w:val="24"/>
        </w:rPr>
        <w:t xml:space="preserve">администрация Листвянского сельсовета приняла в совещании, проведенным администрацией Искитимского района со всеми МО  района, </w:t>
      </w:r>
      <w:r>
        <w:rPr>
          <w:color w:val="000000"/>
          <w:spacing w:val="-3"/>
          <w:sz w:val="24"/>
          <w:szCs w:val="24"/>
        </w:rPr>
        <w:t xml:space="preserve">по данному вопросу. </w:t>
      </w:r>
      <w:r>
        <w:rPr>
          <w:color w:val="000000"/>
          <w:spacing w:val="6"/>
          <w:sz w:val="24"/>
          <w:szCs w:val="24"/>
        </w:rPr>
        <w:t xml:space="preserve">В администрации Листвянского сельсовета </w:t>
      </w:r>
      <w:r>
        <w:rPr>
          <w:color w:val="000000"/>
          <w:spacing w:val="1"/>
          <w:sz w:val="24"/>
          <w:szCs w:val="24"/>
        </w:rPr>
        <w:t xml:space="preserve">были созданы автоматизированные </w:t>
      </w:r>
      <w:r>
        <w:rPr>
          <w:color w:val="000000"/>
          <w:spacing w:val="3"/>
          <w:sz w:val="24"/>
          <w:szCs w:val="24"/>
        </w:rPr>
        <w:t xml:space="preserve">рабочие места для осуществления записи на прием и проведение личного приема </w:t>
      </w:r>
      <w:r>
        <w:rPr>
          <w:color w:val="000000"/>
          <w:spacing w:val="-3"/>
          <w:sz w:val="24"/>
          <w:szCs w:val="24"/>
        </w:rPr>
        <w:t xml:space="preserve">граждан уполномоченными лицами в доступных режимах связ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4"/>
          <w:szCs w:val="24"/>
        </w:rPr>
        <w:t xml:space="preserve">В рамках проведения общероссийского дня приема граждан 12 декабря 2014 года к главе Листвянского сельсовета  обратилось 2 человека. Заявителей интересовали вопросы </w:t>
      </w:r>
      <w:r>
        <w:rPr>
          <w:color w:val="000000"/>
          <w:sz w:val="22"/>
          <w:szCs w:val="22"/>
        </w:rPr>
        <w:t>о проведении освещения по ул. Школьная, на каком основании издается и с какой периодичностью «Листвянский вестник»; сколько тонн и на какую сумму выделено угля от ЗАО «Сибирский Антрацит» на котельную; юридический и почтовый адрес Совета депутатов Листвянского сельсовета</w:t>
      </w:r>
      <w:r>
        <w:rPr>
          <w:sz w:val="24"/>
          <w:szCs w:val="24"/>
        </w:rPr>
        <w:t xml:space="preserve">. На все вопросы даны разъяс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целом, общероссийский день приема граждан </w:t>
      </w:r>
      <w:r>
        <w:rPr>
          <w:color w:val="000000"/>
          <w:spacing w:val="-1"/>
          <w:sz w:val="24"/>
          <w:szCs w:val="24"/>
        </w:rPr>
        <w:t xml:space="preserve">проведен организованно и без нарушений законодательства о порядке рассмотрения </w:t>
      </w:r>
      <w:r>
        <w:rPr>
          <w:color w:val="000000"/>
          <w:spacing w:val="-2"/>
          <w:sz w:val="24"/>
          <w:szCs w:val="24"/>
        </w:rPr>
        <w:t>обращений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формация по обращениям граждан в администрации Листвянского сельсовета ежемесячно размещается на сайте и на стенде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 с  обращениями граждан, призванная обеспечивать соблюдение, охрану и защиту их прав была и остаётся важнейшим направлением деятельности администрации Листвянского сельсовета. В 2015  году работа с обращениями граждан также будет вестись в четком соответствии с федеральным законом № 59-ФЗ «О порядке работы с обращениями граждан РФ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3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315"/>
      <w:jc w:val="both"/>
    </w:pPr>
    <w:rPr>
      <w:rFonts w:ascii="Bookman Old Style" w:hAnsi="Bookman Old Style" w:cs="Bookman Old Style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Bookman Old Style" w:hAnsi="Bookman Old Style" w:cs="Bookman Old Style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5:00Z</dcterms:created>
  <dc:creator>Nowhere Man</dc:creator>
  <dc:description/>
  <cp:keywords/>
  <dc:language>en-US</dc:language>
  <cp:lastModifiedBy>User</cp:lastModifiedBy>
  <cp:lastPrinted>2014-04-12T08:25:00Z</cp:lastPrinted>
  <dcterms:modified xsi:type="dcterms:W3CDTF">2015-01-15T08:15:00Z</dcterms:modified>
  <cp:revision>8</cp:revision>
  <dc:subject/>
  <dc:title> Справка о письменных и устных обращениях граждан</dc:title>
</cp:coreProperties>
</file>