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администрации Листвянского сельсовета на декабрь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971"/>
        <w:gridCol w:w="5822"/>
        <w:gridCol w:w="1230"/>
        <w:gridCol w:w="2096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0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на заседание коллегии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на час контроля</w:t>
            </w:r>
          </w:p>
        </w:tc>
      </w:tr>
      <w:tr>
        <w:trPr>
          <w:trHeight w:val="4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на сессию Совета депутатов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«О бюджете Листвянского сельсовета  на 2018 год и плановый период 2019 и 2020годов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«О плане работы Совета депутатов на 2018 год»;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администр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Овчинникова Н.В. – специалист </w:t>
            </w:r>
          </w:p>
          <w:p>
            <w:pPr>
              <w:pStyle w:val="Normal"/>
              <w:rPr/>
            </w:pPr>
            <w:r>
              <w:rPr/>
              <w:t>2) Старикова О.А.; - специалист</w:t>
            </w:r>
          </w:p>
        </w:tc>
      </w:tr>
      <w:tr>
        <w:trPr/>
        <w:tc>
          <w:tcPr>
            <w:tcW w:w="10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5,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ные совещ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главы администр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.Д. Курепина – глава Листвянского сельсовета</w:t>
            </w:r>
          </w:p>
        </w:tc>
      </w:tr>
      <w:tr>
        <w:trPr/>
        <w:tc>
          <w:tcPr>
            <w:tcW w:w="10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омиссий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ми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главы администр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.Д. Курепина – председатель Административной комисси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редоставлению жилых помещений по договорам социального най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главы администр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дрина Ю.А. – специалист администрации</w:t>
            </w:r>
          </w:p>
        </w:tc>
      </w:tr>
      <w:tr>
        <w:trPr/>
        <w:tc>
          <w:tcPr>
            <w:tcW w:w="10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населением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,15,22,2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по личным вопроса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главы администр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Д. Курепина – глава Листвянского сельсовета</w:t>
            </w:r>
          </w:p>
        </w:tc>
      </w:tr>
      <w:tr>
        <w:trPr/>
        <w:tc>
          <w:tcPr>
            <w:tcW w:w="10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бщественными организациям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,15,22,2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ветеран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аврилова Н.А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ов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ыбак О.А.</w:t>
            </w:r>
          </w:p>
        </w:tc>
      </w:tr>
      <w:tr>
        <w:trPr/>
        <w:tc>
          <w:tcPr>
            <w:tcW w:w="10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массовые мероприят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,16,23,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шукова Л.Н. –– методист МКУК «Листвянский центр досуга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истории «Конституция – главный закон страны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В. Кушникова – худ.рук МКУК «Листвянский центр досуга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час, посвящённый Всемирному дню борьбы со СПИ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В. Кушникова – худ.рук МКУК «Листвянский центр досуга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«Говорят под Новый год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. Тукмачева – директор МКУК «Листвянский центр досуга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– кафе «Новогодняя ночь – все сомнения прочь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шукова Л.Н. – методист МКУК «Листвянский центр досуга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праздник для детей «Приключения у ёлки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шукова Л.Н. –– методист МКУК «Листвянский центр досуга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инка для молодежи «Новый год к нам мчится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шукова Л.Н. – методист МКУК «Листвянский центр досуга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вечер в клубах общения  «Хозяюшка» и «Настроение» «Новогодний серпантин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В. Кушникова – худ.рук МКУК «Листвянский центр досуга»</w:t>
            </w:r>
          </w:p>
        </w:tc>
      </w:tr>
    </w:tbl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И.о. главы  Листвянского сельсовета                                                            А.О. Енина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5:26:00Z</dcterms:created>
  <dc:creator>User</dc:creator>
  <dc:description/>
  <cp:keywords/>
  <dc:language>en-US</dc:language>
  <cp:lastModifiedBy>Ольга</cp:lastModifiedBy>
  <cp:lastPrinted>2017-11-20T16:11:00Z</cp:lastPrinted>
  <dcterms:modified xsi:type="dcterms:W3CDTF">2017-11-20T09:11:00Z</dcterms:modified>
  <cp:revision>26</cp:revision>
  <dc:subject/>
  <dc:title>П Л А Н</dc:title>
</cp:coreProperties>
</file>