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бщероссийского дня приема граждан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вященного Дню Конституции Российской Федерации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 декабря 2016 год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учением Президента Российской Федерации 12 декабря с 12 часов 00 минут до 20 часов 00 минут по местному времени проводится общероссийский день приема граждан, посвященный Дню Конституции Российской Федерации в Приемной Президента Российской Федерации по приему граждан в городе Москве, приемных Президента Российской Федерации в федеральных округах и в административных центрах субъектов Российской Федерации (далее – приемные Президента Российской Федерации), в федеральных органах исполнительной власти и в соответствующих территориальных органах, в федеральных государственных органах и в соответствующих территориальных органах, в исполнительных органах государственной власти субъектов Российской Федерации (далее – государственные органы) и в органах местного самоуправ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2 часов 00 минут до 20 часов 00 минут по местному времени проводят личный прием заявителей, пришедших в соответствующие приемные Президента Российской Федерации, государственные органы или органы местного самоуправления, уполномоченные лица данных органов и обеспечивают с согласия заявителей личное обращение в режиме видео-конференц-связи, видеосвязи, аудиосвязи или иных видов связи к уполномоченным лицам иных органов, в компетенцию которых входит решение поставленных в устных обращениях вопросов. Личный прием проводится в порядке живой очереди при предоставлении документа, удостоверяющего личность (паспор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полномоченные лица органов, осуществляющие личный прием заявителей, не обеспечили, с учетом часовых зон, возможность личного обращения заявителей в режиме видео-конференц-связи, видеосвязи, аудиосвязи или иных видов связи к уполномоченным лицам органов, в компетенцию которых входит решение поставленных в устных обращениях вопросов, то в течение 7 рабочих дней после общероссийского дня приема граждан или в иные удобные для данных заявителей сроки будет обеспечена возможность личного обращения к соответствующим уполномоченным лицам. О времени, дате и месте проведения приема в режиме видео-конференц-связи, видеосвязи, аудиосвязи или иных видов связи данные заявители информируются в течение 3 рабочих дней после общероссийского дня приема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оведения 12 декабря 2016 года личного приема граждан в администрации Листвянского сельсовета Искитимского района Новосибирской области: Новосибирская область, Искитимский район, п. Листвянский, ул. Шахматова, дом 13, администрация Листвянского сельсовета Искитимского района Новосибирской области (2 этаж–кабинет специалист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номочиям администрации Листвянского сельсовета Искитимского района Новосибирской области относится: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аботка проекта местного бюджета и подготовка отчета о его исполнен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ладение, пользование и распоряжение от имени поселения имуществом, находящимся в муниципальной собственности Листвянского сельсов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ключение соглашений с органами местного самоуправления Искитимского района о передаче им части полномочий органов местного самоуправления Листвянского сельсовета на основании решения Совета депута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частие в предупреждении и ликвидации последствий чрезвычайных ситуаций в границах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беспечение первичных мер пожарной безопасности в границах населенных пунктов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формирование архивных фондов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) учреждение печатного средства массовой информации для опубликования муниципальных правовых актов, проектов муниципальных правовых актов по вопросам местного значения, доведения до сведения жителей поселения официальной информации о социально-экономическом и культурном развитии поселения, о развитии его общественной инфраструктуры и иной официальной информации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) определение порядка заслушивания отчетов руководителей муниципальных предприятий, учреждений, средств массовой информации об их деятельно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) осуществление функций заказчика на поставки товаров, выполнение работ и оказание услуг, связанных с решением вопросов местного значения, осуществление закупок товаров, работ, услуг для обеспечения муниципальных нуж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) осуществление организационного и материально-технического обеспечения подготовки и проведения муниципальных выборов, местного референдума, голосования по отзыву депутата, главы поселения, голосования по вопросам изменения границ и преобразования Листвянского сельсов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) организация выполнения планов и программ комплексного социально-экономического развития Листвянского сельсовета, а также организация сбора статистических показателей, характеризующих состояние экономики и социальной сферы Листвянского сельсовета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) организация и осуществление мероприятий по работе с детьми и молодежью в поселен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) осуществление муниципального лесного контро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) осуществление полномочий по осуществлению муниципальных заимствований, предоставлению муниципальных гарантий, предоставлению бюджетных кредитов, управлению муниципальным долгом и муниципальными актива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) создание условий для развития туризм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) создание музеев на территории Листвянского сельсов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) оказание поддержки гражданам и их объединениям, участвующим в охране общественного порядка, создание условий для деятельности народных дружин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) организация и осуществление муниципального контроля на территории Листвянского сельсов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) разработка административных регламентов проведения проверок при осуществлении муниципального контро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)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поселения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8) оказание поддержки социально ориентированным некоммерческим организациям в пределах полномочий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3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3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1.1996 № 7-ФЗ «О некоммерческих организациях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0) организация теплоснабжения, предусмотренными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теплоснабжени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) осуществление мер по противодействию коррупции в границах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) участие в осуществлении деятельности по опеке и попечительств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 181-ФЗ «О социальной защите инвалидов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) разработка программ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требования к которым устанавливаются Прави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) участие в соответствии с Федеральным законом от 24 июля 2007 года № 221-ФЗ «О государственном кадастре недвижимости» в выполнении комплексных кадастровых рабо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1) осуществление мероприятий по отлову и содержанию безнадзорных животных, обитающих на территории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2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адресах проведения 12 декабря 2016 года приема заявителей размещена на официальном сайте Президента Российской Федерации в сети Интернет на странице «Личный прием» раздела «Обращения»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letters.kremlin.ru/receptions), а также на официальном сайте Правительства Новосибирской области в сети Интернет на странице «Общественная приемная Губернатора Новосибирской области В.Ф.Городецкого» в разделе «Общероссийский день приема граждан»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www.priem.nso.ru), а также на официальном сайте администрации Листвянского сельсовета Искитимского района в сети Интернет в разделе «Обращения граждан»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listvjank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skiti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425;fld=134;dst=134" TargetMode="External"/><Relationship Id="rId3" Type="http://schemas.openxmlformats.org/officeDocument/2006/relationships/hyperlink" Target="consultantplus://offline/main?base=LAW;n=117425;fld=134;dst=173" TargetMode="External"/><Relationship Id="rId4" Type="http://schemas.openxmlformats.org/officeDocument/2006/relationships/hyperlink" Target="consultantplus://offline/main?base=LAW;n=117326;fld=134;dst=10010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53:00Z</dcterms:created>
  <dc:creator>Просекова</dc:creator>
  <dc:description/>
  <dc:language>en-US</dc:language>
  <cp:lastModifiedBy>Аркадий</cp:lastModifiedBy>
  <cp:lastPrinted>2016-11-25T11:53:00Z</cp:lastPrinted>
  <dcterms:modified xsi:type="dcterms:W3CDTF">2016-11-25T12:53:00Z</dcterms:modified>
  <cp:revision>2</cp:revision>
  <dc:subject/>
  <dc:title/>
</cp:coreProperties>
</file>