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АЯ ИЗБИРАТЕЛЬНАЯ КОМИСС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МАНДАТНОГО ИЗБИРАТЕЛЬНОГО ОКРУГА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ПО ВЫБОРАМ ДЕПУТАТОВ ПО ВЫБОРАМ ДЕПУТАТОВ СОВЕТА ДЕПУТАТОВ ЛИСТВЯНСКОГО СЕЛЬСОВЕТА ИСКИТИМСКОГО РАЙОНА НОВОСИБИРСКОЙ ОБЛАСТИ ПЯТОГО СОЗЫ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7.07.2015                                                                                                                           № 10/44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п. Листвянский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регистрации кандидата в депутаты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ушникова Виталия Николаевич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 многомандатному избирательному округу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в соответствие порядка выдвижения избирательным объединением  Всероссийской политической партией «Единая Россия» кандидата в депутаты Совета депутатов Листвянского сельсовета Искитимского района Новосибирской области пятого созыва Кушникова Виталия Николаевич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Зарегистрировать кандидата в депутаты Кушникова Виталия Николаевича, 14.08.1974 г., п. Листвянский, Искитимский район, Новосибирская область, водитель в АО «Сибирский Антрцит», выдвинутого избирательным объединением Всероссийской политической партией «Единая Россия» по многомандатному избирательному округу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7.07.2015 г. 09 час. 40 м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 Выдать Кушникову Виталию Николаевичу удостоверение о регистрации установленного образца.</w:t>
      </w:r>
    </w:p>
    <w:p>
      <w:pPr>
        <w:pStyle w:val="TextBodyIndent"/>
        <w:rPr>
          <w:sz w:val="28"/>
          <w:szCs w:val="28"/>
        </w:rPr>
      </w:pPr>
      <w:r>
        <w:rPr/>
        <w:t>3. Разместить настоящее решение  на информационном стенде избирательной комиссии Листвянского сельсовета Искититмского района Новосибирской области и на официальном сайте администрации Листвянск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Старикову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Л.Н. Поршу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                                              О.А. Старико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30:00Z</dcterms:created>
  <dc:creator>Z</dc:creator>
  <dc:description/>
  <cp:keywords/>
  <dc:language>en-US</dc:language>
  <cp:lastModifiedBy>User</cp:lastModifiedBy>
  <dcterms:modified xsi:type="dcterms:W3CDTF">2015-07-28T08:07:00Z</dcterms:modified>
  <cp:revision>3</cp:revision>
  <dc:subject/>
  <dc:title/>
</cp:coreProperties>
</file>