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по осуществлению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жилищного контроля на территор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ствянского сельсовета Искитим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ибирской области от 18.02.2013 №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Правительства РФ от 28.04.2015г. №415 «О правилах</w:t>
      </w:r>
      <w:r>
        <w:rPr>
          <w:sz w:val="28"/>
          <w:szCs w:val="28"/>
          <w:shd w:fill="FFFFFF" w:val="clear"/>
        </w:rPr>
        <w:t xml:space="preserve"> формирования и ведения единого реестра проверок»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 административный регламент  исполнения муниципальной функции по осуществлению  муниципального жилищного контроля на территории  Листвян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ункт 53 административного регламента  дополнить абзацем: </w:t>
      </w:r>
      <w:r>
        <w:rPr>
          <w:sz w:val="28"/>
          <w:szCs w:val="28"/>
          <w:shd w:fill="FFFFFF" w:val="clear"/>
        </w:rPr>
        <w:t>«Материалы проверок размещаются в Едином реестре проверок в порядке, установленном постановлением Правительства РФ от 28.04.2015г. № 415 «О Правилах формирования и ведения единого реестра проверок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Данное постановление вступает в силу с 1 января 2017 года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Знаменка»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4:00Z</dcterms:created>
  <dc:creator>Admin</dc:creator>
  <dc:description/>
  <cp:keywords/>
  <dc:language>en-US</dc:language>
  <cp:lastModifiedBy>User</cp:lastModifiedBy>
  <cp:lastPrinted>2015-12-22T15:22:00Z</cp:lastPrinted>
  <dcterms:modified xsi:type="dcterms:W3CDTF">2016-12-14T08:38:00Z</dcterms:modified>
  <cp:revision>26</cp:revision>
  <dc:subject/>
  <dc:title>В соответствии с Федеральным законом от 26</dc:title>
</cp:coreProperties>
</file>