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администрации Листвянского сельсовета на август  2017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3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969"/>
        <w:gridCol w:w="4567"/>
        <w:gridCol w:w="2214"/>
        <w:gridCol w:w="416"/>
        <w:gridCol w:w="1824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роведе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10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на заседание коллегии</w:t>
            </w:r>
          </w:p>
        </w:tc>
      </w:tr>
      <w:tr>
        <w:trPr>
          <w:trHeight w:val="101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00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дготовке МКОУ «СОШ п. Листвянский» к новому учебному году 2017 – 2018  гг.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инет главы администраци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товит Баля Я.В. – директор МКОУ «СОШ п. Листвянский»</w:t>
            </w:r>
          </w:p>
        </w:tc>
      </w:tr>
      <w:tr>
        <w:trPr/>
        <w:tc>
          <w:tcPr>
            <w:tcW w:w="10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на час контроля</w:t>
            </w:r>
          </w:p>
        </w:tc>
      </w:tr>
      <w:tr>
        <w:trPr>
          <w:trHeight w:val="95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10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на сессию Совета депутатов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щания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00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ные совещания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инет главы администраци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.Д. Курепина – глава Листвянского сельсовета</w:t>
            </w:r>
          </w:p>
        </w:tc>
      </w:tr>
      <w:tr>
        <w:trPr/>
        <w:tc>
          <w:tcPr>
            <w:tcW w:w="10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комиссий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00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ая комиссия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инет главы администраци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.Д. Курепина – председатель Административной комисси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00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предоставлению жилых помещений по договорам социального найма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инет главы администраци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дрина Ю.А. – специалист администрации</w:t>
            </w:r>
          </w:p>
        </w:tc>
      </w:tr>
      <w:tr>
        <w:trPr/>
        <w:tc>
          <w:tcPr>
            <w:tcW w:w="10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и с населением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1,18,2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00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по личным вопросам 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инет главы администраци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Д. Курепина – глава Листвянского сельсовета</w:t>
            </w:r>
          </w:p>
        </w:tc>
      </w:tr>
      <w:tr>
        <w:trPr/>
        <w:tc>
          <w:tcPr>
            <w:tcW w:w="10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общественными организациям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1,18,2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00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ветеранов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культуры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Гаврилова Н.С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00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совет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культуры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Рыбак О.А.</w:t>
            </w:r>
          </w:p>
        </w:tc>
      </w:tr>
      <w:tr>
        <w:trPr/>
        <w:tc>
          <w:tcPr>
            <w:tcW w:w="10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но-массовые мероприятия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2,19,2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00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отек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культуры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К «Листвянский центр досуга»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5 август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00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цветов и ДПТ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культуры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Кушникова – худ. рук МКУК «Листвянский центр досуга»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-00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ая программа «Медовый спас»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культуры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Кушникова – худ. рук МКУК «Листвянский центр досуга»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6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00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чный концерт, народное гуляние в День работников угольной промышленности (вручение медалей посвященных 80-летию Новосибирской области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культуры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Г. Тукмачева – директор  МКУК «Листвянский центр досуга»</w:t>
            </w:r>
          </w:p>
        </w:tc>
      </w:tr>
    </w:tbl>
    <w:p>
      <w:pPr>
        <w:pStyle w:val="Normal"/>
        <w:ind w:left="-709" w:right="-365" w:hanging="0"/>
        <w:rPr/>
      </w:pPr>
      <w:r>
        <w:rPr/>
      </w:r>
    </w:p>
    <w:p>
      <w:pPr>
        <w:pStyle w:val="Normal"/>
        <w:ind w:left="-709" w:right="-365" w:hanging="0"/>
        <w:rPr/>
      </w:pPr>
      <w:r>
        <w:rPr/>
      </w:r>
    </w:p>
    <w:p>
      <w:pPr>
        <w:pStyle w:val="Normal"/>
        <w:ind w:left="-709" w:right="-365" w:hanging="0"/>
        <w:rPr/>
      </w:pPr>
      <w:r>
        <w:rPr>
          <w:sz w:val="28"/>
          <w:szCs w:val="28"/>
        </w:rPr>
        <w:t>Глава Листвянского сельсовета                                                                              Е.Д. Курепина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9:57:00Z</dcterms:created>
  <dc:creator>User</dc:creator>
  <dc:description/>
  <dc:language>en-US</dc:language>
  <cp:lastModifiedBy>User</cp:lastModifiedBy>
  <cp:lastPrinted>2017-04-24T12:04:00Z</cp:lastPrinted>
  <dcterms:modified xsi:type="dcterms:W3CDTF">2017-07-18T09:57:00Z</dcterms:modified>
  <cp:revision>2</cp:revision>
  <dc:subject/>
  <dc:title>П Л А Н</dc:title>
</cp:coreProperties>
</file>