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00" w:before="180" w:after="180"/>
        <w:jc w:val="center"/>
        <w:rPr>
          <w:color w:val="333333"/>
          <w:sz w:val="27"/>
          <w:szCs w:val="27"/>
        </w:rPr>
      </w:pPr>
      <w:bookmarkStart w:id="0" w:name="_GoBack"/>
      <w:bookmarkEnd w:id="0"/>
      <w:r>
        <w:rPr>
          <w:color w:val="333333"/>
          <w:sz w:val="27"/>
          <w:szCs w:val="27"/>
        </w:rPr>
        <w:t>ГОСУДАРСТВЕННЫЙ ЗЕМЕЛЬНЫЙ НАДЗОР В ОТНОШЕНИИ СУБЪЕКТОВ МАЛОГО ПРЕДПРИНИМАТЕЛЬСТВА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cs="Times New Roman"/>
          <w:color w:val="333333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333333"/>
          <w:sz w:val="20"/>
          <w:szCs w:val="20"/>
          <w:lang w:eastAsia="ru-RU"/>
        </w:rPr>
      </w:r>
      <w:bookmarkStart w:id="1" w:name="_GoBack"/>
      <w:bookmarkStart w:id="2" w:name="_GoBack"/>
      <w:bookmarkEnd w:id="2"/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cs="Times New Roman"/>
          <w:color w:val="333333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С 1 января 2016 года по 31 декабря 2018 года, согласно статье 26.1 Федерального закона № 294-ФЗ, установлены 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«надзорные каникулы»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для субъектов малого предпринимательств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Следовательно, в указанный период 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>не проводятся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 плановые проверки в отношении юридических лиц, индивидуальных предпринимателей, отнесенных в соответствии с положениями статьи 4 Федерального закона № 209-ФЗк субъектам малого предпринимательств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Исключение составляют предприниматели, занятые в сферах здравоохранения, образования, теплоснабжения, электроэнергетики, энергосбережения и повышения энергетической эффективности, в социальной сфере. Плановые проверки в отношении данных лиц могут проводиться 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>два и более раза в три года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. Перечень видов деятельности и периодичность их плановых проверок устанавливаются Правительством РФ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редприниматель вправе подать в органы государственного или муниципального контроля (надзора)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>заявление об исключении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 его из ежегодного плана проведения плановых проверок, если считает включение проверки в данный план ошибочным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 том случае, если должностным лицам, осуществляющим государственный земельный надзор, представлены документы, подтверждающие отнесение предпринимателя к субъектам малого предпринимательства, проведение плановой проверки 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>прекращается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, о чем составляется соответствующий акт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Обращаем внимание на новую статью 4.1.1 Кодекса РФ об административных правонарушениях (далее – КоАП РФ), согласно которой  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за впервые совершенное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дминистративное правонарушение возможно вынесение письменного предупреждения вместо административного штрафа. Вместе с тем, следует учитывать, что рядом статей КоАП РФ такая замена не предусмотре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 подготовлен  начальник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скитимского  отдела Управления Росреест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Новосибирской области</w:t>
      </w:r>
    </w:p>
    <w:p>
      <w:pPr>
        <w:pStyle w:val="Style14"/>
        <w:spacing w:before="0" w:after="0"/>
        <w:ind w:firstLine="567"/>
        <w:jc w:val="right"/>
        <w:rPr>
          <w:b/>
          <w:b/>
          <w:i/>
          <w:i/>
        </w:rPr>
      </w:pPr>
      <w:r>
        <w:rPr>
          <w:i/>
        </w:rPr>
        <w:t>Ю.Н.Забулдыгино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Applestylespan">
    <w:name w:val="apple-style-span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3:55:00Z</dcterms:created>
  <dc:creator>Пользователь</dc:creator>
  <dc:description/>
  <dc:language>en-US</dc:language>
  <cp:lastModifiedBy>Ольга</cp:lastModifiedBy>
  <dcterms:modified xsi:type="dcterms:W3CDTF">2017-08-28T03:55:00Z</dcterms:modified>
  <cp:revision>2</cp:revision>
  <dc:subject/>
  <dc:title>ГОСУДАРСТВЕННЫЙ ЗЕМЕЛЬНЫЙ НАДЗОР В ОТНОШЕНИИ СУБЪЕКТОВ МАЛОГО ПРЕДПРИНИМАТЕЛЬСТВА</dc:title>
</cp:coreProperties>
</file>