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февраль 2018 к главе Листвянского сельсовета  поступило 2 письменных обращ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  <w:t xml:space="preserve">Жилищно-коммунальное хозяйство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Результаты  рассмотрения письменного обращения:</w:t>
            </w:r>
          </w:p>
          <w:p>
            <w:pPr>
              <w:pStyle w:val="Normal"/>
              <w:rPr/>
            </w:pPr>
            <w:r>
              <w:rPr/>
              <w:t xml:space="preserve">2 – дано разъяснение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, обратилось 0 челов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 справочному телефону в администрацию Листвянского сельсовета обратилось 15 человек </w:t>
            </w:r>
          </w:p>
          <w:p>
            <w:pPr>
              <w:pStyle w:val="Normal"/>
              <w:rPr/>
            </w:pPr>
            <w:r>
              <w:rPr/>
              <w:t>На все 15 обращений даны разъясн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4:28:00Z</dcterms:created>
  <dc:creator>User</dc:creator>
  <dc:description/>
  <dc:language>en-US</dc:language>
  <cp:lastModifiedBy>Ольга</cp:lastModifiedBy>
  <cp:lastPrinted>2018-03-01T11:26:00Z</cp:lastPrinted>
  <dcterms:modified xsi:type="dcterms:W3CDTF">2018-03-01T04:28:00Z</dcterms:modified>
  <cp:revision>2</cp:revision>
  <dc:subject/>
  <dc:title>За  январь  2014  к главе Листвянского сельсовета  поступило 4 письменных обращений</dc:title>
</cp:coreProperties>
</file>