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формация по обращениям граждан - за 1-ый квартал 2017 года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январь  2017 к главе Листвянского сельсовета  поступило 3 письменных обращ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 xml:space="preserve">Жилищно-коммунальное хозяйство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Результаты  рассмотрения письменных обращений:</w:t>
            </w:r>
          </w:p>
          <w:p>
            <w:pPr>
              <w:pStyle w:val="Normal"/>
              <w:rPr/>
            </w:pPr>
            <w:r>
              <w:rPr/>
              <w:t xml:space="preserve">3 – даны разъяснения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ось 4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щно-коммунальное хозяйство –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4 обращения даны разъяснения.</w:t>
            </w:r>
          </w:p>
        </w:tc>
      </w:tr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февраль  2017 к главе Листвянского сельсовета  поступило 1 письменное обращ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 xml:space="preserve">Жилищно-коммунальное хозяйство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Результаты  рассмотрения письменного обращения:</w:t>
            </w:r>
          </w:p>
          <w:p>
            <w:pPr>
              <w:pStyle w:val="Normal"/>
              <w:rPr/>
            </w:pPr>
            <w:r>
              <w:rPr/>
              <w:t xml:space="preserve">1 – дано разъяснение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ось 2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щно-коммунальное хозяйство –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2 обращения даны разъяснения.</w:t>
            </w:r>
          </w:p>
        </w:tc>
      </w:tr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март  2017 к главе Листвянского сельсовета  поступило 0 письменных обращ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ось 3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щно-коммунальное хозяйство –2</w:t>
            </w:r>
          </w:p>
          <w:p>
            <w:pPr>
              <w:pStyle w:val="Normal"/>
              <w:rPr/>
            </w:pPr>
            <w:r>
              <w:rPr/>
              <w:t>«Государственное устройство, общество, политика» -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3 обращения даны разъясн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правочному телефону обратилось – 9 граждан.</w:t>
      </w:r>
    </w:p>
    <w:p>
      <w:pPr>
        <w:pStyle w:val="Normal"/>
        <w:rPr/>
      </w:pPr>
      <w:r>
        <w:rPr/>
        <w:t>По тематике обраще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лищно-коммунальное хозяйство –6</w:t>
      </w:r>
    </w:p>
    <w:p>
      <w:pPr>
        <w:pStyle w:val="Normal"/>
        <w:rPr/>
      </w:pPr>
      <w:r>
        <w:rPr/>
        <w:t>«Государственное устройство, общество, политика» -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9 обращений даны разъяснения.</w: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4:31:00Z</dcterms:created>
  <dc:creator>User</dc:creator>
  <dc:description/>
  <dc:language>en-US</dc:language>
  <cp:lastModifiedBy>Ольга</cp:lastModifiedBy>
  <cp:lastPrinted>2017-04-03T11:30:00Z</cp:lastPrinted>
  <dcterms:modified xsi:type="dcterms:W3CDTF">2017-04-03T04:31:00Z</dcterms:modified>
  <cp:revision>2</cp:revision>
  <dc:subject/>
  <dc:title>За  январь  2014  к главе Листвянского сельсовета  поступило 4 письменных обращений</dc:title>
</cp:coreProperties>
</file>